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FILES.EXE for T.A.G. Version 2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FILES.BBS to T.A.G FILES.DIR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pyright 1993 by Mark McKay of 1:271/22, 23 &amp; 2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"FIXFILES" has been tested, this software ha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use of this software is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"FIX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tributed as part of any 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written consent of the author, Mark McKay.  It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used from a batch file to automagically add files rec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distribution network.  Run FIXFILES immediately AFT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FILES.BBS entries to *.DIR files for all non CD-ROM T.A.G.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*.DIR file and won't add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ten for TAG 2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't add a Files.BBS entry that isn't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deletes FILES.BBS files when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reate a NEW *.DIR file if one isn't found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to Use FIXFIL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FIXFILES in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IXFILES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FIX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Path to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Delete FILES.BBS when don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X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 it do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that are NOT CD ROM Discs will be searched for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S.BBS is found then any files NOT ALREADY in your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directory will be added to the end of the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a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and last names from the config fil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date is used as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peated for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 required, but if you find this little util useful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'd register one of my other utilities for T.A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e need to send donations to encourage future TA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them to the following address.  Hard drive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IBM compatible 386 computers (sorry I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VIC20), blank disks, 250Meg tape drives, Maxell MC-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s (or equivalent), VGA/SVGA monitors, 1 MEG SIPPS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all board type with legs and REAL HARD TO FIND, as of 7/4/93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f them) and good ole American cash money (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k also) are cheerfully accepted. I'll probably even say "Thank 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Update fixing stupid error I didn't know about dir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deletes FILES.BBS's due to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Rewritten ve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Totally rewritten from the "Global Add Lost" portion of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