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.A.G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DIR is an editor for T.A.G.  *.DIR  files.   DIR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.A.G. to store information about your download files (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, etc).   FILEDIR allows you to see and edit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*.DIR  file.  All you need to know is where the files 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've named them....for example, let's say your T.A.G.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 are in a directory called \BBS, and that you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in a subdirectory called FILES, and that you hav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R file for games GAMES.DIR.  That's all you need to kn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ILE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gin, put FILEDIR in whatever directory suits you, o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if you don't want it on your hard drive.  At the drive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DIR followed by the directory and filename of your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 Let's say FILEDIR resides in \BBS director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 i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BBS&gt; FILEDIR C:\BBS\FILES\GAME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start FILEDIR and load up the GAMES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directory for FILEDIR is the directory you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rom, and the default DIR file is FILES.DIR.  If no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FILEDIR will default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ame facts as above, but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BBS&gt; FIL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ould default to C:\BBS\FILES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asiest way to run FILEDIR is to keep the program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(as you should all utility programs, so they don't ti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ble hard disk space), and then run it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s in example 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DOES:   FILEDIR will allow you to sort the conten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file alphabetically, by date uploaded, by uploader name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ownloads.  It will identify any files in you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ot present in the DIR file and allow you to ad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.  And, it will allow you to edit or delete any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ve tried to make FILEDIR as versatile and easy to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but there's always room for improvement.  Let me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nk!  I can be found regularly on *A*R*T*H*U*R*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3)-879-2318... Jim Murphy (#30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?  None.  I don't guarantee that FILEDIR will work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does for me, but I hope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