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found this file on a BBS somewhere and decided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that you have no idea who the programmer is and don'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ever be another new version.  If you register do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is going?  Are you sure you will even get your registration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valid concerns, and I would like to address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omas Abraham, was, and still am today, co-sysop of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 Searchlight BBS software-based board in Bloomington, Minneso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d suffered from a severe need for automatic upload handling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first opened.  In order to convert files to a standard archive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file commenting a simple batch file called some utilitie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There was no screen output to the caller, and a batch fi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any complex processing.  Thus the concept of Upload Manag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was designed from the ground up for Searchligh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ntents and purposes there were no other surviving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light at the time.  Upload Manager would change all that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ssortment of powerful features for Searchligh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Manager project began in mid-December of 1992.  Thre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rch 29, 1993, Upload Manager 1.0 was released to the public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Upload Manager 2.1 is available and contains over 64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was born with Upload Manager in December 1992. 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myself the C programming language in 1990, and uti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produce Upload Manager.  Since then several other maj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 the works.  The latest is EZVerify, a powerful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gain developed specifically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prides itself on the clean and professional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ch are part of all of its products.  The interfac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cisely match that of Searchlight BBS, so if a user can use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any of Bayridge Software's products as well.  In fact, Bay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he ONLY third-party developer featuring a complete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-style interface.  You can rest assured that develop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on all products.  If you ever need technical support, need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just want to make a suggestion, there are many ways to contact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FIDONet or SL_Net echos, Internet mail, and direct 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is a legal business registered with the Minneso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earn more about Bayridge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urther questions about Bayridge Software or its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F.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/Operator, Bayrid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