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of EZVerify(C)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5 - Version 1.5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ZVerify was not monitoring carrier when waiting at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mpts.  If the caller hung up, EZVerify would not ex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's Transfer Protocol no longer has to be changed. 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Chang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documentation of SLCall VERIFY.SL2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a local login is detected that fact will be not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ew display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1994 - Version 1.5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ing up did not always work; apparently only on USRobotics mod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94 - Version 1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 much has changed and been added in the beta stages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s a totally new version number.  I've jumped 1.0 and gone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status messages during dialing, including modem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dialing logic.  It is now based on the recommendations in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Reference Manual.  This means that dialing and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on nearly ever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new options to customize dialing for you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/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ssion vs. daily time limits will now always b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local testing mode.  If running locally, EZVerify will skip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binary configuration (CFG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problem with SHARE needing to be loaded is REALLY fixed now.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to load the user record if SHARE wasn't load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in the form of the prompts flashing past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.  At the same time, the username in the status b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option for a third local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rscores are no longer needed between multi-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stuff I ca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4 - Second public beta version 1.0 released (Bet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MPLETELY NEW CONFIGURATION UTILITY that looks and work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's 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ide the new config utility is a menu which allows you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EZVMAINT.  No more typing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you still can if you want to or need to for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ny cosmetic and functional improvements to EZV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Local Prefixes section to EZVERIFY.INI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ich prefixes are free call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Bad Usernames section to EZVERIFY.INI.  This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names which will then not be allowed to use 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EZVerify is configured to mail reports to a user, that us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ail when any program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il now displays the name of the access level instead of just it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ARE.EXE no longer needs to be loaded on single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Days to Expiration was set to 0 in the access level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, their expiration date was set to the current d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0-00-00.  That meant that their account expired immediat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ZVerify can now alternatively hang up using +++ATH0 instead of a DT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tatus bar colors were hard coded into EZVerif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re status information when dialing out.  As callback pro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being sent to the modem are also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option to press ESC during callback to completely ab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hanging up for callback, EZVerify will now wait 10 second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.  If it never happens EZVerify will abort.  This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blem that some people whose modems took longer to hang u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 now opt to not have EZVerify modify the phone number stored in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, 1994 - Public beta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vailabl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