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peat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eat ANSIs are a feature probably only known to people who hav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vion/2.  It is a very simple, yet powerful way to make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.  For example, to make a Last Callers ANSI in Eternity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ake 3 ANSIs:  LASTTOP.ANS, LASTMID.ANS, and LASTBOT.ANS. 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s w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TOP.ANS - This file would contain the top of the ANSI,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.  At the end of this file, it is logical to have an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nd-of-file) marker so that Eternity knows not to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 line or two.  Therefore, at the end of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header, you need to put an EOF marker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Ctrl-Z or Alt-26.  Usually, however,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Ctrl-P or Ctrl-Q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in MS-DOS edit, to place an EOF marker o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Ctrl-P, Ctrl-Z.  This will make a little arrow tha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right.  In some weird editors, such as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 v2.5, you need to press Ctrl-Q instead of Ctrl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the PC-DOS editor (E.EXE) which comes with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2 or 7.0, press Alt-X instead of Ctrl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MID.ANS - This is the most complicated of the three ANSIs.  Generall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one or more OPTEXT (OT for short) MCI 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dle file of the ansi is displayed XX amount of tim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have reached the number of times you want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.  Check below for a list of O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BOT.ANS - This file would contain the bottom of the ansi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ternity is run, it would then piece these three ANSI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ed they appear as one whole ansi, display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case, last callers), XX amount of times so the ANSI looks wh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can tell the differenc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LIN - Oneliner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 = 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1 = Author of 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2 = Oneliner Number (asc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3 = Oneliner Number (desce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 - Conferenc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 =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1 =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2 = Conference 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T - Emai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 =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1 = Messag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2 = Messag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3 = Date Sent  (Jan 01 1980  00:00: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E - File Area List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 =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1 =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2 = Scan (On/Off) [UNUSED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3 = No Ratios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4 = GifSpecs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- Last Few Caller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 = System Call #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1 = Cal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2 = Caller's Us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O3 = Caller's Us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4 = Caller's City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5 = Time of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6 = Date of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7 = Spe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E - Message Are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 = Message Base Numb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1 = Messag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2 = Scan Yes/No [SEE MSCN]</w:t>
      </w:r>
    </w:p>
    <w:p>
      <w:pPr>
        <w:pStyle w:val="PreformattedText"/>
        <w:bidi w:val="0"/>
        <w:spacing w:before="0" w:after="0"/>
        <w:jc w:val="left"/>
        <w:rPr/>
      </w:pPr>
      <w:r>
        <w:rPr/>
        <w:t>O3 = Echo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4 = Real Nam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5 = Ansi Yes/No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ST - Messag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 = Message #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1 =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2 =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3 =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N - Message Scan Are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ARE except that O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TIV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 - Protoco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 = Keys to ru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1 = Description of protoco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R - Rumou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 = Rumou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1 = Ru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2 =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- Us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 = User Numb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1 =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2 = User's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3 = Date of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4 = User's 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5 = User's public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