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line 2208 / 25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205 / 20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Arthur, the Error #203 is most-like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mail file-request problem has been resolved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side-effect of sending files before NETmail atta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database system in now in place.  You "may" need 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your DATA\ directory before D'Bridge w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should automatically do this in most cases.  The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anged in this directory in preparation for Wildcat!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if you find this version, NL compile especially,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low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206 / 22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paration of single-line and multi-line version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207 / 22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oldBase version 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memory has been made free internally, lowering the odds of a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path history statistics are no longer maintained in the 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o PATHVIEW.EXE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208/ 25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1:108/68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