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FDS]</w:t>
      </w:r>
      <w:r>
        <w:rPr>
          <w:rtl w:val="true"/>
        </w:rPr>
        <w:t>ޱ</w:t>
      </w:r>
      <w:r>
        <w:rPr/>
        <w:t xml:space="preserve">�� � </w:t>
      </w:r>
      <w:r>
        <w:rPr/>
        <w:t>Custom File Directory Scanners PPEs (c) 1994-95 � ����[CFDS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  </w:t>
      </w:r>
      <w:r>
        <w:rPr/>
        <w:t>Custom File Directory Scanners  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2.01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3/01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 (Please Rea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.DOC .... 16,359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.HST ..... 3,726 .. History / What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L.DAT ..... 710 .. Configuration file for "L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L.HLP ... 2,249 .. Help File for "L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S-L.PMT ..... 340 .. "L" prompt file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L.PPE ... 8,326 .. "L" command replacement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L.TOP ...... 79 .. "L" command intro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N.DAT ..... 716 .. Configuration file for "N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N.HLP ... 3,398 .. Help File for "N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S-N.PMT ..... 424 .. "N" prompt file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N.PPE .. 10,098 .. "N" command replacement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N.TOP ...... 79 .. "N" command intro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Z.DAT ..... 710 .. Configuration file for "Z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Z.HLP ... 2,257 .. Help File for "Z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S-Z.PMT ..... 341 .. "Z" prompt file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Z.PPE ... 8,311 .. "Z" command replacement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S-Z.TOP ...... 79 .. "Z" command intro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(* PCBoard Programming Language Executable *) for PCBoard v15.21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ree PPEs, a 'L'ocate, 'N'ewScan and 'Z'ippy sca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rogram replaces/becomes a front  end for the standard PCBo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dding addition features to each  command.  All three PPEs allow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 scanning, and the ability to scan a 'number of days back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aving to input a cryptic date to limit searches.   The NewScan  PPE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additional command line parameters to  make scanning easi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  ability  for a user  to   SAVE  their  MultiConference  set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o Scan for easy repetitiv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           #      0       0 DRIVE:\PATH\CFDS-L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           #      0       0 DRIVE:\PATH\CFDS-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Z           #      0       0 DRIVE:\PATH\CFDS-Z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ll PPEs default to NO MultiConference Scanning and NO Save Options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.DAT file in a text editor to change any setup  options you wish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contained within the .DAT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S-?.DAT : This is the .PPE specific data configuration file. 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text editor to change any preferences you like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ontained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S-?.PMT : A file that contains all the prompts that the specific .PP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dit this file and change the colors/text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rompts may contain @ codes.  Only  use the codes 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in included in the default .PMT file, or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S-?.HLP : The  PPE Help  file.  This file  will be displayed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s "?" at  any prompt.  This  file is the  defaul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reate language specific help files if you so desir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DS-?.GER will be  used for the  German language if 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S-?.TOP : A  file  that  will  be displayed  if the  user does 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parameters and uses the PPE's prompt interfac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use is to let users know they can enter "?" and "Q"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for help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FDS-N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N replaces the PCBoard 'N' command.  It is completely seamless/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if command line parameters are used.  (As are CFDS-L and CFDS-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tandard PCBoard 'N' command line options are usable,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: Replaced with Today's Date, to scan for Today's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: Replaced with Yesterday's Date, to scan for files since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: Replaced with 7 Days Back Date, to scan for week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#      : Scans for new files since a certain number of days back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 -5 A"  will scan all file areas for files 5 days old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FDS-N - Prom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mpts are configurable in the  CFDS-N.PMT  file.  The first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will ask the user for the 'Number of Days Back to Scan'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n input a number and the scan will start fromt hat number of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If the user enters "3" at this prompt the scan will show all files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urned  ON the option for  MultiConference Scans,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the user  what conferences he/she wishes  to sca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 disregard  duplicate and/or  numbers  higher than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ave option is ON (from the .DAT file), the user can also press "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mpt.  This allows  the user to save  the conferences he/s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, and this  input will automatically appear  every time the use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scan.  Saving blank/empty input will remove their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ay Back Scanning  (CFDS-L/CFDS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 "Day's Back"  option is ON  for CFDS-L/Z,  the search  can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n for files that match the search criteria AND are new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 days.  The special  character "U" will  allow the user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so it does NOT  limit the search to a number  of days old or new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greater than 2 years  are automatically converted into an "U"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back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ference Specific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.DAT files and .PMT files will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?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? = L or N or Z, depending on which program is being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quire  conference specific  configurations, the following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: (files must be in the same directory as the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Conference Number]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Conference Number]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Conference Number]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Conference Number]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S-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[Conference Number]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[Conference Number]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 user is in conference 12, CFDS-N  would first 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12.DAT and N12.PMT.  If those  files do not  exist, it will 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FDS-N.DAT and CFDS-N.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