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irthDay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which shows users with birthdays according to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umber of days ahead. Helps the communicating between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and makes users feel more like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&lt;Renegade main dir&gt; &lt;Output file name&gt; [&lt;Days Ahead&gt; (7 Defaul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place 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E:\Renegade E:\Renegade\Misc\Welcome2.As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o use BirthDay in the welcome ANSIs bu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statistics/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ry installation in the statistic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ng descript :(B)irthDay List - See 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ort descript:(B)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nu keys     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tions       :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With Renegade v12-25-93 Users.D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Pipe Coded, MultiScreened *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fast, Less then a second on my 386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bugs in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iscover any, please repor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&amp;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but is not limited with usage. To get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gram (Many tricks/Configurable) Or to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a little donation to my BBS will be high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as released and written by Ofer Wald, SysOp Of The Loan Sh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GaNET HQ), Israel (972)-3-9318789 or (972)-3-9300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the nar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: Message to Ofer Wald at the following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an Shark BBS   - (972)-3-9318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 (972)-3-9300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i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/Fhrishman 21/Petah Tikva/Israel/Zip Code:49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er Wald (972)-3-9300314, 18:00-20: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l Steven Chandler (Steve) at the Digital PlayGrou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Mail to Ofer Wald at 2:401/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&gt; Those are the places for the latest versions! &lt;&lt;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er Wald       -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ven Chandler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ron Mizrahi  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nji Selano    -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More Prod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