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g Bazar RA File utility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ode name : BaBy Ra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ingle-pass multi-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 Access Fi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is program is shareware, by decompressin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intended to use this program only for evaluation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30 days evaluation period, you will have to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ame    :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     :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Name   :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name     :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     :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 Phone# :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Phone#   :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rs of operation       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ment method: ( ) Check/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 ) Bank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-size:  ( ) - 5"1/4        ( ) - 3"1/2   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ce for international orders :  30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gian orders                 :  600 B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urent Lequenne         joinable on SkyLine BBS : 322-7820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. Brueghel 5/22        Just call the Sysop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70 Wezemb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number : 210-0159590-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