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 Bazar RA File util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de name : BaBy 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ources cod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ngle-pass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program is shareware, by decompres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ended to use this program only for evalu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30 days evaluation period, you will hav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ethod: ( ) Check/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for international orders :  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gian orders                 :  3000 B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ent Lequenne         joinable on SkyLine BBS : 322-782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. Brueghel 5/22        Just call the Syso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0 Wezem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: 210-0159590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