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       �������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  �� ������  �����   ����� ����� 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  ��  ������ ����� �����   ����� ��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   �� �������       �������      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Version RG-1.0 - August '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yright (c) 1993,  C.Legarre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-2-ASC is a command line utility for Renegade Bull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It is deisgned to convert standard ANSI files to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coloring system (|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advantages to using .ASC files. One beign that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generally smaller than .ANS (ANSI) or .AVT (Avatar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dvantage is that by using .ASC files you don't n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S or .AVT equivalents, since Renegade directly translates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either ANSI, Avatar, VT-102 or TTY (depending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while on your bbs), thus sav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isadvantages however, because the pip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"animations" or blinking attributes.  When using ANS-2-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NSI animation, only the last page of the ani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.  If ANS-2-ASC encounters a character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it will give it the same foreground &amp;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linking attribute will be lost.  It is recomem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vert ANSI animations to .ASC format.  These anim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ept in their original (.ANS) format along with other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ISC sub-directory and Renegade will use the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reeware concep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-2-ASC is provided at no cost, with the only "price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elp by continuing its distribution and repor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-2-ASC is *NOT* public domain,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program freely, so long a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remain intact, without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The distribution archive can be conver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choose, so 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-2-ASC shall not be modified or alter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hereby exclude me or my BBS from any blame caus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This software is provided AS IS. 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computer and hasn't caused any problems, but in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cause loss of data or damage to your system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.  I've beta tested in on my own system for some ti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 a few other systems to verify it's exec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File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2A.EXE   :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2A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ecution method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color monitor (on std. 80x2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.SYS or any other ANSI driver loaded. 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-A2A &lt;infile[.ans]&gt; [outfile.a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ile  : File name of the ANSI screen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file : File name of the outpu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chnical Sup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UOD, TG-UOD : User of the Day for Renegade and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MP, TG-AMP : AutoMSG+ for Renegade and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2A         : ANSI-2-ASC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, suggestions or comments as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gram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: legarret@e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Beacon St. Apt.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Ma 018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