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������� ����� ������� ������� ��� ��� ������� �����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� ����� �� �� � ��� � � ����� � ��� � � ����� ��� �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� ���   �� �� � �� �� � ����� � ��� � � �����   �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���     ����� ������� ������� ������� �������   ��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����� </w:t>
      </w:r>
      <w:r>
        <w:rPr/>
        <w:t>T E L E C O M M U N I C A T I O N S �����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=*==*=   Political Dialogue with a Revolutionary Flare!   =*==*=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: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Fido style echomail network!     : FIRENE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:       Copyright 19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:       by Anthony Dragan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 FIRENET Politics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3, FIRENET was a single bulletin board devote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of political perspectives.  Issues were analy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and new ideas sprung forth from daring minds. 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, FIRENET (then called "Free Speech")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eting place for political thinkers across PA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it did not take long for nameless censor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by our content.  These men took th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ur operation, and seemed on the verge of triu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in the face of such crisis, something trul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, nihilists, conservatives, communists, nud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atients came together to keep our BBS alive!  W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s of an attorney, and successfully fough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we now officially take a pacifistic 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the execution of bureaucra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FIRENET is still blazing a trail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.  But now, as a growing BBS networ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influence thousands of young minds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essage bases, hundreds of Americans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re is far more out there than just Republ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crats.  We are bringing cutting edge political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ont do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attle for political freedom is forever being w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ontinue to play a crucial role.  Millions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only being exposed to the 1940's political 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inues to govern our society.  Yet you, as a Syso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act this tre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r callers FIRENET, where they can b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ly diverse thinke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re we too dangerous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, freq FIREINFO from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   We are still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the Dragon's Eye (77:77/0)      :      new hosts and hu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1:2610/35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  50:530/101                    :  Your application i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Net  101:1241/100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