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text V1.8 ANSI/RIP for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ew is NOT just another file viewer. But it senses ANSI/RIP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/RIP mode. You need 3 files one ending in .txt, one ending in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ing in .rip. It also will put user and system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ANSI mode it keeps scrolling because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the screen you actually are with [u and [s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. Many sysops use this as a one page ad screen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lso keeps scrolling. Other advantages are that ansi/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conform to FALKEN's limit of 75 chars. They ju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5 or less.  Also, the .txt file is 80 characters as opposed to FAL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mitation of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also has the ability to display a file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number of the caller. For example, "Joe" log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 and you want a special welcome message to come 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maybe you have a 9600 baud modem on that line, o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other part of the country)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name.0a (ansi), filename.0r (rip) and filename.0 (text)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have filename.ans, filename.rip and filename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the other lines.  Also a special "/l"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play the file and then logoff the user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o keep people off certain lines. For examp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ept off lines 4 &amp; 5 for levels 0 &amp; 1 (there are levels 0,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text \log\logoff /l=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^--------- Special mode, level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 Filename used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need logoff.4a, logoff.4r, logoff.4; logoff.5a, logoff.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off.5 (in directory log).  If you forget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/l=0,1 option will let the user continue. Beware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/l= option DO NOT forget the files maintain the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one other than level 0 or 1 use this door, they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g up on.  This is perfect for a logon door. Maybe you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call on certain lines.  The /L= mode will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BBSCFG and add an option. Many people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doors. But you can put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___   shownew bb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make you have a "bbsad.ans", "bbsad.txt" and bbsad.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, bbsad.&lt;line&gt;a, bbsad.&lt;line&gt;r and bbsad.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you may have Falken "@" codes (all except @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ndle         - the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alname      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dress        -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ity           - what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ate          - 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           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cctdate       - date accoun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piredate     - date the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rlevel     - their timer level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tlogons      - tot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ons         - how many logons since las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tconnecttime - total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necttime    - total minutes online since las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lcftime       - total time spent in t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edits        - how many credits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cctnum        - the user'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ondate      - the date of the user's last call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, the date of THIS cal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ontime      - the time of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online     - how many minutes he has been onlin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       - how many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ne           - which line he/sh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           - what they are doing (message base, tlcf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s          - access flags, i.e. 1111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ment        - thei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nsi           - Either " ANSI", " RIP " or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aud           - baud rate they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irthday       - the us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mephone     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orkphone      - 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x            - prints 'Male' or 'Female'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ge            - shows the user's age, calculated from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you may also have commands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nd "nonstop/quit/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ce a ^T in the file it forces a "nonstop/quit/continu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o enter a ^T hold down &lt;Alt&gt; and hit 20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ce a ^L in the file it forces the screen to cl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ocation. To enter a ^L hold down &lt;Alt&gt; and hit 12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(This is the ANSI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ere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ort the FALKEN door programm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n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at (410) 964-64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