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 to Falken Door Writ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ocument describes FOSSIL services.  I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in any way.  Be aware, however, that Falken only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ervices dealing directly with the serial port.  The screen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imer interrupt functions, etc. are no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SSIL driver is internal to Falken.  It is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 external FOSSIL driver when Falken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Herb R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damentals of FOSSIL implementation and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 5,  February 11,  198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ick Moore,  Solar Wind Comp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 Address: Zone 1,  Network 115,  Node 333 (1:115/33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(C) 1987, VEP Software, Naugatuck, CT 06770. All rights reser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(C) 1988, Rick Moore,  Homewood,  IL, 60430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document may be freely used or copied by anyone interested in the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ined herein. No fees may be charged for distribution of this doc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be held  accountable for all such charges,  and expected to ei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imburse those persons or organizations so charged,  or to make a don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exact amount of those fees to the International FidoNet Associat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assist  them in their  efforts to  advance the  technology of  pers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 telecommunic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damentals of FOSSIL implementation and use                         Page 2</w:t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 Objectives of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 is directed at implementors or intellectuals.  It is me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se in implementing applications that can use FOSSIL drivers, o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needed to implement a new FOSSIL. As such it won't always go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its way to explain itself to the neoph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 will have served its purpose to you if you are able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contained within to perform either of the above tasks. 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l  that necessary  data has  been omitted  please contact  Rick Mo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above listed address so that the  appropriate changes can be ma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lines changed in the current version are marked with "|" in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. Historical persp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ose people who were not lucky enough to have an IBM PC or a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arly completely compatible, the world has not been very friendly.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 implementation of the Generic Fido(tm) driver,  Tom Jennings mad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for systems that had nothing in common with an IBM PC except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8x-class processor, and the ability to run MS-DOS Version 2 and abo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his Fido(tm) software. That was a lot to ask, and a lot of peo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ught it was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not everyone.  While Thom Henderson was debugging Version 4.0 of 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dog(tm) mail package,  an "extended" Generic driver was designed  (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peration with Bob Hartman)   as a quick kludge to help him get pas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with certain UART chips.The new hook was quickly pounced upon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nce Perriello,  who, with almost DAILY prodding (ouch! it still hurt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Ken Kaplan,had been working with Henderson to get DEC Rainbow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SEAdog. Vince then coded a driver to use this hook and - Voila!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dog 4.0 started working like a champ on the Rainb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same time something was rotten in the state of Texas. Wynn Wag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ed  encountering some serious  difficulties in his Opus develop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ort. Specifically, he couldn't force the Greenleaf(tm) Commun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ies to behave in exactly the way he felt Opus required.  Enter B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tman.Having already enjoyed success in the effort with Thom Henders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 suggested to Wynn that with very few extensions,  any driver that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 SEAdog(tm) 4.0 compatible could drive Opus as well.  Abou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, Vince called Wynn to discuss porting Opus to the DEC Rainbow. Wyn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Bob, Bob called Vince, and the FOSSIL driver came into exis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SSIL is an acronym for "Fido/Opus/SEAdog Standard Interface Layer".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y that the concept has gained wide acceptance in the FidoNet commun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 an understatement. Henk Wevers' DUTCHIE package uses the FOSS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s services.   Ron Bemis' OUTER package uses FOSSIL serv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verything it does and as a result it is completely generic.  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lready FOSSIL implementations for the Tandy 2000, Heath/Zenith 10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nyo 555 and other "non-IBM" architectures. With each new 'port'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, the potential of a properly coded FOSSIL application grow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damentals of FOSSIL implementation and use                         Page 3</w:t>
      </w:r>
    </w:p>
    <w:p>
      <w:pPr>
        <w:pStyle w:val="PreformattedText"/>
        <w:bidi w:val="0"/>
        <w:jc w:val="left"/>
        <w:rPr/>
      </w:pPr>
      <w:r>
        <w:rPr/>
        <w:t>Basic conventions and calling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. Basic principles of a FOSSIL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Interrupt 14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e basic rule that the driver depends upon,  is the ability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rget machine to allow the vector for INT 14h (usually pointing to BI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 functions) to be "stolen" by the driver.  In a system where the 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h vector is used already, it must be possible to replace the "builti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ality with that of a FOSSIL,  when an application that wan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a FOSSIL is to be run on the target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How to install a FOSSIL driver in a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's no hard and fast way to do this. The FOSSIL might be imple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part of a device driver (like Ray Gwinn's X00.SYS) and therefore g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 using a line in CONFIG.SYS at bootup time.  It might be done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 (terminate and stay resident) program, in which event you install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running the program  (DECcomm by Vince Perriello and Opus!Comm by B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tman work this way, fo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How an application can detect the presence of a FOSS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river has a "signature" that can be used to determine whether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 in memory. At offset 6 in the INT 14h service routine is a wo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54h,  followed  by a  byte that  specifies the maximum function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 by the driver. This is to make it possible to determine wh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 is present and what level of functionality it provides. Also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 call (see below)  returns a 1954h  in AX.  SEAdog(tm)  looks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and Opus just goes for the Init. Fido doesn't do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 How to call a FOSSIL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SSIL driver  is entered  by issuing  a software Interrupt 14h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pplication  program. The code corresponding to the desired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in 8-bit register AH. For calls that relate to communica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rt number will be passed from the application in register DX.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X contains a zero (0) it signifies use of COM1, or whatever the "firs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al port on your machine is called. A one (1) in DX points the dr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COM2, and so on.  A value of 00FFh in DX is considered a special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driver  should do no actual processing but return SUCCESS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cific case of Init/Uninit with DX=00FFh,the FOSSIL should per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non-communications  processing  necessary  with such calls.  In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s  (H/Z-100 for example),  the FOSSIL must  assume control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in order to service the keyboar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LL FUNCTIONS,  ALL REGISTERS NOT SPECIFICALLY CONTAINING A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MUST BE PRESERVED ACROSS THE C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damentals of FOSSIL implementation and use                         Page 4</w:t>
      </w:r>
    </w:p>
    <w:p>
      <w:pPr>
        <w:pStyle w:val="PreformattedText"/>
        <w:bidi w:val="0"/>
        <w:jc w:val="left"/>
        <w:rPr/>
      </w:pPr>
      <w:r>
        <w:rPr/>
        <w:t>Communication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Functions currently defined for FOSS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00h    Set 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:  AL = Baud rat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  <w:t>|               Exit:   AX = Port status (see function 03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rks the same as the  equivalent IBM PC BIOS call,  except tha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selects a baud rate.  This is passed in the high order 3 bits of 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10 =   300 bau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11 =   600  '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 =  1200  '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1 =  2400  '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0 =  4800  '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1 =  9600  '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0 = 19200  '' (Replaces old 110 baud mask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1 = 38400  '' (Replaces old 150 baud ma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w order 5 bits can be implemented or not by the FOSSIL, but in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s, if the low order bits of AL are 00011,  the result should b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unications device should be set to eight data bits, one stop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o parity. This setting is a  MINIMUM REQUIREMENT  of Fido, Opu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dog.  For purposes of completeness,  here are the IBM PC "compatibl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s 4-3 define parity:     0 0       no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0       no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1      odd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1     even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2 defines stop bits:      0        1 stop bi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      1.5 bits for 5-bit cha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 for ot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s 1-0 character length:  0 0        5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1        6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0        7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1        8 b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damentals of FOSSIL implementation and use                         Page 5</w:t>
      </w:r>
    </w:p>
    <w:p>
      <w:pPr>
        <w:pStyle w:val="PreformattedText"/>
        <w:bidi w:val="0"/>
        <w:jc w:val="left"/>
        <w:rPr/>
      </w:pPr>
      <w:r>
        <w:rPr/>
        <w:t>Communication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01h    Transmit character with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:  AL =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:   AX = Port status (see function 03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 contains the character to be sent.   If there is room in the trans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the return will be immediate,  otherwise it will wait until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oom to store the character in the transmit buffer.  On return, AX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as in a status request (see function 03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02h    Receive character with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:  DX = Port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:   AH = 00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 = Inpu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is a character  available in the  receive buffer,  return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character in AL.  It will wait until a character is receive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03h    Reques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:  DX = Port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:   AX = Status bit mask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with the line and modem status in AX.  Status bits return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H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0 = RDA  - input data is available in buffer</w:t>
      </w:r>
    </w:p>
    <w:p>
      <w:pPr>
        <w:pStyle w:val="PreformattedText"/>
        <w:bidi w:val="0"/>
        <w:jc w:val="left"/>
        <w:rPr/>
      </w:pPr>
      <w:r>
        <w:rPr/>
        <w:t>|               Bit 1 = OVRN - the input buffer has been overrun.  All</w:t>
      </w:r>
    </w:p>
    <w:p>
      <w:pPr>
        <w:pStyle w:val="PreformattedText"/>
        <w:bidi w:val="0"/>
        <w:jc w:val="left"/>
        <w:rPr/>
      </w:pPr>
      <w:r>
        <w:rPr/>
        <w:t>|                              characters received after the buffer is</w:t>
      </w:r>
    </w:p>
    <w:p>
      <w:pPr>
        <w:pStyle w:val="PreformattedText"/>
        <w:bidi w:val="0"/>
        <w:jc w:val="left"/>
        <w:rPr/>
      </w:pPr>
      <w:r>
        <w:rPr/>
        <w:t>|                              full should be discard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5 = THRE - room is available in output bu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6 = TSRE - output buffer is 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L:</w:t>
      </w:r>
    </w:p>
    <w:p>
      <w:pPr>
        <w:pStyle w:val="PreformattedText"/>
        <w:bidi w:val="0"/>
        <w:jc w:val="left"/>
        <w:rPr/>
      </w:pPr>
      <w:r>
        <w:rPr/>
        <w:t>|               Bit 3 = Always 1 (always return with this bit set to 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7 = DCD  - carrier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be used by the application to determine  whether carrier det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D) is set,  signifying the presence/absence of a remote connection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as monitoring both the input and output buffer status.  Bit 3 of 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lways returned set to enable programs to use it as a carrier det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on hardwired (null modem) lin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damentals of FOSSIL implementation and use                         Page 6</w:t>
      </w:r>
    </w:p>
    <w:p>
      <w:pPr>
        <w:pStyle w:val="PreformattedText"/>
        <w:bidi w:val="0"/>
        <w:jc w:val="left"/>
        <w:rPr/>
      </w:pPr>
      <w:r>
        <w:rPr/>
        <w:t>Communication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04h    Initializ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:  DX = por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 BX = 4F50h</w:t>
      </w:r>
    </w:p>
    <w:p>
      <w:pPr>
        <w:pStyle w:val="PreformattedText"/>
        <w:bidi w:val="0"/>
        <w:jc w:val="left"/>
        <w:rPr/>
      </w:pPr>
      <w:r>
        <w:rPr/>
        <w:t>|                       ES:CX = ^C flag address --- optional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:   AX = 1954h if successful</w:t>
      </w:r>
    </w:p>
    <w:p>
      <w:pPr>
        <w:pStyle w:val="PreformattedText"/>
        <w:bidi w:val="0"/>
        <w:jc w:val="left"/>
        <w:rPr/>
      </w:pPr>
      <w:r>
        <w:rPr/>
        <w:t>|                       BL = maximum function number supported</w:t>
      </w:r>
    </w:p>
    <w:p>
      <w:pPr>
        <w:pStyle w:val="PreformattedText"/>
        <w:bidi w:val="0"/>
        <w:jc w:val="left"/>
        <w:rPr/>
      </w:pPr>
      <w:r>
        <w:rPr/>
        <w:t>|                            (not counting functions 7Eh and above)</w:t>
      </w:r>
    </w:p>
    <w:p>
      <w:pPr>
        <w:pStyle w:val="PreformattedText"/>
        <w:bidi w:val="0"/>
        <w:jc w:val="left"/>
        <w:rPr/>
      </w:pPr>
      <w:r>
        <w:rPr/>
        <w:t>|                       BH = rev of FOSSIL doc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d to tell the driver to begin  operations,  and to check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river is installed. This function should be called before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s calls are made.  At this point all interrupts involv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ing the comm port (specified in DX) should be set up for hand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 the  FOSSIL, then  enabled.  If BX contains 4F50h,  then the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ES:CX is that of a ^C flag byte in the application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incremented when  ^C is detected in the keyboard service rout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n optional service and only need be supported on machines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board service can't (or won't) perform an INT 1Bh or INT 23h when</w:t>
      </w:r>
    </w:p>
    <w:p>
      <w:pPr>
        <w:pStyle w:val="PreformattedText"/>
        <w:bidi w:val="0"/>
        <w:jc w:val="left"/>
        <w:rPr/>
      </w:pPr>
      <w:r>
        <w:rPr/>
        <w:t>|   a Control-C is entered.  DTR is raised by this call.  The baud rate must</w:t>
      </w:r>
    </w:p>
    <w:p>
      <w:pPr>
        <w:pStyle w:val="PreformattedText"/>
        <w:bidi w:val="0"/>
        <w:jc w:val="left"/>
        <w:rPr/>
      </w:pPr>
      <w:r>
        <w:rPr/>
        <w:t>|   NOT be changed by thi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Should an additional call to this service occur  (2 Inits or In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,Init, etc.) the driver should reset all buffers, flow control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INIT state and retur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05h    Deinitializ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:  DX = Port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d to tell the driver that comm port operations are ende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should be called  when no more comm port functions will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port specified in DX.  DTR is NOT affected by thi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06h    Raise/lower D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:  DX = Por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 = DTR state to be set (01h = Raise, 00h = Low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used to control the DTR line to the modem. AL = 00h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 DTR (disable the modem), and AL = 01h means to raise DTR (enabl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).  No other function (except Init) should alter DT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damentals of FOSSIL implementation and use                         Page 7</w:t>
      </w:r>
    </w:p>
    <w:p>
      <w:pPr>
        <w:pStyle w:val="PreformattedText"/>
        <w:bidi w:val="0"/>
        <w:jc w:val="left"/>
        <w:rPr/>
      </w:pPr>
      <w:r>
        <w:rPr/>
        <w:t>Communication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07h    Return timer tick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:  N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:   AL = Timer tick interrup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H = Ticks per second on interrupt number in 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X = Approximate number of milliseconds per t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d to  determine the parameters of the timer tick on any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.  Three numbers are retur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 =   Timer tick interrup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H =   Ticks per second on interrupt number shown in 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X =   Milliseconds per tick (approxim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can use this for critical timing  (granularity of less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second) or to set up code  (such as a watchdog)  that is execut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timer tick. See function 16h (add/delete function from timer tic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preferred way of actually installing such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08h    Flush outpu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:  DX = Port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d to force any pending output.   It does not return until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nding output has been sent.  You should use this call with care.  F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 (documented below)  can make your system hang on this call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ght uninterruptible loop under the right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09h    Purge outpu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:  DX = Port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d to purge any pending output.   Any output data remaining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buffer (not transmitted yet) is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0Ah    Purge inpu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:  DX = Port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d to purge any pending input.   Any input data which is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buffer is discar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damentals of FOSSIL implementation and use                         Page 8</w:t>
      </w:r>
    </w:p>
    <w:p>
      <w:pPr>
        <w:pStyle w:val="PreformattedText"/>
        <w:bidi w:val="0"/>
        <w:jc w:val="left"/>
        <w:rPr/>
      </w:pPr>
      <w:r>
        <w:rPr/>
        <w:t>Communication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0Bh    Transmit no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:  DX = Port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:   AX = 0001h - Character was accep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 0000h - Character was not accep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exactly the same as the "regular"  transmit call, except tha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river is  unable to  buffer the character  (the buffer is full),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0000h is returned in AX. If the driver accepts th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oom is available),  0001h is returned in 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0Ch    Non-destructive read-a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:  DX = Port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:   AH = 00h           - Charac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 = Next character   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X = FFFFh         - Character is not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in AL the next character in the receive buffer.  If the rece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is empty,  return  FFFFh.  The  character  returned  remai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ceive buffer. Some applications call this "pee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0Dh    Keyboard read without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:  N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:   AX = IBM-style scan code (Character availab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 FFFFh               (Character not avail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in  AX the  next character  (non-destructive read ahead) 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; if nothing is currently in the keyboard buffer, return FFFFh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X.   Use IBM-style  function  key mapping  in the high order byte.  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 for non-"function" keys  are not specifically required,  but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. Function keys return 00h in AL and the "scan code" in A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0Eh    Keyboard read with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:  N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:   AX = IBM-style sca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in AX the next character from the keyboard;  wait if no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vailable. Keyboard mapping should be the same as function 0D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damentals of FOSSIL implementation and use                         Page 9</w:t>
      </w:r>
    </w:p>
    <w:p>
      <w:pPr>
        <w:pStyle w:val="PreformattedText"/>
        <w:bidi w:val="0"/>
        <w:jc w:val="left"/>
        <w:rPr/>
      </w:pPr>
      <w:r>
        <w:rPr/>
        <w:t>Communication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0Fh    Enable or disable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:  AL = Bit mask describing requested flow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MIT flow control allows the "other end" to restrain the transmi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 over-running it.  RECEIVE flow control tells the FOSSI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 to do just that if it is being overwhel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kinds of basic flow control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0 = 1       Xon/Xoff on transm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1 = 1       CTS/RTS (CTS on transmit, RTS on receiv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2           Reserved</w:t>
      </w:r>
    </w:p>
    <w:p>
      <w:pPr>
        <w:pStyle w:val="PreformattedText"/>
        <w:bidi w:val="0"/>
        <w:jc w:val="left"/>
        <w:rPr/>
      </w:pPr>
      <w:r>
        <w:rPr/>
        <w:t>|               Bit 3 = 1       Xon/Xoff on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w control is enabled, or disabled, by setting the appropriate bit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  for the types of flow control we want to ENABLE (value = 1), 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  (value = 0),  and calling this function.  Bit 2 is reserv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R/DTR,  but is not currently supported in any 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ing  transmit  Xon/Xoff will cause the FOSSIL  to stop transmi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receiving an Xoff.  The FOSSIL will resume transmitting when an X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ing CTS/RTS will cause the FOSSIL to cease transmitting when CT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ed.  Transmission will resume  when CTS is raised.  The FOSSIL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op RTS when the receive buffer reaches a predetermined percentage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SSIL will  raise RTS  when the  receive buffer  empties below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determined  percentage full.  The  point(s)  at which  this occur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to the individual FOSSIL implemen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Enabling receive  Xon/Xoff will cause the FOSSIL to send a Xoff when the</w:t>
      </w:r>
    </w:p>
    <w:p>
      <w:pPr>
        <w:pStyle w:val="PreformattedText"/>
        <w:bidi w:val="0"/>
        <w:jc w:val="left"/>
        <w:rPr/>
      </w:pPr>
      <w:r>
        <w:rPr/>
        <w:t>|   receive buffer reaches a pre-determined percentage full.  An Xon will be</w:t>
      </w:r>
    </w:p>
    <w:p>
      <w:pPr>
        <w:pStyle w:val="PreformattedText"/>
        <w:bidi w:val="0"/>
        <w:jc w:val="left"/>
        <w:rPr/>
      </w:pPr>
      <w:r>
        <w:rPr/>
        <w:t>|   sent when the receive buffer empties below the pre-determined percentage</w:t>
      </w:r>
    </w:p>
    <w:p>
      <w:pPr>
        <w:pStyle w:val="PreformattedText"/>
        <w:bidi w:val="0"/>
        <w:jc w:val="left"/>
        <w:rPr/>
      </w:pPr>
      <w:r>
        <w:rPr/>
        <w:t>|   full. The point(s) at which this occurs is left to the individual FOSSIL</w:t>
      </w:r>
    </w:p>
    <w:p>
      <w:pPr>
        <w:pStyle w:val="PreformattedText"/>
        <w:bidi w:val="0"/>
        <w:jc w:val="left"/>
        <w:rPr/>
      </w:pPr>
      <w:r>
        <w:rPr/>
        <w:t>|   implemen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 using this  function  should set all bits  ON  in the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bble of AL as well.  There is a compatible  (but not identical) FOSS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 implementation that uses the  high nibble as a control mask. 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application sets the high nibble to all ones,  it will always wor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less of the method used by any given dri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damentals of FOSSIL implementation and use                        Page 10</w:t>
      </w:r>
    </w:p>
    <w:p>
      <w:pPr>
        <w:pStyle w:val="PreformattedText"/>
        <w:bidi w:val="0"/>
        <w:jc w:val="left"/>
        <w:rPr/>
      </w:pPr>
      <w:r>
        <w:rPr/>
        <w:t>Communication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10h    Extended Control-C / Control-K checking and transmit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:  AL = Bit mask (see below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:   AX = 0001h - Control-C/K has been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 0000h - Control-C/K has not been 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d for BBS  operation,  primarily.  A bit mask is passed in 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following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0   Enable/disable Control-C / Control-K check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1   Disable/enable the transmi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able (bit 0 = 1) and Disable (Bit 0 = 0) Control-C/Control-K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is meant primarily for BBS use. When the checking is enabled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-C or Control-K received  from the communications port will se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 internal to the FOSSIL driver,  but will not be stored in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. The next use of this function will return the value of this fl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register AX then clear the flag for the next occurrence.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is used by the BBS  software to determine whether output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t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able (Bit 1 = 1) and Enable (Bit 1 = 0) Transmitter function l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pplication restrain the asynchronous driver from output in mu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way as XON/XOFF w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11h    Set current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:  DH = Row (lin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L = Colum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looks exactly like like INT 10h, subfunction 2, on the IB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. The cursor location is passed in DX: row in DH and column in DL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treats the screen as a coordinate  system whose origin (0,0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per left hand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12h    Read current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:  N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:   DH = Row (lin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L =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s exactly like INT 10h,  subfunction 3,  on the IBM PC. 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location  (using the same coordinate  system as  function 16h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ed back in D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damentals of FOSSIL implementation and use                        Page 11</w:t>
      </w:r>
    </w:p>
    <w:p>
      <w:pPr>
        <w:pStyle w:val="PreformattedText"/>
        <w:bidi w:val="0"/>
        <w:jc w:val="left"/>
        <w:rPr/>
      </w:pPr>
      <w:r>
        <w:rPr/>
        <w:t>Communication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13h    Single character ANSI write to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:  AL = Character to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racter in AL is sent to the screen by the fastest method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llows ANSI processing to occur (if available). This routine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used in such a way that DOS output  (which is not re-entrant)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employed by some FOSSIL driver to perform the function  (in fa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IBM PC that is likely to be how it's done).  On some systems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DEC Rainbow this will be a very fast method of screen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14h    Enable or disable watchdog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:  AL = 01h - Enable watchd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 00h - Disable watchdo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watchdog is enabled,   the state of the carrier detect (CD) lin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 port specified in DX should be constantly monitored. Shoul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of that line become FALSE (carrier lost), the system should be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ed, to enable the BBS (or other application) to start up again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 is not affected by Init/Uninit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15h    Write character to screen using BIOS suppor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:  AL = Character to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racter in AL is sent to the screen using  BIOS-level Input/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. This differs from function 13h in that DOS I/O CAN NOT be us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is function might be called from driver lev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damentals of FOSSIL implementation and use                        Page 12</w:t>
      </w:r>
    </w:p>
    <w:p>
      <w:pPr>
        <w:pStyle w:val="PreformattedText"/>
        <w:bidi w:val="0"/>
        <w:jc w:val="left"/>
        <w:rPr/>
      </w:pPr>
      <w:r>
        <w:rPr/>
        <w:t>Communication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16h    Insert or delete a function from the timer tick ch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:  AL = 01h - Add a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 00h - Delete a function</w:t>
      </w:r>
    </w:p>
    <w:p>
      <w:pPr>
        <w:pStyle w:val="PreformattedText"/>
        <w:bidi w:val="0"/>
        <w:jc w:val="left"/>
        <w:rPr/>
      </w:pPr>
      <w:r>
        <w:rPr/>
        <w:t>|                       ES = Segment of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X = Offset of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:   AX = 0000h - Operation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 FFFFh - Operation unsuccess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used to allow a  central authority  to manage the ti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s, so that as code is loaded and unloaded, the integrit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hain" is not compromised.  Rather than using the traditional metho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the old contents of the timer vector, storing the address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there,  and executing a far call to the "old" routine when you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one, instead you call this function. It manages a list of such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 and calls them on a timer tick (interrupt) using a FAR call.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ual cautions about making DOS calls apply (that is, DON'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kes it possible for a program to get in and out of the tick ch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having to know whether another program has also done so sinc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insinuated itself.   At least 4 entries should be availabl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's table (including one to be used by Watchdog if implement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17h    Reboo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:  AL = 00h - "Cold boo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 01h - "Warm boo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the old 3-finger salute.  Used in extreme emergency by cod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't seem to find a "clean" way out of the trouble it has gotten it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.  Hopefully it won't happen while you're computing something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half of a DoubleDOS system. If your machine can make a disti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a "cold" (power-up, self-test and boot) and a "warm" (just boo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strap,  your FOSSIL should support the flag in AL. Otherwise just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ever bootstrap is poss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damentals of FOSSIL implementation and use                        Page 13</w:t>
      </w:r>
    </w:p>
    <w:p>
      <w:pPr>
        <w:pStyle w:val="PreformattedText"/>
        <w:bidi w:val="0"/>
        <w:jc w:val="left"/>
        <w:rPr/>
      </w:pPr>
      <w:r>
        <w:rPr/>
        <w:t>Communication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AH = 18h    Read block (transfer from FOSSIL to user buf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Parameters:</w:t>
      </w:r>
    </w:p>
    <w:p>
      <w:pPr>
        <w:pStyle w:val="PreformattedText"/>
        <w:bidi w:val="0"/>
        <w:jc w:val="left"/>
        <w:rPr/>
      </w:pPr>
      <w:r>
        <w:rPr/>
        <w:t>|               Entry:  CX = Maximum number of characters to transfer</w:t>
      </w:r>
    </w:p>
    <w:p>
      <w:pPr>
        <w:pStyle w:val="PreformattedText"/>
        <w:bidi w:val="0"/>
        <w:jc w:val="left"/>
        <w:rPr/>
      </w:pPr>
      <w:r>
        <w:rPr/>
        <w:t>|                       DX = Port number</w:t>
      </w:r>
    </w:p>
    <w:p>
      <w:pPr>
        <w:pStyle w:val="PreformattedText"/>
        <w:bidi w:val="0"/>
        <w:jc w:val="left"/>
        <w:rPr/>
      </w:pPr>
      <w:r>
        <w:rPr/>
        <w:t>|                       ES = Segment of user buffer</w:t>
      </w:r>
    </w:p>
    <w:p>
      <w:pPr>
        <w:pStyle w:val="PreformattedText"/>
        <w:bidi w:val="0"/>
        <w:jc w:val="left"/>
        <w:rPr/>
      </w:pPr>
      <w:r>
        <w:rPr/>
        <w:t>|                       DI = Offset into ES of user buffer</w:t>
      </w:r>
    </w:p>
    <w:p>
      <w:pPr>
        <w:pStyle w:val="PreformattedText"/>
        <w:bidi w:val="0"/>
        <w:jc w:val="left"/>
        <w:rPr/>
      </w:pPr>
      <w:r>
        <w:rPr/>
        <w:t>|               Exit:   AX = Number of characters actually transfe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A "no-wait"  block read of 0 to FFFFh characters from the FOSSIL inbound</w:t>
      </w:r>
    </w:p>
    <w:p>
      <w:pPr>
        <w:pStyle w:val="PreformattedText"/>
        <w:bidi w:val="0"/>
        <w:jc w:val="left"/>
        <w:rPr/>
      </w:pPr>
      <w:r>
        <w:rPr/>
        <w:t>|   ring buffer to the calling routine's buffer. ES:DI are left unchanged by</w:t>
      </w:r>
    </w:p>
    <w:p>
      <w:pPr>
        <w:pStyle w:val="PreformattedText"/>
        <w:bidi w:val="0"/>
        <w:jc w:val="left"/>
        <w:rPr/>
      </w:pPr>
      <w:r>
        <w:rPr/>
        <w:t>|   the call; the count of bytes actually transferred will be returned in 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AH = 19h    Write block (transfer from user buffer to FOSS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Parameters:</w:t>
      </w:r>
    </w:p>
    <w:p>
      <w:pPr>
        <w:pStyle w:val="PreformattedText"/>
        <w:bidi w:val="0"/>
        <w:jc w:val="left"/>
        <w:rPr/>
      </w:pPr>
      <w:r>
        <w:rPr/>
        <w:t>|               Entry:  CX = Maximum number of characters to transfer</w:t>
      </w:r>
    </w:p>
    <w:p>
      <w:pPr>
        <w:pStyle w:val="PreformattedText"/>
        <w:bidi w:val="0"/>
        <w:jc w:val="left"/>
        <w:rPr/>
      </w:pPr>
      <w:r>
        <w:rPr/>
        <w:t>|                       DX = Port number</w:t>
      </w:r>
    </w:p>
    <w:p>
      <w:pPr>
        <w:pStyle w:val="PreformattedText"/>
        <w:bidi w:val="0"/>
        <w:jc w:val="left"/>
        <w:rPr/>
      </w:pPr>
      <w:r>
        <w:rPr/>
        <w:t>|                       ES = Segment of user buffer</w:t>
      </w:r>
    </w:p>
    <w:p>
      <w:pPr>
        <w:pStyle w:val="PreformattedText"/>
        <w:bidi w:val="0"/>
        <w:jc w:val="left"/>
        <w:rPr/>
      </w:pPr>
      <w:r>
        <w:rPr/>
        <w:t>|                       DI = Offset into ES of user buffer</w:t>
      </w:r>
    </w:p>
    <w:p>
      <w:pPr>
        <w:pStyle w:val="PreformattedText"/>
        <w:bidi w:val="0"/>
        <w:jc w:val="left"/>
        <w:rPr/>
      </w:pPr>
      <w:r>
        <w:rPr/>
        <w:t>|               Exit:   AX = Number of characters actually transfe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A  "no-wait"  block  move of 0  to FFFFh  characters  from  the  calling</w:t>
      </w:r>
    </w:p>
    <w:p>
      <w:pPr>
        <w:pStyle w:val="PreformattedText"/>
        <w:bidi w:val="0"/>
        <w:jc w:val="left"/>
        <w:rPr/>
      </w:pPr>
      <w:r>
        <w:rPr/>
        <w:t>|   program's  buffer into  the  FOSSIL outbound ring buffer. ES:DI are left</w:t>
      </w:r>
    </w:p>
    <w:p>
      <w:pPr>
        <w:pStyle w:val="PreformattedText"/>
        <w:bidi w:val="0"/>
        <w:jc w:val="left"/>
        <w:rPr/>
      </w:pPr>
      <w:r>
        <w:rPr/>
        <w:t>|   unchanged by the call;  the count of bytes actually transferred  will be</w:t>
      </w:r>
    </w:p>
    <w:p>
      <w:pPr>
        <w:pStyle w:val="PreformattedText"/>
        <w:bidi w:val="0"/>
        <w:jc w:val="left"/>
        <w:rPr/>
      </w:pPr>
      <w:r>
        <w:rPr/>
        <w:t>|   returned in 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AH = 1Ah    Break begin or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Parameters:</w:t>
      </w:r>
    </w:p>
    <w:p>
      <w:pPr>
        <w:pStyle w:val="PreformattedText"/>
        <w:bidi w:val="0"/>
        <w:jc w:val="left"/>
        <w:rPr/>
      </w:pPr>
      <w:r>
        <w:rPr/>
        <w:t>|               Entry:  AL = 01h - Start sending 'break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 00h - Stop sending 'break'</w:t>
      </w:r>
    </w:p>
    <w:p>
      <w:pPr>
        <w:pStyle w:val="PreformattedText"/>
        <w:bidi w:val="0"/>
        <w:jc w:val="left"/>
        <w:rPr/>
      </w:pPr>
      <w:r>
        <w:rPr/>
        <w:t>|                       DX = port number</w:t>
      </w:r>
    </w:p>
    <w:p>
      <w:pPr>
        <w:pStyle w:val="PreformattedText"/>
        <w:bidi w:val="0"/>
        <w:jc w:val="left"/>
        <w:rPr/>
      </w:pPr>
      <w:r>
        <w:rPr/>
        <w:t>|               Exit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Send a break signal to the modem. If AL=01h the driver will commence the</w:t>
      </w:r>
    </w:p>
    <w:p>
      <w:pPr>
        <w:pStyle w:val="PreformattedText"/>
        <w:bidi w:val="0"/>
        <w:jc w:val="left"/>
        <w:rPr/>
      </w:pPr>
      <w:r>
        <w:rPr/>
        <w:t>|   transmission of a break.  If AL=00h the driver will end the break.  This</w:t>
      </w:r>
    </w:p>
    <w:p>
      <w:pPr>
        <w:pStyle w:val="PreformattedText"/>
        <w:bidi w:val="0"/>
        <w:jc w:val="left"/>
        <w:rPr/>
      </w:pPr>
      <w:r>
        <w:rPr/>
        <w:t>|   is useful for communications with devices that can only go into 'command</w:t>
      </w:r>
    </w:p>
    <w:p>
      <w:pPr>
        <w:pStyle w:val="PreformattedText"/>
        <w:bidi w:val="0"/>
        <w:jc w:val="left"/>
        <w:rPr/>
      </w:pPr>
      <w:r>
        <w:rPr/>
        <w:t>|   mode' when a BREAK is received. Note: the application is responsible for</w:t>
      </w:r>
    </w:p>
    <w:p>
      <w:pPr>
        <w:pStyle w:val="PreformattedText"/>
        <w:bidi w:val="0"/>
        <w:jc w:val="left"/>
        <w:rPr/>
      </w:pPr>
      <w:r>
        <w:rPr/>
        <w:t>|   the timing of the BREAK.  Also,  if the FOSSIL has been restrained by an</w:t>
      </w:r>
    </w:p>
    <w:p>
      <w:pPr>
        <w:pStyle w:val="PreformattedText"/>
        <w:bidi w:val="0"/>
        <w:jc w:val="left"/>
        <w:rPr/>
      </w:pPr>
      <w:r>
        <w:rPr/>
        <w:t>|   Xoff received from the modem, the flag will be cleared.   An Init or Un-</w:t>
      </w:r>
    </w:p>
    <w:p>
      <w:pPr>
        <w:pStyle w:val="PreformattedText"/>
        <w:bidi w:val="0"/>
        <w:jc w:val="left"/>
        <w:rPr/>
      </w:pPr>
      <w:r>
        <w:rPr/>
        <w:t>|   Init will stop an in-progress BREA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damentals of FOSSIL implementation and use                        Page 14</w:t>
      </w:r>
    </w:p>
    <w:p>
      <w:pPr>
        <w:pStyle w:val="PreformattedText"/>
        <w:bidi w:val="0"/>
        <w:jc w:val="left"/>
        <w:rPr/>
      </w:pPr>
      <w:r>
        <w:rPr/>
        <w:t>Communication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AH = 1Bh    Return information about th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Parameters:</w:t>
      </w:r>
    </w:p>
    <w:p>
      <w:pPr>
        <w:pStyle w:val="PreformattedText"/>
        <w:bidi w:val="0"/>
        <w:jc w:val="left"/>
        <w:rPr/>
      </w:pPr>
      <w:r>
        <w:rPr/>
        <w:t>|               Entry:  CX = Size of user info buffer in bytes</w:t>
      </w:r>
    </w:p>
    <w:p>
      <w:pPr>
        <w:pStyle w:val="PreformattedText"/>
        <w:bidi w:val="0"/>
        <w:jc w:val="left"/>
        <w:rPr/>
      </w:pPr>
      <w:r>
        <w:rPr/>
        <w:t>|                       DX = Port number</w:t>
      </w:r>
    </w:p>
    <w:p>
      <w:pPr>
        <w:pStyle w:val="PreformattedText"/>
        <w:bidi w:val="0"/>
        <w:jc w:val="left"/>
        <w:rPr/>
      </w:pPr>
      <w:r>
        <w:rPr/>
        <w:t>|                       ES = Segment of user info buffer</w:t>
      </w:r>
    </w:p>
    <w:p>
      <w:pPr>
        <w:pStyle w:val="PreformattedText"/>
        <w:bidi w:val="0"/>
        <w:jc w:val="left"/>
        <w:rPr/>
      </w:pPr>
      <w:r>
        <w:rPr/>
        <w:t>|                       DI = Offset into ES of user info buffer</w:t>
      </w:r>
    </w:p>
    <w:p>
      <w:pPr>
        <w:pStyle w:val="PreformattedText"/>
        <w:bidi w:val="0"/>
        <w:jc w:val="left"/>
        <w:rPr/>
      </w:pPr>
      <w:r>
        <w:rPr/>
        <w:t>|               Exit:   AX = Number of bytes actually transfe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Transfer information about the driver and its current status to the user</w:t>
      </w:r>
    </w:p>
    <w:p>
      <w:pPr>
        <w:pStyle w:val="PreformattedText"/>
        <w:bidi w:val="0"/>
        <w:jc w:val="left"/>
        <w:rPr/>
      </w:pPr>
      <w:r>
        <w:rPr/>
        <w:t>|   for use in determining,  at the application level, limits of the driver.</w:t>
      </w:r>
    </w:p>
    <w:p>
      <w:pPr>
        <w:pStyle w:val="PreformattedText"/>
        <w:bidi w:val="0"/>
        <w:jc w:val="left"/>
        <w:rPr/>
      </w:pPr>
      <w:r>
        <w:rPr/>
        <w:t>|   Designed to assist  "generic" applications  to adjust to "foreign" g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The data structure currently returned by the driver is as follows (sorry</w:t>
      </w:r>
    </w:p>
    <w:p>
      <w:pPr>
        <w:pStyle w:val="PreformattedText"/>
        <w:bidi w:val="0"/>
        <w:jc w:val="left"/>
        <w:rPr/>
      </w:pPr>
      <w:r>
        <w:rPr/>
        <w:t>|   but you'll have to live with assembly syntax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info    equ     $               ; define begin of structure</w:t>
      </w:r>
    </w:p>
    <w:p>
      <w:pPr>
        <w:pStyle w:val="PreformattedText"/>
        <w:bidi w:val="0"/>
        <w:jc w:val="left"/>
        <w:rPr/>
      </w:pPr>
      <w:r>
        <w:rPr/>
        <w:t>|       strsiz  dw      info_size       ; size of the structure in bytes</w:t>
      </w:r>
    </w:p>
    <w:p>
      <w:pPr>
        <w:pStyle w:val="PreformattedText"/>
        <w:bidi w:val="0"/>
        <w:jc w:val="left"/>
        <w:rPr/>
      </w:pPr>
      <w:r>
        <w:rPr/>
        <w:t>|       majver  db      curr_fossil     ; FOSSIL spec driver conforms to</w:t>
      </w:r>
    </w:p>
    <w:p>
      <w:pPr>
        <w:pStyle w:val="PreformattedText"/>
        <w:bidi w:val="0"/>
        <w:jc w:val="left"/>
        <w:rPr/>
      </w:pPr>
      <w:r>
        <w:rPr/>
        <w:t>|       minver  db      curr_rev        ; rev level of this specific driver</w:t>
      </w:r>
    </w:p>
    <w:p>
      <w:pPr>
        <w:pStyle w:val="PreformattedText"/>
        <w:bidi w:val="0"/>
        <w:jc w:val="left"/>
        <w:rPr/>
      </w:pPr>
      <w:r>
        <w:rPr/>
        <w:t>|       ident   dd      id_string       ; "FAR" pointer to ASCII ID string</w:t>
      </w:r>
    </w:p>
    <w:p>
      <w:pPr>
        <w:pStyle w:val="PreformattedText"/>
        <w:bidi w:val="0"/>
        <w:jc w:val="left"/>
        <w:rPr/>
      </w:pPr>
      <w:r>
        <w:rPr/>
        <w:t>|       ibufr   dw      ibsize          ; size of the input buffer (bytes)</w:t>
      </w:r>
    </w:p>
    <w:p>
      <w:pPr>
        <w:pStyle w:val="PreformattedText"/>
        <w:bidi w:val="0"/>
        <w:jc w:val="left"/>
        <w:rPr/>
      </w:pPr>
      <w:r>
        <w:rPr/>
        <w:t>|       ifree   dw      ?               ; number of bytes left in buffer</w:t>
      </w:r>
    </w:p>
    <w:p>
      <w:pPr>
        <w:pStyle w:val="PreformattedText"/>
        <w:bidi w:val="0"/>
        <w:jc w:val="left"/>
        <w:rPr/>
      </w:pPr>
      <w:r>
        <w:rPr/>
        <w:t>|       obufr   dw      obsize          ; size of the output buffer (bytes)</w:t>
      </w:r>
    </w:p>
    <w:p>
      <w:pPr>
        <w:pStyle w:val="PreformattedText"/>
        <w:bidi w:val="0"/>
        <w:jc w:val="left"/>
        <w:rPr/>
      </w:pPr>
      <w:r>
        <w:rPr/>
        <w:t>|       ofree   dw      ?               ; number of bytes left in the buffer</w:t>
      </w:r>
    </w:p>
    <w:p>
      <w:pPr>
        <w:pStyle w:val="PreformattedText"/>
        <w:bidi w:val="0"/>
        <w:jc w:val="left"/>
        <w:rPr/>
      </w:pPr>
      <w:r>
        <w:rPr/>
        <w:t>|       swidth  db      screen_width    ; width of screen on this adapter</w:t>
      </w:r>
    </w:p>
    <w:p>
      <w:pPr>
        <w:pStyle w:val="PreformattedText"/>
        <w:bidi w:val="0"/>
        <w:jc w:val="left"/>
        <w:rPr/>
      </w:pPr>
      <w:r>
        <w:rPr/>
        <w:t>|       sheight db      screen_height   ; height of screen    "     "</w:t>
      </w:r>
    </w:p>
    <w:p>
      <w:pPr>
        <w:pStyle w:val="PreformattedText"/>
        <w:bidi w:val="0"/>
        <w:jc w:val="left"/>
        <w:rPr/>
      </w:pPr>
      <w:r>
        <w:rPr/>
        <w:t>|       baud    db      ?               ; ACTUAL baud rate, computer to modem</w:t>
      </w:r>
    </w:p>
    <w:p>
      <w:pPr>
        <w:pStyle w:val="PreformattedText"/>
        <w:bidi w:val="0"/>
        <w:jc w:val="left"/>
        <w:rPr/>
      </w:pPr>
      <w:r>
        <w:rPr/>
        <w:t>|       info_size equ $-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The ident string should be  null-terminated,  and NOT contain a newline.</w:t>
      </w:r>
    </w:p>
    <w:p>
      <w:pPr>
        <w:pStyle w:val="PreformattedText"/>
        <w:bidi w:val="0"/>
        <w:jc w:val="left"/>
        <w:rPr/>
      </w:pPr>
      <w:r>
        <w:rPr/>
        <w:t>|   The baud rate byte contains the bits that  Function 00h would use to set</w:t>
      </w:r>
    </w:p>
    <w:p>
      <w:pPr>
        <w:pStyle w:val="PreformattedText"/>
        <w:bidi w:val="0"/>
        <w:jc w:val="left"/>
        <w:rPr/>
      </w:pPr>
      <w:r>
        <w:rPr/>
        <w:t>|   the port to tha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The fields related to a particular port (buffer size,  space left in the</w:t>
      </w:r>
    </w:p>
    <w:p>
      <w:pPr>
        <w:pStyle w:val="PreformattedText"/>
        <w:bidi w:val="0"/>
        <w:jc w:val="left"/>
        <w:rPr/>
      </w:pPr>
      <w:r>
        <w:rPr/>
        <w:t>|   buffer,  baud rate) will be undefined if port FFh  or an invalid port is</w:t>
      </w:r>
    </w:p>
    <w:p>
      <w:pPr>
        <w:pStyle w:val="PreformattedText"/>
        <w:bidi w:val="0"/>
        <w:jc w:val="left"/>
        <w:rPr/>
      </w:pPr>
      <w:r>
        <w:rPr/>
        <w:t>|   contained in 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Additional information will always be passed after these,  so that,  for</w:t>
      </w:r>
    </w:p>
    <w:p>
      <w:pPr>
        <w:pStyle w:val="PreformattedText"/>
        <w:bidi w:val="0"/>
        <w:jc w:val="left"/>
        <w:rPr/>
      </w:pPr>
      <w:r>
        <w:rPr/>
        <w:t>|   example, offset "sheight" will never change with FOSSIL revision chan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damentals of FOSSIL implementation and use                        Page 15</w:t>
      </w:r>
    </w:p>
    <w:p>
      <w:pPr>
        <w:pStyle w:val="PreformattedText"/>
        <w:bidi w:val="0"/>
        <w:jc w:val="left"/>
        <w:rPr/>
      </w:pPr>
      <w:r>
        <w:rPr/>
        <w:t>"Layered Application"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The functions below are not necessarily FOSSIL related. However, because</w:t>
      </w:r>
    </w:p>
    <w:p>
      <w:pPr>
        <w:pStyle w:val="PreformattedText"/>
        <w:bidi w:val="0"/>
        <w:jc w:val="left"/>
        <w:rPr/>
      </w:pPr>
      <w:r>
        <w:rPr/>
        <w:t>|   dispatchers  that support them are hooked on Interrupt 14H,  it behooves</w:t>
      </w:r>
    </w:p>
    <w:p>
      <w:pPr>
        <w:pStyle w:val="PreformattedText"/>
        <w:bidi w:val="0"/>
        <w:jc w:val="left"/>
        <w:rPr/>
      </w:pPr>
      <w:r>
        <w:rPr/>
        <w:t>|   the FOSSIL developer to support them as well to avoid fragmenting memory</w:t>
      </w:r>
    </w:p>
    <w:p>
      <w:pPr>
        <w:pStyle w:val="PreformattedText"/>
        <w:bidi w:val="0"/>
        <w:jc w:val="left"/>
        <w:rPr/>
      </w:pPr>
      <w:r>
        <w:rPr/>
        <w:t>|   with several dispatc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AH = 7Eh    Install an "external application"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Parameters:</w:t>
      </w:r>
    </w:p>
    <w:p>
      <w:pPr>
        <w:pStyle w:val="PreformattedText"/>
        <w:bidi w:val="0"/>
        <w:jc w:val="left"/>
        <w:rPr/>
      </w:pPr>
      <w:r>
        <w:rPr/>
        <w:t>|               Entry:  AL = Code assigned to external application</w:t>
      </w:r>
    </w:p>
    <w:p>
      <w:pPr>
        <w:pStyle w:val="PreformattedText"/>
        <w:bidi w:val="0"/>
        <w:jc w:val="left"/>
        <w:rPr/>
      </w:pPr>
      <w:r>
        <w:rPr/>
        <w:t>|                       DX = Offset of application entry point</w:t>
      </w:r>
    </w:p>
    <w:p>
      <w:pPr>
        <w:pStyle w:val="PreformattedText"/>
        <w:bidi w:val="0"/>
        <w:jc w:val="left"/>
        <w:rPr/>
      </w:pPr>
      <w:r>
        <w:rPr/>
        <w:t>|                       ES = Segment of application entry point</w:t>
      </w:r>
    </w:p>
    <w:p>
      <w:pPr>
        <w:pStyle w:val="PreformattedText"/>
        <w:bidi w:val="0"/>
        <w:jc w:val="left"/>
        <w:rPr/>
      </w:pPr>
      <w:r>
        <w:rPr/>
        <w:t>|               Exit:   AX = 1954h</w:t>
      </w:r>
    </w:p>
    <w:p>
      <w:pPr>
        <w:pStyle w:val="PreformattedText"/>
        <w:bidi w:val="0"/>
        <w:jc w:val="left"/>
        <w:rPr/>
      </w:pPr>
      <w:r>
        <w:rPr/>
        <w:t>|                       BL = Code assigned to application (same as input AL)</w:t>
      </w:r>
    </w:p>
    <w:p>
      <w:pPr>
        <w:pStyle w:val="PreformattedText"/>
        <w:bidi w:val="0"/>
        <w:jc w:val="left"/>
        <w:rPr/>
      </w:pPr>
      <w:r>
        <w:rPr/>
        <w:t>|                       BH = 01h - Installation was successful</w:t>
      </w:r>
    </w:p>
    <w:p>
      <w:pPr>
        <w:pStyle w:val="PreformattedText"/>
        <w:bidi w:val="0"/>
        <w:jc w:val="left"/>
        <w:rPr/>
      </w:pPr>
      <w:r>
        <w:rPr/>
        <w:t>|                          = 00h - Installation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This call is used by external application code  (special screen drivers,</w:t>
      </w:r>
    </w:p>
    <w:p>
      <w:pPr>
        <w:pStyle w:val="PreformattedText"/>
        <w:bidi w:val="0"/>
        <w:jc w:val="left"/>
        <w:rPr/>
      </w:pPr>
      <w:r>
        <w:rPr/>
        <w:t>|   modem code, database code, etc) to link into the INT 14h service for use</w:t>
      </w:r>
    </w:p>
    <w:p>
      <w:pPr>
        <w:pStyle w:val="PreformattedText"/>
        <w:bidi w:val="0"/>
        <w:jc w:val="left"/>
        <w:rPr/>
      </w:pPr>
      <w:r>
        <w:rPr/>
        <w:t>|   by multiple applications. The "error return" (BH=0 with AX=1954h) should</w:t>
      </w:r>
    </w:p>
    <w:p>
      <w:pPr>
        <w:pStyle w:val="PreformattedText"/>
        <w:bidi w:val="0"/>
        <w:jc w:val="left"/>
        <w:rPr/>
      </w:pPr>
      <w:r>
        <w:rPr/>
        <w:t>|   mean that  another application layer has  already been installed at that</w:t>
      </w:r>
    </w:p>
    <w:p>
      <w:pPr>
        <w:pStyle w:val="PreformattedText"/>
        <w:bidi w:val="0"/>
        <w:jc w:val="left"/>
        <w:rPr/>
      </w:pPr>
      <w:r>
        <w:rPr/>
        <w:t>|   particular code. Codes 80h through BFh should b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External application codes 80h-83h are  reserved by FOSSIL developers for</w:t>
      </w:r>
    </w:p>
    <w:p>
      <w:pPr>
        <w:pStyle w:val="PreformattedText"/>
        <w:bidi w:val="0"/>
        <w:jc w:val="left"/>
        <w:rPr/>
      </w:pPr>
      <w:r>
        <w:rPr/>
        <w:t>|   re-organizing FOSSIL services by type (comm, screen, keyboard,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Installed application code will be entered, via a FAR call, from the INT</w:t>
      </w:r>
    </w:p>
    <w:p>
      <w:pPr>
        <w:pStyle w:val="PreformattedText"/>
        <w:bidi w:val="0"/>
        <w:jc w:val="left"/>
        <w:rPr/>
      </w:pPr>
      <w:r>
        <w:rPr/>
        <w:t>|   14H dispatcher whenever it is entered with AH=(application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If the value returned in AX from this function is not 1954h, the service</w:t>
      </w:r>
    </w:p>
    <w:p>
      <w:pPr>
        <w:pStyle w:val="PreformattedText"/>
        <w:bidi w:val="0"/>
        <w:jc w:val="left"/>
        <w:rPr/>
      </w:pPr>
      <w:r>
        <w:rPr/>
        <w:t>|   code that is trying to be installed should bring up its own INT 14h code</w:t>
      </w:r>
    </w:p>
    <w:p>
      <w:pPr>
        <w:pStyle w:val="PreformattedText"/>
        <w:bidi w:val="0"/>
        <w:jc w:val="left"/>
        <w:rPr/>
      </w:pPr>
      <w:r>
        <w:rPr/>
        <w:t>|   that can service INT 14h functions 7h-BFh (80h-BFh are "application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AH = 7Fh    Remove an "external application"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Parameters:</w:t>
      </w:r>
    </w:p>
    <w:p>
      <w:pPr>
        <w:pStyle w:val="PreformattedText"/>
        <w:bidi w:val="0"/>
        <w:jc w:val="left"/>
        <w:rPr/>
      </w:pPr>
      <w:r>
        <w:rPr/>
        <w:t>|               Entry:  AL = Code assigned to external application</w:t>
      </w:r>
    </w:p>
    <w:p>
      <w:pPr>
        <w:pStyle w:val="PreformattedText"/>
        <w:bidi w:val="0"/>
        <w:jc w:val="left"/>
        <w:rPr/>
      </w:pPr>
      <w:r>
        <w:rPr/>
        <w:t>|                       DX = Offset of application entry point</w:t>
      </w:r>
    </w:p>
    <w:p>
      <w:pPr>
        <w:pStyle w:val="PreformattedText"/>
        <w:bidi w:val="0"/>
        <w:jc w:val="left"/>
        <w:rPr/>
      </w:pPr>
      <w:r>
        <w:rPr/>
        <w:t>|                       ES = Segment of application entry point</w:t>
      </w:r>
    </w:p>
    <w:p>
      <w:pPr>
        <w:pStyle w:val="PreformattedText"/>
        <w:bidi w:val="0"/>
        <w:jc w:val="left"/>
        <w:rPr/>
      </w:pPr>
      <w:r>
        <w:rPr/>
        <w:t>|               Exit:   AX = 1954h</w:t>
      </w:r>
    </w:p>
    <w:p>
      <w:pPr>
        <w:pStyle w:val="PreformattedText"/>
        <w:bidi w:val="0"/>
        <w:jc w:val="left"/>
        <w:rPr/>
      </w:pPr>
      <w:r>
        <w:rPr/>
        <w:t>|                       BL = Code assigned to application (same as input AL)</w:t>
      </w:r>
    </w:p>
    <w:p>
      <w:pPr>
        <w:pStyle w:val="PreformattedText"/>
        <w:bidi w:val="0"/>
        <w:jc w:val="left"/>
        <w:rPr/>
      </w:pPr>
      <w:r>
        <w:rPr/>
        <w:t>|                       BH = 01h - Removal was successful</w:t>
      </w:r>
    </w:p>
    <w:p>
      <w:pPr>
        <w:pStyle w:val="PreformattedText"/>
        <w:bidi w:val="0"/>
        <w:jc w:val="left"/>
        <w:rPr/>
      </w:pPr>
      <w:r>
        <w:rPr/>
        <w:t>|                          = 00h - Removal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Removes an application's entry into the table.  Usually so it can remove</w:t>
      </w:r>
    </w:p>
    <w:p>
      <w:pPr>
        <w:pStyle w:val="PreformattedText"/>
        <w:bidi w:val="0"/>
        <w:jc w:val="left"/>
        <w:rPr/>
      </w:pPr>
      <w:r>
        <w:rPr/>
        <w:t>|   itself from memory. Error return means ES:DX did not match or that there</w:t>
      </w:r>
    </w:p>
    <w:p>
      <w:pPr>
        <w:pStyle w:val="PreformattedText"/>
        <w:bidi w:val="0"/>
        <w:jc w:val="left"/>
        <w:rPr/>
      </w:pPr>
      <w:r>
        <w:rPr/>
        <w:t>|   is no entry at the slot described by 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An application that wants to remove itself from memory can issue the  7F</w:t>
      </w:r>
    </w:p>
    <w:p>
      <w:pPr>
        <w:pStyle w:val="PreformattedText"/>
        <w:bidi w:val="0"/>
        <w:jc w:val="left"/>
        <w:rPr/>
      </w:pPr>
      <w:r>
        <w:rPr/>
        <w:t>|   function to remove itself from the table, then, if it is successful, get</w:t>
      </w:r>
    </w:p>
    <w:p>
      <w:pPr>
        <w:pStyle w:val="PreformattedText"/>
        <w:bidi w:val="0"/>
        <w:jc w:val="left"/>
        <w:rPr/>
      </w:pPr>
      <w:r>
        <w:rPr/>
        <w:t>|   out of memory. If it had to install itself with an INT 14h dispatcher it</w:t>
      </w:r>
    </w:p>
    <w:p>
      <w:pPr>
        <w:pStyle w:val="PreformattedText"/>
        <w:bidi w:val="0"/>
        <w:jc w:val="left"/>
        <w:rPr/>
      </w:pPr>
      <w:r>
        <w:rPr/>
        <w:t>|   may back itself out, provided no other applications  have been installed</w:t>
      </w:r>
    </w:p>
    <w:p>
      <w:pPr>
        <w:pStyle w:val="PreformattedText"/>
        <w:bidi w:val="0"/>
        <w:jc w:val="left"/>
        <w:rPr/>
      </w:pPr>
      <w:r>
        <w:rPr/>
        <w:t>|   on top of it (using its dispatc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damentals of FOSSIL implementation and use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 Validation Su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, there is one, but it's involved.   Here is a list of softwar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known to use FOSSIL calls,  and the range of calls used by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package                        Fossil call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,  V11w,  generic version                  00h - 07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dog,  V4.1b                                 00h - 0E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us,  V1.03a                                  00h - 17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kleyTerm,  V1.30                            00h - 1B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 there is  certainly no  guarantee that your FOSSIL is bug-fre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above software runs  with it,  you  have probably  done as 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 can in  a test environment if your FOSSIL is tested with eac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. Technical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OSSIL echomail conference exists,  for the purpose of exchanging inf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mplementation details for FOSSIL drivers.  It is coordinated by 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inn at FidoNet node 1:109/639.  Contact him for details on how to jo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in mind though,  that this conference is intended  SPECIFICALL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ors of FOSSIL  software and not as a general Q&amp;A conferenc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who think FOSSILs have something to do with paleont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. Distribution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ocument may be distribute freely as long as it is  not  modifi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 way.  Please  list  all  changes  and  deviations  in a given FOSS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ation in an addendum contained in a  separate file added 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SSIL archive.   Also,  please  do  not distribute this document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companying version of FOSSIL.CHT.   This will help avoid confus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ng both FOSSIL implementors and application develop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