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KEN Message Base Purg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N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please register! It is only $15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ors for FALKEN. See below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program will trim off message thread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 since last updated. You have to ability to ru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is 90 days.  Put in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urge 200   &lt;--- 200 is for 20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ember to run "PACKFILE M" to clean up the msgbase.idx and msg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fil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 to continue providing software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.  That way I can keep work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keep FALK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 to William Bell, 1381 Westwood Dr, N. Tonawanda, NY 1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