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/ User Bio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V6.6+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ili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ans USERBIO.IDX for accounts that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file and deleted their entry.  You can run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i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just dumps all the info in the USERBI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interactively, you may go one by 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or b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your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mmediately so I can keep programming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