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WHO Door v1.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by J.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4 by Collect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ETA TEST VERSION v2.0...please report all bugs A.S.A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ly short documentation. First off, The WHO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owe me one red cent for it, I found it very fun to write. ;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door, just don't modify any of i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 must be run out of it's own directory, which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NLY support QuickBBS compatible (dorinfox.def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opy (via batch file, or whatever usual means you use)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dropfile into The WHO's directory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 requires that you be using a FOSSIL communications driv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es that the user be using ANSI graphics. 2400 baud modems are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t least 9600 is rec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LOCKED BAUD RATE on your FOSSIL driver (usu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boards will be doing this) then specify the locked baud r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usually 19200). If you are not using a locked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WHO will read the baud rate from the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baud rate (if no locked baud rate, specific so with '0'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tell The WHO what comm port you are running on (usually 1 o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for locked baud rate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1920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ne for regular board on com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WHO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us, we can be reached via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keej@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ntact Mr. Rusnov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d@csos.or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very much like hearing from people, especially with bug rep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on how I can make this ga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oking for the next version of The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pecial thanks to Collective Systems for produc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