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ISTORY.DOC: detail on updat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T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tephens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lpha      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eburary 6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eta         First on-line testing at Code 3 BBS (Louisville, 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ebruary 8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Shareware    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ebrurary 12,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