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ll Door v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J. McKee &amp; N. Rus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by Col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TA TEST VERSION v2.0...please report all bugs A.S.A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short documentation. First off, The Wall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we me one red cent for it, I found it very fun to write. ;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door, just don't modify any of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must be run out of it's own directory, which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NLY support QuickBBS compatible (dorinfox.de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(via batch file, or whatever usual means you use)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ropfile into The Wall's directo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requires that you be using a FOSSIL communications driv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s that the user be using ANSI graphics. 2400 baud modem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least 9600 is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LOCKED BAUD RATE on your FOSSIL driver (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oards will be doing this) then specify the locked baud 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usually 19200). If you are not using a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Wall will read the baud rate from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aud rate (if no locked baud rate, specific so with '0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ell The Wall what comm port you are running on (usually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locked baud rate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WALL 19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regular board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HEWALL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able to view who wrote what on the wall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e command line. This option will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ther your wall is anonymo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, we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eej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r. Rusnov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d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very much like hearing from people, especially with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I can make this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ing for the next version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al thanks to Collective Systems for produc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