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ote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SQuote is  basically to have  the system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for  the next user  who calls the board. 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 is good for all  boards that can read  ANSI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(like RemoteAccess).  It can be used for Maximus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and it has a bare mode (i.e. no specific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pre-requirement for this program (i.e.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uch as DORINFOx.DEF or DOOR.SYS or CHAIN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run SQUOTE.EXE (the program),  you must fir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configuration file SQUOTE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UOTE.INI prior to version 2.0 will nb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no changes to SQUOTE.INI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ample SQUOTE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SQUO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Written by: Edward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See documentation for legal notes, instal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Author is not responsible for anyth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may (or may not!) do. The only things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guarentee is that the  program will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your hard disk and it contains no virii (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distributed it - not when someone else d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ARNING: Squote.Exe must find your defaults in ord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can not switch (flip) one option for anoth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you do, Squote will probably not work prop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Backslash is optional for directories. Program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not check to see if your directories and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ere are the Squote files (full path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tp70\s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Line below is where the destination file will b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INCLUDE the path but no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\wel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type of output should be generated:  0)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1)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2)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3)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                                        4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o you want the screen to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0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1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o you want a pause at the end (not avail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ypes for generic and 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0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1)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What is the top line message you want to give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reat quote for the da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op line message (line 2). Must have "NUL"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ank you. This completes the defaul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Please read the 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ll programs listed are copyright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DIRMAKER is (c)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mi colons  are optional.  Any line  beginning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Program will assume the names and director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ed are legal, whether the files exist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not check for  illegal characte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uch as a blank in a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non-semi  colon line asks where  the SQUOT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ound. SQUOTE.QUO is really the only the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 that directory.  The back slash is optional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upply if the last character isn't a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non-semi  colon line  asks the name 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(s) excluding the extention.  Automatically, SQUOT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CII and an ANSI  version of the file.  Th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n-ANSI files will depend on the out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sysops will end up with two identical file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converter or the .MEC  file for you screen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compile" them after SQuote makes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ird non-semi colonm line asks for the output ty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re them and their non-ANSI 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Generic      - .TXT extention and no B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RemoteAccess - .ASC extention and R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Maximus      - .MEC extention and the square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xim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WWIV         - .MSG extention and no BB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PCBoard      - No extention for plain ASCII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utput type is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urth non-semi colon line asks for screen clea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asically make the command to clear the screen (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CII  screens except  Maximus and the  ANSI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ANSI screens). The default is 0 (no clea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fth  non-semi-colon  line ask for  a pause at 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asically  put a pause at  the end of the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applies to RA,  Maximus,  and PCBoard boards.  [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oding for WWIV. Send me it and I'll add it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xth  non-colon line asks  for the message 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at the  top of  the screen.  You may use 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from 1 to 255.  Unlike the previous versio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ill not check for them.  Therefore you can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 codes and  Maximus codes  in this line.  The only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ine can't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venth non-colon  line is a second  line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 continuation  of the  line  above it).  It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except if you choose  not to have a seco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lace a NUL at the beginning of the line  (NUL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diting SQUOTE.INI, then run SQUINDEX.EX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ile used  by SQUOTE.  SQUOTE will abort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files  (SQUOTE.IDX, SQUOTE.QUO, and SQUOTE.INI)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  variable "EDS"  may be used to  find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f  not in the  current  directory.  If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doesn't exist,  if it exists but the wrong path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ists but the file doesn't  or if it'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e program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environment  variable by using  the DOS'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your AUTOEXEC.BAT usually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EDS=c:\r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want to  place  SQUOTE.EXE  in your  BBS.BAT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once the use logs off or during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lso have the  ANSI screen converted to AV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ll  need to add a  line in your  BBS.BAT 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utput file to AVITAR  (using possibly  AVTCONV.EX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cluded in RemoteAccess).  This should be d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txtfiles\avtconv c:\ra\txtfiles\new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VTCONV.EXE  is in  C:\RA\TXTFILES,  and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here all ASCII,  ANSI and  AVITAR files  are stor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 is the ouput file (from SQUOTE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proposed "professional" version  of SQUOTE will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y make AVITAR files as well as colour changes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Your Ow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closed  SQUOTE.QUO contains  a bunch of  quot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ome jokes  (if you find  any of them  tasteless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m  if you wish -  but remember to  upload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file to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your own,  go into your favorite text editor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QUOTE.QUO  (I'm sure you'll  want to keep  mo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 can  not exceed 78  characters.  Any line 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  will have all  characters after  the 78th on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d.  As well, each quote must be separated by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 nothing on  that line  -  including spaces) 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haracter on the line is an aste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un SQUINDEX.EXE (pronounced "skwindex") and let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UOTE.IDX index file (it's readable ASCII, by th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rst offi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cked clear screening at end of ASCII &amp;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extra line in setup to check for the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QUOTE.QUO - hence SQUOTE will reset itself to o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number and the maximum numbers reach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line with four or less characters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 by the program (previously if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wer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worked the SQ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option for sysop to put in his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worked and renames SQUOTE.DAT to SQUOT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worked writing of ANSI &amp; ASCII writing (same colou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a faster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SCII characters 128 to 165 that can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options for "normal", RA/QBBS, Maximu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option to disable the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option to disable the pause at the end (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WIV and "normal" output bo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vamped the configuration file, switching from the Windo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I to a version that i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an addition line to the t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indexing and an indexer to the se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quotes will now be taken but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characters may be used in the top messag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PCBoar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y minor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as written in Borland's Turbo Pascal 7.0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nd  other programs  mentioned are  copyrigh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: Edward E. Bra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  bugs or wish to  have something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please contact me.  See the file  CONTACT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r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