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 BB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explain how to insta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system.  Note that this installation must be don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SabreChat! package into a \SC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you will need to set the environment variable S!NOD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ulti-user data path, and set the variable S!EX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irectory with all the SCHAT! files in it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are the same you can leave out the S!EXE variabl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puting these lines in 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NODE=C:\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!EXE=C:\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line 'C:\SCHAT\SMIXER! N2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parameter N needs to b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whole system.  (example: for node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use N5 instead of N3)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lease see the SMIXER!.DOC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ow you will have to set up a door call.  SabreChat!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only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the path to the DOOR.SYS 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th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et up the ca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CHAT\SCHAT!.EXE Y&lt;path to DOOR.SYS&gt; N&lt;n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o configure Schat to work with T.A.G.'s menu system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following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ag's Program Key (PKEY):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ag's Program Data (PDATA): "Schat" (or whate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.bat file used to call Schat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You will need to reboot the computer so that th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EXEC.BAT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in order then you shoul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breChat!.  I would check everything n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is working.  Afterwards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better fit your specific online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tips that may help with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 If you start getting 'ghost'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ry deleting all the *.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