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QLCD12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UM LEAP CD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ati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LCD - 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 July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ed 1995 by Ivan Drz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-Box (Sysop Ivan Drzanic)  +385 1 78-38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.4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2:38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ivan.drzanic@g-box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M: 144.760 (9A2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Support (Only AE + 2 x IRC for respon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van Drz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430 SAMO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olodvorska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R O A T 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 ...........................................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..................................................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................................................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.....................................................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-Rom Door Beta testers (Croatia) ........................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................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v1.2b options &amp; utilities ...............................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work "as" or "with" ....................................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&amp; Software requirements and suggestions .............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Options ...............................................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DIR, TAG FILE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-LIN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HEL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a door works ...........................................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................................................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ontents ...........................................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 files ..................................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CD01.BAT (Maximus Node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CD02.BAT (Maximus Node 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CD.BAT (Other 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C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Description ..............................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.MEC for multi-node operation (Maximus SysOps Only) .....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*.DIR Configuration File (CD) ........................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Lis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Lin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Short Dir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*.DIR Configuration File (HD) ........................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.EXE ................................................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-LIST ..................................................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SSAGE TO SYSOP .......................................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POST2SY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SSAGE TO USER ........................................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POST2US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xx.LOG ..................................................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xx.LOG ...................................................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s .................................................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........................................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in QLCD v1.2b &amp; upgrading notes (*) ....................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-Lin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-Lin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quest by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quest by C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essa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HECKS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CD-Rom Utility: CommaSTRIPER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QLC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ANSI screen: FILEREQ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ANSI screen: QLCD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help file: OFFL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words at the end ......................................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v1.2b REGISTRATION FORM ................................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v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as to the results and performance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by you. If the software or written materials are defective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he author or the author's distributors or employees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thout the documentation is not allowed.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-utilities, without other parts from this archive,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very begining, I must ask you for a excuseing my "Tarz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. I hope you'll be able to understand Swahilly I u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isn't crippleware. It is a fully functional produc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evaluation period. After 30 days it will work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as it worked before, and if you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egister 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EVALUATION COPY of QLCD v1.2b have no time-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is a result of 6 months hard work. Big Pizz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dranka's kitchen and lots of Croatian beer "Bansko Pivo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things I can't forge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QLCD is a "PizzaBeerWare", and if you want to regis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 big Pizza and a bottle of good beer. If you are living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, any form of contribution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see the registration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dit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kov Mirkovic, Zeljko Kristek - For the help in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of v1.0 and an idea for Self.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ovan Vrana - for revision of English version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d Miller - Great ideas, great LIB - DoorSour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Mr. Miller, and God Bles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Lee - Your CDMX was my light in darkness...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able options are in The QLCD. Mayb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 some of them in CDMX, as I ask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months a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dranka - For many hours spent in the kitche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Pizza in the World, supporting me,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understanding for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in Wheat (3:690/613@Fidonet) - for great program MSG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QLCD-Rom Door Beta testers (Croatia)  @FidoNet: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  ---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kov Mirkovic, G-Box, Samobor           2:381/102  +385  1 78-38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ljko Kristek, Systematics BBS, Osijek  2:381/119  +385 20 41-29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ko Radojevic, Pulsar BBS, Dubrovnik  2:381/124  +385 31 16-1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lo Kuhar, Nostromo BBS, Samobor       2:381/134  +385  1 78-49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ologize if I forgot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QLCD v1.11 to v1.2b, please rea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QLCD-Rom Door, the most powerfull CD-Rom 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 that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don't like reading a large manual,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ight in with both feet and start off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start, please, read thi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Here are some QLCD v1.2b options &amp;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OR.SYS sw-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s LASTUSxx.BBS auto-updating (included QLCD.M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CKED baud support (DTE up to 1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ED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WORK support (tested in 2-Node Ethernet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 1-8 support, IRQ, ADDR specific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CAL mode support (all functions active in LOCAL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QLCD as a 'native DOS' CD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ge SysOp, Chat, Drop to DOS, User Dum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up-to 6 CD-Drives, with max. 42 CD-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LIMITED number of CD-directories pe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LOBAL DOWNLOAD support, without selecting Dir, Taging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User Daily KB Limit, Time and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-CHECKING On-Line CDs, AUTO-UPDATING of CDLI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-Disk / CD-Drive SELF-RECOGNITION (It's no matter which C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rive, Let QLCD works for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map any HD-directory as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 Sear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-Line Help for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IP View support (PKUNZIP must be in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modem Batch DL (28 files max) support (DSZ.COM must be in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Taged &amp; Delete Taged I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multiple or single lin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IP Archive Auto-commenting (COMNTZIP.EXE must be in QLCD 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wnLoad Taged Files based on "User Daily KB 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tility for CD Disks CHECKSUMing (CHECKSU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tility for adding comments to outgoing ZIP archives (COMNTZ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6 samples of pre-configured CD-Disks 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modem Leec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LACK-LIST for every CD in the CDLI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mmy DOOR.SYS in QLCD12A.ZIP for instant LOC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 events loging in QLCDx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 + 89 types of Error loging in ERRx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st 10 Call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Statisti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ff-Line File Reque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send message to SysOp, if any OLF-Reque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ed MSGPOST.EXE in the QLC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QLCD_FRS v1.0 - Powerfull Off-Lin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send message to User, if any Reques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ed MSGPOST.EXE in the QLC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new QLCD-Rom Utility: CommaSTRIPER v0.1 - STRPCOM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QLCD work "as" or "wit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-Node Door (tested in 2-Node system, COM1 &amp;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work-aware Door (Eth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V-awar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Hardware &amp; Software require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86/386/SX/DX compatible, with 220 Kb free memory for Do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ARE must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MART(tm) cache for better C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16C550AF FIFO UART for better DTE/DC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QLC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elect one of the available CD'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Enter #number of CD, and then press &lt;Enter&gt;.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D's are marked as "DL" (available for DownLoading)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s "RL" (only for reading description list). QLCD wa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intention is to DL from a CD marked as "R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DIR, TAG FILE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Choose one directory from CD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(multiple or single line) file descriptions, allows you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files, View taged files with an option for Untag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Zip Archive contents, and allows you to DownLoa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QLCD warns you if remaining Time, or remaining K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fficien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o Select any Off-Line CD, Choose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 any off-line file as your Request. Depending on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files will be prepared as soon as possible, so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DownLoad them the next time he visits the 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warns user if Request is still waiting fo user input.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New Request, but in this case, the Old on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controlled by User Security Level (see new QLCD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of the powerfull QLCD options, which recognizes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QLCD and other CD-manag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 Download files without "mumbo-jumbo" choosing, 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wo things which you must know are: from which C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L, and what's the name of the File you want to D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rolled by User Security Level (see QLCD.CFG file, lin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whose level are higher than level specified in QLCD.CFG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Global DL option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earch Text from the File Description List,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files, View taged files with suboption for Untag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Zip Archive contents, and allows you to DownLoa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QLCD warns you if remaining Time, or remaining K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fficien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8 characters is allowed for the Tex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HEL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gives you help on desired Topic. If n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vailable, QLCD reports an error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xx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ing user / sysop about some statistic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                      (Which Node is QLCD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Level                  (User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                       (Which Comm port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                    (Is LAN activ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                    (DCE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                     (DTE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Last Ten visitors of the QLCD-Rom Doo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ata, like  - which Node, what Time and Date, and who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popular option. 30 seconds Paging is more than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, so, if you don't respond, message "SysOp isn't right 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n booth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User's visit to the QLCD, and returns him to the 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finds a bug, we encourage him/her (you) to send mail to our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n Drzanic@2:38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n.drzanic@g-box.fido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How a do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how a door works is good to know, so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diagram on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Creates DOOR.SYS file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's batch fil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&gt;       Door loads and reads in 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&gt;       The door opens th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CD-Rom |--&gt;            User interacts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is |             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&gt;         Door exits, updating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BBS reloads and reads in the interface file (not ever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&gt;        (Autoupdating Maximus LASTUSxx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continues u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rectory named Q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QLCD subdirs, depending on how many CD-disks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QLCD\WV1                 &lt;-- World Vision 1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MM                  &lt;-- Modem Madnes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NO15                &lt;-- Night Owl 15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o-called FILES.BBS from CD in right subdi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relevant how you name the "FILES.BBS" file. Se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d *.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supports and recognizes a few types of FILES.BBS -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-type and some variants, with 1-6 lines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on the top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A DESCRIPTION: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CHECK.ZIP     1991  12-02-94  Accept Checks Online - Text commercial 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FORMS.ZIP   323280  12-02-94  Accept Checks Online - PCX version ad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_AG20.ZIP    13320  12-04-94  Acidic Presents -  Art Gallery v2.00 -  [P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ully Functional ANSI Art Gallery w/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view, upload, download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_AP10.ZIP    22439  12-25-94  Acidic Presents - ASWPacker v1.07 - [R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Remove all non-existant and deleted us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entries in your .ASW files.  By: Mercu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your FILES.BBS has an old File Size notation, (lik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in file size: 1,240,320), use the new QLCD-Rom Utility: CommaSTR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1 to strip commas from FILES.BBS file. If you continue using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mmas included in file size, some problems may oc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UnZip QLCD12B.ZIP in QLC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.BAT                      &lt;-- samle 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01.BAT                    &lt;-- sample .BAT file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02.BAT                    &lt;-- sample .BAT file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12B.EXE                   &lt;-- QLCD-Rom Door execu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_FRS.EXE                  &lt;-- QLCD File Reque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NTZIP.EXE                  &lt;-- Zip Comment QLCD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.EXE                  &lt;-- CD-Checksum QLCD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COMA.EXE                  &lt;-- FILES.BBS CommaSTRIPER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.CFG                      &lt;-- sample QLC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01.CFG                    &lt;-- sample DOOR.CFG file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02.CFG                    &lt;-- sample DOOR.CFG file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LIST.CFG                    &lt;-- sample CDLI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2SYS.CFG                  &lt;-- sample MSGPOST cfg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2USR.CFG                  &lt;-- sample MSGPOST cfg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.MEC                      &lt;-- .MEC file (Maxim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HLP                    &lt;-- QLC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DL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SRC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ON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STA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SYS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CLL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BBS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.DIR                        &lt;-- sample HD configuraton, a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.DIR                      &lt;-- sample C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.DIR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.DIR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&amp;SHW.DIR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WS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_1.DIR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_2.DIR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1.DIR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2.DIR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3.DIR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1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2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3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4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5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6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3.BL                       &lt;-- sample "BlackList" for NO13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CHECK.ANS                   &lt;-- QLCD ansi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BUSY.ANS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.ANS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MAIN.ANS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IRS.ANS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LIST.ANS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ESC.ANS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ILES.ANS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EQ.ANS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10C.ANS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ST.ANS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                 &lt;-- Dummy sw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12B.DOC                   &lt;--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              &lt;-- History of QLCD-Rom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ll *.CFG, *.BAT, *.DIR, *.BL, QLCD.MEC files (shown la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t QLCD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12B MYDOOR.CFG LOCAL DOORSYS LOCKED:38400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takes all information it needs from the dummy DOOR.SYS,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Node, Port, Speed, User Name etc. edit the included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. If you don't know how DOOR.SYS is organized,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ple QLCD.MEC. It will show you each DOOR.SYS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Sample configuration files you have to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01.BAT (Maximus Node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Q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12B door01.cfg DOORSYS LOCKED:3840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02.BAT (Maximus Node 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Q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12B door02.cfg DOORSYS LOCKED:3840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.BAT (Other 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:\BBS\DOOR.SYS D:\BBS\NOD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Q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12B door01.CFG DOORSYS LOCKED:3840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# Nr. of CD-Drives available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                      # First CD drive letter (included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           # Nr. of CD-Disk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QLCD                  # Path to QL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#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MAX                   # Path to x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QLCD\LOGO.ANS         # Path to file attached to outgoing C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                 # DL KBytes per day = KBytes * (sec.level /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                   # User Sec. Levlel for GLOB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QLCD\QLCD.KEY         # Path to QLCD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.LOG                 # Global name of QLCD Log file (w/o pa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.LOG                  # Global name of QLCD Error file (w/o pa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                   # User Sec.Lev. for Off-Line File Req.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 maximum 25 ch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re are No empty rows in _ANY_ *.CFG or *.DIR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configuration file may be called DOOR.CFG (MYDOO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MAX\NODE1\DOOR.SYS       &lt;-- where DOOR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-Box                       &lt;--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an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zanic                     &lt;--       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DOOR.SYS files for every Node are located separat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QLCD will not work correctly in the multi-nod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COMMAS ! No spaces between fiel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,DL,Modem Madness,mm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Night Owl 12,no12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World Vision 1,ww1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World Vision 2,ww2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World Vision 3,ww3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PD &amp; ShW 3.0,pd&amp;shw.dir,0,-              15 CD-Roms + 1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ShW Studio v1,shws.dir,0,-               Lin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,DL,Simtel-94 CD2,simt_2.dir,0,-             '#' are off-line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Night Owl 15,no15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So Much ShW!,sm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Mega Games 1,mega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Night Owl 13,no13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Night Owl 14,no14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Simtel-94 CD1,simt_1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Night Owl 16,no16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,DL,HD Files,hd.dir,0,-               &lt;-- this line is 'HD-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new in v1.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Configuration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2. 3.            4.    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-- ------------- 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Modem Madness,mm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  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OK            OK    O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D-Drive (place '#' in every line, except if you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D-drive as CD, in that case put HD drive lett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start, QLCD process Self-Recognition, C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ing and Auto-Updating of CDLIST.CF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data. You may no longer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f while changing CD in the drive. Let QLC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D-Status (place "DL" only if configuring HD, place "R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you want if configuring CD: QLC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Checking for every CD. If a CD is Off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RL' ('Read List') appears next to CD's name.  If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On-Line, 'DL' ('Down Load') status appear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's name. Remember, QLCD works for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D-Name (Maximum of 14 characters, without commas includ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include spaces in the name of a C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D-Dir  (Name of the configuration file for this CD. Each C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one. Other important information needed for QL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ing are also in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D-Level (For future versions. Only User with specified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can select this 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-        (For future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QLCD.MEC for multi-node operation (Maximus SysO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MECCA this file (MECCA QLCD.MEC) from \MAX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ive Scott &amp;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lete]D:\MAX\NODE%K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en]D:\MAX\NODE%K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COM%P:[comment                                         Com Por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b[comment                                             baud 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8[comment                                              Stop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K[comment                                             Node #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W[comment                                             Lock bau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Y[comment                                         Screen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N[comment                                         Printer 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Y[comment                                              Page B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Y[comment                                           Caller Ala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n[comment                                           User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c[comment                                           User's c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h[comment                                            Home ph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h[comment                                       Work/data ph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e[comment                                       User's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SysOp][write]840[comment                                100 / 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AsstSysOp][write]280[comment                        80  / Asst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Clerk][write]35[comment                                 70  / Cle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Extra][write]840[comment                                 60 / Ext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Favored][write]560[comment                             50 / Favo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Privil][write]140[comment                           40 / Privile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Worthy][write]35[comment                                35 / Wor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Normal][write]28[comment                                30 / 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Limited][write]7[comment                               25 / Limi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Disgrace][write]0[comment                             20 / Disgr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Twit][write]0[comment                                    5   / Tw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5678[comment                                       # of times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0/22/92[comment                                Date Last Cal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T[comment                                     Seconds rema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t[comment                                     Minutes rema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lour write]GR[comment                              'GR' for graph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colour nocolour write]NG[comment                       'NG' for T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colour][write]%E[comment                                Page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xpert write]Y[comment                                Expert Help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gular write]N[comment                              Regular Help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vice write]N[comment                                Novice Help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otflash write]N[comment                                 Hotflash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,[comment                                         Conf Req'd 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[comment                                           Conf Last 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2-12-99[comment                                 Expiration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u[comment                                           Us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Z[comment                                       Default Proto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I[comment                                   User's Upload To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i[comment                                 User's Download To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234[comment                               Total Calls from 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4/32/54[comment                                 User's Birth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D:\MAX[comment                            Maximus mai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D:\MAX\MISC[comment                       Maximus misc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S %s[comment                                   Sysop's F/L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8/0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9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9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en]Nul[comment                              close the fil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ent quit comment                                   The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tern_dos]@D:\QLCD\qlcd%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"@" for auto-updating Maximus LASTUSxx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MENUS.CTL (Maximu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Name of cmd    Optional arguments      Priv.   Comm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o execute     for cmd, if any         Level   appear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------------  --------------------- 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D:\QLCD\qlcd             Limited "QLCD-Rom 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Sample *.DIR Configuration File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it looks like a CDMX file, but it'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Robert Lee for an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Vision 1*WORLD1*48863*D:\DIRS\W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E1.LIS,EDUCATE1, EDUCAT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E2.LIS,EDUCATE2, EDUCAT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1.LIS,GAMES1, GAME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2.LIS,GAMES2, GAME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3.LIS,GAMES3, GAM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.LIS,GIFS,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1.LIS,GRAPHIC1, GRAPHIC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2.LIS,GRAPHIC2, GRAPHIC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1.LIS,MUSIC1, MUSI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2.LIS,MUSIC2, MUSI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3.LIS,MUSIC3, MUSI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4.LIS,MUSIC4, MUSIC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aces between field (1.), asterisk, field (2.), asteri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       2.     3.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------ 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Vision 1*WORLD1*48863*D:\DIRS\WW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D-Name (Maximum of 14 characters allowed, without comm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D-Label (Put whatever you want, except if configuring H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ase, put word "H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D-Checksum (CD-Id Number, so-called 'Checksum'. Use CHECKS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the right checksum and put the given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lace. No need if configuring H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CHECKSUM.EXE in QLCD v1.2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D-Lists Path (Path to directory where FILES.BBS or DIR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. Do not include '\' at the end of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n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aces between name of FILES.BBS and CD-Rom Directory, 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ma. Between CD-Rom Direcory and Directory Descrip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, you may put space, because it is counting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     2.     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E1.LIS,EDUCATE1, EDUCAT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ame of FILES.BBS or other type of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D-Rom Directory, where are ZIP Archives for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th without Drive specific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D-Rom Short Directory Description (maximum of 28 charac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, be sure there are No commas insi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E1.LIS,EDUCATE1, Educate: games, puzz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K       OK              NO!     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Sample *.DIR Configuration File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 Files*HD*no_need*D:\QLCD\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A.LST,QLCD\HD\GUIDA, Guida E-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the same as *.DIR configuration file for C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 "HD" tells to QLCD that you want include your H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, under Q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sum is no_need if configuring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CHECKS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-Rom Utility. When configuring a new CD, use this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CD-Checksum. Put given number it the right place in *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very important to put the right number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checksums I made, with a checksums creat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f upgrading from QLCD v1.11 to v1.2b, you mus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CD-disks again, because of the new release od CHECKSU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tax: CHECKSUM E:\   (from DOS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BLAC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D may have different black-list. Black-Lis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can't access this CD. It's very applica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stall CD with a files which are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under 18 years, etc. If a *.DIR file for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name "WW1.DIR", Black-List for this CD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but a different extension: "WW1.BL". It is plain ASC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ser names inside. Put every user name in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 (file NO13.B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SysOp             &lt;-- User Name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ky Tonk            &lt;-- seco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n Drzanic          &lt;-- 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SEND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QLCD's fully-automated process. When User mak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off-line CD, QLCD sends message to SysOp name. Pleas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OST2SYS.CFG to suit your n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t this options off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MSGPOST.EXE in QL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POST2SYS.CFG in QL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OST2SYS.CFG (QLCD needs only this few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Your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2:38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chomail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: G-Box, Samobor, Croatia, +381 1 78-38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essage area path (use leading '$' character for Squish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: $D:\TM\MATRIX\n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Ivan Drz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Optional message attributes (c,f,h,k,p,r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SEND MESSA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ption from QLCD_FRS.EXE (File Request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 any User Request, SysOp may se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User. Please, edit sample POST2USR.CFG to suit your n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not work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MSGPOST.EXE in QL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POST2USR.CFG in QL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OST2USR.CFG (QLCD_FRS needs only this few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Your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2:38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chomail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: G-Box, Samobor, Croatia, +381 01 78-38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essage area path (use leading '$' character for Squish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: $D:\G-BOX\MAIN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Optional message attributes (c,f,h,k,p,r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QLCDx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v1.2b supports 8 events loging. "xx" is number of N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xx.LOG file doesn't exist, QLCD create it when first use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ore than 1 Node, QLCDxx.LOG appear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QLCD01.LOG, QLCD02.LOG, QLCD03.LOG 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Events are Loged: Log-In, Selected CD, Choosed DIR,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DownLoad, OLR Selected CD, Req.File DL, Log-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05-13-1995 13:01:33 QLCD v1.2b, Log-In: Ivan Drzanic, Speed: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-13-1995 13:01:41 QLCD v1.2b, Selected CD: So Much Sh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-13-1995 13:02:06 QLCD v1.2b, Choosed Dir: Gam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5-13-1995 13:07:07 QLCD v1.2b, DownLoad: D:\QLCD\NODE01\EMPIRE-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5-13-1995 13:08:44 QLCD v1.2b, DownLoad: D:\QLCD\NODE01\FTESHA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-13-1995 13:08:59 QLCD v1.2b, Choosed Dir: Ga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5-13-1995 13:14:35 QLCD v1.2b, DownLoad: D:\QLCD\NODE01\QUEST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5-13-1995 13:15:05 QLCD v1.2b, DownLoad: D:\QLCD\NODE01\RACE3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05-13-1995 13:17:27 QLCD v1.2b, Req.File DL: D:\QLCD\2F1A8\SADA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05-13-1995 13:18:51 QLCD v1.2b, Req.File DL: D:\QLCD\2F1A8\SEABATT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05-13-1995 13:21:40 QLCD v1.2b, Req.File DL: D:\QLCD\2F1A8\VICTOR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-13-1995 13:21:52 QLCD v1.2b, Selected CD: Night Ow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5-13-1995 13:23:18 QLCD v1.2b, GlobalDownLoad: D:\QLCD\NODE01\GUNEN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5-13-1995 13:23:24 QLCD v1.2b, Log-Off: Ivan Drz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Zmodem DownLoad are logged in DSZ.LOG file.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UTOEXEC.BAT, where DSZ.LO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SZLOG=D:\QLCD\DSZ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ERRx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v1.2b supports 8 events + 89 type of error loging. "xx" 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ode. If ERRxx.LOG file doesn't exist, QLCD create it on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4-01-1995 02:41:31 QLCD v1.2b: E:\GAMES\3D-STREK.ZIP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4-01-1995 02:42:05 QLCD v1.2b: E:\GAMES\#1DARK.ZIP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4-01-1995 08:25:54 QLCD v1.2b: E:\GAMES\#1DUKE.ZIP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4-01-1995 12:17:11 QLCD v1.1: Help File Error: C:\BC7\QLCD\CHOOS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4-01-1995 12:19:58 QLCD v1.1: Help File Error: C:\BC7\QLCD\USRST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5-23-1995 12:58:22 QLCD v1.11: E:\GAMES\#1DARK.ZIP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5-23-1995 18:54:44 QLCD v1.11: System Error: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7-1995 12:17:11 QLCD v1.2b: Help File Error: D:\QLCD\CHOOS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7-1995 12:19:58 QLCD v1.2b: Help File Error: D:\QLCD\USRST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7-1995 12:19:58 QLCD v1.2b: DIR File Error: D:\QLCD\MM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7-1995 12:19:58 QLCD v1.2b: LAST10C.LO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7-1995 12:19:58 QLCD v1.2b: D:\BBS\NODE1\DOOR.SY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8-1995 18:56:49 QLCD v1.2b: System Error: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8-1995 19:24:08 QLCD v1.2b: System Error: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9-1995 19:08:20 QLCD v1.2b: System Error: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Message                   Code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NEXT without FOR             52  Bad file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Syntax error                 53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RETURN without GOSUB         54  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Out of DATA                  55 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Illegal function call        56  FIELD statem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Overflow                     57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Out of memory                58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Label not defined            59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Subscript out of range       61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Duplicate definition         62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Division by zero             63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Illegal in direct mode       64 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Type mismatch                67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Out of string space          68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String formula too complex   69  Communication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Cannot continue              70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Function not defined         71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No RESUME                    72  Disk-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RESUME without error         73 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Device timeout               74  Renam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Device fault                 75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FOR without NEXT             76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Out of paper                 80  Featu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WHILE without WEND           81 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WEND without WHILE           82  T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Duplicate label              83  Inde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Subprogram not defined       84  Invali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Argument-count mismatch      85  No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Array not defined            86  Duplicate value for uniqu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Variable required            87  Invalid operation on nul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FIELD overflow               88  Database needs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Internal error               89  Insufficient IS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:xxxxx  - Forces QLCD to lock the modem at the 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  - Forces QLCD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reads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YS       - Forces QLCD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resses for the IBM P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port 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of function keys (available to Sys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-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-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 -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-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 -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N -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News in QLCD v1.2b &amp; upgrading notes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marked with an asterisk (*)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major bug in module CHECKNODE, manifested as ERROR 7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th not found". In early versions of QLCD-Rom Door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detected. I suppose this bug was cr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ing the source of v1.11. Bug can be fixed b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subdirs "NODE00", "NODE01", "NODE02" etc. of QLCD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number of BBS Nod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CD\NODE00    (for LOCAL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OD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ODE02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error trapping and error logging. In case of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-Code is shown booth on remote and local displays,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xx.LOG and use is returned to BBS. In case of error,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a message to SysOp, with includ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Remaining Time/Bytes checking in modu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option "Off-Line File Request" in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off-line CDs are now availabl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y enter this option depending on their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The way of off-line file request is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riendly, same as standard "Choose DIR, TA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" option. 'Request' is allowed only from off-line C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r is limited by numer of files/byt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Time &amp; RemainingBytes. Next time, when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-Rom Door, he may choose between Download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aking New Request or Cancel Request/Delete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aking New Request. Downloading requested files is also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LCDx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powerfull Off-Line File Server (QLCD_FRS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ptions /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ocess Request by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this option is silly, but if you can imagin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more then 150 user requests, and two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gent, but you have no time to process all of reques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gured out how usefull is this option. Choo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cess request only for him. Latter, you can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quests using 'Process Request by CD Nam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ocess Request by C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powerfull option which reduces tim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all user requests. Anyway, you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selectivelly, CD by CD, depends on how many fre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t the moment. For example, you may process reque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ight Owl 16' CD for all users, interrupt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processing tomorrow - if you wish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process off-line requesta for all users, is playing 'freesb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CD-disk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lete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er DownLoaded processed files, QLCD-Rom Door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ser subdirectory. In the case when user doesn't vis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ng time, you may delete old files using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lly, user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lete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elete any user request for any reason. Perhaps,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y that all options described are fully window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ncel any of destructive options, if changed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ser Statistic (requested files/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hows user name, user code, number o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sum of bytes of proc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 SysOp           C: 5A241    F: 45       B: 4764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an Drzanic        C: 2F1A8    F: 12       B: 1298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end messa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ocessing any User Request, SysOp may se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User. Please, edit sample POST2USR.CFG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BASE.DAT is updated by QLCD_FRS, every time you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request. Maybe it's wise to mak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e, so, you may expect this in the new version of QL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onochrome / Color 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Keyboard /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ully windowed, short cut ke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utomatic ZIP Archive commenting (comment routin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LCD_F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ulti purpose even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igh speed processing of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ysOp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QLCD_FRS.EXE only from QLC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_FRS _cfg_file_  (_cfg_file_ is DOOR.CFG or any DOORxx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mouse operation, mouse driver must be loa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_FRS uses or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xx.CFG, QLCD.CFG, USEROFRL.DAT, *.OLR, *.OK, WAITREQF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BASE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_FRS works also on LAN. You may process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network station (Node-2) while Node-1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hareWare products, in their unregistered form,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LCD-Rom Door are not crippled in any way, and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-Rom Door, you also become registered user of QLCD_F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unavailable Help options, the only reason is -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riten yet, IMHO, you will not need i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CD-Checking routine and maked new CHECKS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. When upgrading from v1.11 to v1.2b, you must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s again with new CHECKSUM.EXE, and put result codes in *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QLCD-Rom Utility: CommaSTRIPER v0.1 (STRPCOMA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your FILES.BBS has old File Size notation,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 in file size: 1,240,320), use CommaSTRIPER v0.1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s from FILES.BBS file. If you continue to use FILES.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s included in file size, some problems may oc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pgrading from v1.11 to v1.2b, and have FILES.BBS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, please use CommaSTRIPER, because new v1.2b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this type of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TRPCOMA infile outfile    (you may include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'infile' use one of FILES.BBS you want to strip, and for '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' choose the name different from 'infile', or choo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PCOMA D:\QLCD\MMAD\FILESX.001 D:\TEMP\FILESX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ant to strip commas from all FILES.BBS i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use diffe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PCOMA D:\QLCD\MMAD\*.* D:\TEMP  (without '\' at the e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ifferent in/out paths only. Allways check the new o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place old. You never know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CommaSTRIPER in multi-file mode, it can't st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, COM, SYS, BAT, ZIP, ARJ, RAR, LHA, DLL, PIF, 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QLC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pgrading from v1.11 to v1.2b, cut line 13 from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.CFG and add this line as line 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                       # User Sec.Lev. for File Req.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'56' represents User Security Level required for the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quest option. If user level is lower, he ca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. (See included QLCD.CFG in QLCD12A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new ANSI screen: FILEREQ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lace this file in the QLCD directory. If not, Q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 Error, but continues to work. Error is visible both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o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ANSI screen: QLCD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pgrading from v1.11 to v.12a, replace old QLCDMAIN.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ew. Differences between old and new screen are in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f-Line File Request) and few cosmetic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new help file: OFFL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pgrading from v1.11 to v.12a, place this help file in Q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upport for configuring HD to work under Q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: SEND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QLCD's fully-automated process. When User mak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 off-line CD, QLCD sends message to SysOp name.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sample POST2SYS.CFG to suit your n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d QLCD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A few wor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works also as multi-node door. If detects more than 1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s subdirs called "\NODE01" and "\NODE02" (etc.). QLC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on 2-Node system, no problems was detected.  Mayb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he same way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seems to be also DV-aware.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one get an idea to update this DOC file, I agree.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pdated DOC as ZIP file (Mailer is 24h/day active) on G-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381/102@Fidonet or via Internet: ivan.drzanic@g-box.fido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 for Croat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n Drz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. QLCD  v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isn't crippleware. It is a fully functional produc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evaluation period. After 30 days it will work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as it worked before, and if you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egister 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EVALUATION COPY of QLCD v1.2b have no time-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is a result of 5 months hard work. Big Pizz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dranka's kitchen and lots of Croatian beer "Bansko Pivo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thigs I can't forge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QLCD is a "PizzaBeerWare", and if you want to regis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 big Pizza and a bottle of good beer. If you are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, any form contribution (Kn, $, DM)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below information 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: ____________________________________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.KEY will be based on the BBS Name. Be sure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 In case you want to register QLCD, key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by Fido Netmail or by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number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QLCD-Rom Door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/Suggestion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support Shareware concept and register 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QLCD-Rom Door is Croatian ShareWare. Peace for Croatia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