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anda Soft, A divsion of Interntional Meridian Co., we feel that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ood software, support is a very high priority. We have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our software, and hope that you will register this produ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however, attempt to solve any problems you may be having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. Do not hesitate to contact us if you have any qu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ontact information at bottom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have priority for support, but un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to the best of our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lso a FULL release, in other words, NOTHING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it, except the opening screen will say that the do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.  We feel that you, the user should have the o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Gener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4-10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Registration &amp; Support Headquarters - Scientific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Brusletten                      BBS # (612)938-3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                       FidoNet # 1:282/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2 18th Ave N                    SIMNet # 16:612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kins, MN 55343-6909             Voice # (612)938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nda Soft Support Site/Beta Testing Headquarters -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McGrane                      Data # 1-612-537-0449 (28,800 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a Soft                        Data # 1-612-536-9218 (14,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doNet # 1:282/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ANet # 72:61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g Wu (author)                     BBS #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Meridian Co.       FidoNet # 1:282/102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8 Ontario Street SE            InterNet wuxx0037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neapolis, MN 55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S_SUPPORT  -  Official Panda Soft Support Conferenc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bove systems as well as beta sites listed below should have P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public access. If you wish to carry PS_SUPPORT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McGrane @ 1:282/1024 or Mike Brusletten @ 1:282/1027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                  Site Phone          Site Fido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lmers BBS              214-487-8505         1:124/9046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k's BBS                 410-519-1966         1:261/1405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le's Landing             415-386-0124         1:125/260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en Country              417-546-2654         1:297/11 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yssey BBS                 503-770-3183         1:349/28  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 Factory Systems        515-572-1682         1:14/625  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gh Guy BBS           604-792-9239         1:153/609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72:604/5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Schlagel               715-426-9886         1:2245/105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y Hour RA               816-322-1133         1:280/301     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sted Pair            915-949-0721         1:383/30       28,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