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CH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96B BETA 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1991  12 - 01 - 1991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BETA, REPORT ANY BUGS TO SHANE CHA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WO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chwars is by no means free(well almost), but it is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my own time, a great amount of others time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.  The programming, the documentation,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, the testing, the hassling, the fussing'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that come with that.(I'm starting to convince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ust have uploaded the beta version about zillion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BBSes and half didn't even put it up!  Anyway, I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engths to make it easier for you to purchase and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charge for Mechwars is only $15.00, I don't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overpriced, and I don't expect to ge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(acutally I am a starving-to-death UofA studen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income other than this!).  However I did cripp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ions in the game (Editor and Mech Garage)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registering Mechwars. I put in enough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in Mechwars as I could without the SysOps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a 'Virus'.  So don't tamper with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and you will be O.K. (See Disclaimer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your door setup easy, I provid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TUP.EXE program to expedite matters.  NOTE :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is a MAILER that with the greatest of ea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out to REGISTER MECHWARS.  All you do is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ler' from the main menu, answer a few questions...and BAM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to your printer.  Now, I am not going to hi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version costs, all I ask is a ONE TIME REGISTRATION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nt in the Mailer and your method of paym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post card with your name, Cypher Key and Pa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your 'PASS CARD' procede to enter that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under the menu item (R)egister Mechwa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use some of the more enhansed features. If I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encryption program due to any reason(like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voiding registration costs by spending days, week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longer to crack the encryption program when he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pent $15.00 in the first place) then I will send you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via mail.  If you write down on your regist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Mechwars on you mailer, then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latest Mechwars on it...NOTE : If a new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do register Mechwars you have my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.  The more people that register Mechwar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will invest in the project.  If you want to send m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onation then feel free to empty your account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too. (Some of these Shareware programmers charg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ould charge for a custom program!).  I have gone t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lengths to error check just about every1 string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so that there won't be any system crashes or hangu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w I am just testing the market and this littl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part of a much bigger project that I expect to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If you register you may get discounts on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ut out as sort of a friendly gesture.  (Sounds really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(* Gasp *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 the programmer, will and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whatsoever this door does to your comput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hardware damage, software damage, or data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ental damage, he he).  This program,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ould not possibly do any damage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MECHWA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wars is a multi-player, non-scrolling, door g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played via modem in conjunction with BB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is programmed in Turbo Pascal 5.5. It is simila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ing space trading games, but with one twist -- Awe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plays in a 100 x 100 matrix, totaling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rooms.  Contained in the sectors are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enemies in which the player must destroy to bett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ly.  Upon destroying these drones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ounty and salvages materials to financ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The player can sell these salvaged metals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ports situated throughout the universe.  The player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the menace of these drone enemies, but also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most cases are the worst.  Universal natural for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clouds of deadly gas will damage your mech, but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y do not inflict serious damage.  Equipped with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and 6 main weapons, and a few expansion slots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ms throughout the universe in search of something to destro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.  Players can team up with other players to shar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y for another te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is sheer force a factor in the players succes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s skill level and ability troubleshoot and plan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  The universe never gets boring because the enem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oving and ports are always changing.  Every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 drone, other drones start to 'home' in on the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nter into the sector in which the player is in. 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ves, every enemy in the universe comes after the play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imes they scatte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, the player wants to gain universal domina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ranks the highest.  The concept of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layer adds to the action because the play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ose possibly of greater or lesser skill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on in this game is proportional to the amount of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fficiency of the player in destroying enemies.  Over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ake weeks to effectively dominate the universe,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's power can be challenged and overthr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REQUIREMENTS(Sysop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lor ANSI support!!! &lt;- VERY IMPORTANT...NO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At least 512 K memory (I haven't tested less than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BBS software..preferably one that "DOORDRIVER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At least a 1 MB free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(Us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lor monitor with ANSI support...scanty asci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Modem (to play rem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2400 bps or bette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EGA/VGA display(pictures look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Color ANSI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NE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5 NORTH OLD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 8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 PROGRAMMER     &lt; SEND REGISTRATIONS HERE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OTT BAK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33 TIERRA CATALINA #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 85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DRIVER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NAMED BBS NODE 1 (300-2400):  (602)577-3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ET NAMED BBS NODE 2 (2400-9600): (602)577-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LATEST MECHWARS HERE, ALSO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 Of Devi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lactic Warzone II The S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r Detec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RICK PARK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to Doo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ition of PC-BOARD 14 Support to Doordriver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EMY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5 NORTH OLD RAN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CSON, ARIZONA 8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D THIS PART!!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ECHWA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fter you have obtained the archived file of MECHWA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proceede to decompress it into its own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Run the Setup.Exe and you will find that it will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Use the (S)etup Mechwars command and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mistake -- don't worry, you can always go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Exit the setup program, and then start up Mechwars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typing MW/L -- Local Mode Operation.  There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chwar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Linking it to your BBS is pretty muc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oordriver supports logging a path for the bbs drop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P[Path] :  EX:  /PC:\WILDCAT\DOOR\ -- This will look for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:\WILDCAT\DOOR\ Directory.  Some BBSes like R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..you will have to take this into account whe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...the command lin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/Nx  where x is [1..9].  So if a DOORINFO2.DEF is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then add this to your batch file:  MW /N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BANG!!!  You should b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Print out the Mailer and mai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When you get your PASSCODE, enter it under (R)egister Mech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access to the Editor and the Us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 to the ga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When you need to Reset Mechwars go to the SETUP.exe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ere to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Thanks!   -- Simple Right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Don't worry about the maintenance....Mechwars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v 14 has had some problems with Mechwar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0, until doordriver changes or you figure ou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PCBoard's file format into something recogniz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driver then your stuck.  There are a few drop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tha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 DIDN'T write the doordriver, I had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ightmare, contact Scott Baker for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praise -- possible lync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IN COMMANDS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?' : Gets playe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num-lock is on.  Use the key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al keys on the keypad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irections the player can m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p Left   (8) Up   (9) U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Left               (6) Righ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Down Left (2) Down (3)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Folding is another way of moving, but faster for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r apart.  This takes the place of a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productive auto pilot.  Just hit 'F'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n X-fold coordinate [1..100], and a Y-Fol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.100] and if you are lucky, you will find your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sector.  Folding Takes up more energy than mov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ector, but it is most efficient when time i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jumping 3+sector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enemies are in the sector this will allow you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a 6 weapon systems.  Watch out the enemy wil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, both player and drone.  Your skill and the other s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its a 1:1 shot firing suicide, and whoever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ields first looses the game. Differnet Mechs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 that can aid or cripple them in attacking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/boost is the buy mounts, or visit the mech gar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ch Garage is only for registered sysops. When attacking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which enemy number to target, the enemy #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ox along with the Enemies name and shields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nemy # in which you want to attack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)  In order to drop mines, you must have some.  M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investments from everyone.  Team members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 Docks at a base to allow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 Creating a planet takes 200,000.  The universe has a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 limit so get them while they 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 Lands on a planet if it is defenseles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n it will attack your mech unless you have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can cloak when they log-off the game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energy units to do this.  The player will remain hidd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next log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Computer is a sub menu that allows us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) =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 To send a message to a user, the player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user number to send it. 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king them to send the message with an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al).  Then the player can type 5 lines of 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message will be displayed to the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t his next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) This will rank players and show your standing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dea of what you need to do to beat another player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to calculate appreciation, or the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the maintenance is run to help you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ne forc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Toggles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 Quit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UB 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Allows users band together.  Up to 5 players on a tea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password mus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) Allows you to join a team.  If team is not full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, then you will be adopted as a meme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) Quit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Q) Quits compu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cal Gate is a special base.  It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higher lever guns, tactical mounts, energy, and sh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versions there is the Mech Garage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ustomize his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5 types of mechs that the player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MAN - A very small and lightweight mech.  The borgma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y efficiently..with considerably less energy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right mounts, he can virtually mov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e without much energy.  His disadvant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r, its very weak. It's  shield projection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very 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AGE - The Mirage is in about the middle.  It move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, and it has good amour.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s it can match any of the 3 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IER- The Cavalier is the well-rounded mech, but its blah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uniquness, other than can be swayed ei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best starter m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ON - The orion is the battle-class mech.  It's shield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ts main feature. However, its a energy hog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% more energy to move the same distance as the Bor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AMO - Anyone want power.  The dyamo can spew huge amounts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out, but it is not very graceful.  This mec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in an vaporizing everything in its path, but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do it for very lo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PHASER        - +1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STELLER FIRE  - +2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STAR BLASTER  - +3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HYPER CANNON  - +4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5 PULSAR NUKE   - +5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       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Laser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Laser  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 Laser      - 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Moiter -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Shell  -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Torpedo  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uke Ray  -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Targeting S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nothing else, buy this mount, it will impr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by at least 10%  It helps in targeting enemy a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blocks out damage...sort of like a small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Col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Shield and Energy Units per move.  This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...It helps on those margin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F.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hields reach 0, it will kick in and Fol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 of the Universe to keep you alive.  Then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ot foot it back to Optical Gate and buy more shiel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 enemy mech attack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F.S.H.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omeones E.F.S kicks in while in a 1:1 at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F.S.H.S will lock on to the E.F.S system and Fold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ctor so you can continue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use Miss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primarily for destroying planets, no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ver.  If a planet is to powerful to invade, tr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ot item...and watch the sparks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vesting money in Planets it increases produ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energy.  You can add defensive measures to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ining the outside, the inside, around, and buying figh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The best way to protect a planet is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id cloud...it may take a bit off of your energy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access it...but consider the amount of mone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umped into it and the damage that can be done by a few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Familize yourself with your mech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each weapon can inflict.  Then surgically take 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with the weapons you have.  Don't waste huge sums of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ig weapons on tiny 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If your sysop has registered 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visiting the GARAGE instead of buying a bett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The Garage is a bit expensive for your mech, bu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uts you in a whole new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It is better when attacking multiple enem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1 at a time.  Not that it is quicker or anyth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nemies in your sector, the less chance of them t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NOTE:  Folding is one of the best moving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Remeber though, it is only efficient to fol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pan from point A to point B is 3+ sectors.  Howev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 avoid mines and clou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a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n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th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ki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release to test for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humiliated at the tremendous bugs found which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ups, missing files(still are to date), shot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.. To many minor bug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bugs reported..to numerous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3--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track of version, so many maintenance release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a day! Ton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a playable version, I added planets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functions.  More ansi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.  Editor made locally, this way you ca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via ALT-E.  This reduces the hassles that come along with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ssword and the risk of another sysop who DL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wars using your game editor.  Major bug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it was displaying a file about 2000 times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!!  Copies must now be registered for $10.00.  Mo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dded.  More ansi added.  DL file size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t, a total overhaul!  I converted Mechwars v 1.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 scrolling door.  This version features faster ansi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uses, faster screen updates, a panoramic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sectors at all times, an anti-user-fall-asl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-unit, devices that work, faster attacks, modula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menus, more organized ranks, and much much mor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fix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o Garbage in the first time Player rank is us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er Enemy file, but still keeping ratio of enemy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1 enemy to every 8 s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1.7, if a user died he could re-log back 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...Not in version 1.8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bug in Attack, after you destroyed so many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uldn't destroy anymore without thousands of plasm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 automatic machine gun for your mech, no need to typ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how many shots you want to shoot at the enemy dr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Zillions of more little bugs, I hope this test vers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.  By v 2.0 Mechwars should be totally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8B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was a 12 Hour Maintenance release over V. 1.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screen in V 1.8 had some hidden control cod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distortion on the remote end.  I had to fix it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main screen internal.  Its a lot faster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took me 2 trys to do it.  Hopefully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k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 1.8 was updating info that did not need to be upd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, so I fixed it so that only new inform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also added an anti-line-noise prompt at the main men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ne noise garbage arises, then this shoul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Just simply redraw screen if the line noise cu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8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inally a playable version, but not to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ere running on a 386/486 machine, then it k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off to fast.  I was testing it on a 286-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ts of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one has been majorly overhau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creen w/ Info displaye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Weapons/Enemies...can target up to 6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etter workin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ed the numerous ansi files into 1 b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CH GARAG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ok out fortresses, merged them with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si, bett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unts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Player stats oriented, rather than random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ing on some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illions of Bug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seous Clo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Rank and Tea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message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ped Mechwars cost by $5.00, but you get a disk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lar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95B -- Basically a maintena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it up by implementing ESC [K as a clea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e slow add-on-a-space string format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s using.  This is the fast as it gets short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lemeting a terminal program that I am serious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ing..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a diagnostic shop, this will correct negativ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s..a sort of anti-bug fixer until I can track the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doordriver, now sysops don't have to cop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 file, they can set a path.  Now there is spitfi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Optimized Code more...so tight almost Assembly rout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9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ore cosmetic bugs that were in 1.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SPACEBAR" abort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code more, added more control on view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alfunctioning ansi-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ically just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ied to fix malfunctioning ansi scree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devices actually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 screens still twisted--trying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lanets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mized code..should run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nch o' other junk. (Thanks to Robt A. M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FOR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rrect V 1.96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new ansi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Sysop Control ov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er range of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le ANSI mus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* The invasion of the enemies territory to rid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 GET OUT OF BET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ive Long and Prosper.  You shall if you read this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me 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 YET 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CODE (602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-3650 (2400+)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77-3419 (9600+)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ut the other doors t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lactic Wa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lactic Warzon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started work on another space/mech door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ome new standards in the door/game scope.  Basical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low-away those 2-day terminal job doors,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erminal programs games a run for their money (shouldn't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to do judging from some of the graphics that I have s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give commercial games a run for their money al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pe that you don't need 486-33 SuperVga with 100 meg 2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HD to play.  Anyway, it is going to be simply awesome (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xpect any less?).  He Heh meanwhi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HAVE LOTS AND LOTS OF FU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