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I have received quite a few submissions into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and I have decided it's time to declare some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d Winner:      Christopher Darque (For submitting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n of images, this guy definately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lace at the top of the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lace:       "Xanth" by Doug Mer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Place:      "Ant Man" by Tristan W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lace:       "Humanoid Mutant" by Dave R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rable Mention: "Liarei" by Rick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erminator" by Doug Mer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t this contest is over, I suppose we'll have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submissions arrive. If enough pile up, I suppose I'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 another contest and announce some more wi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 good artist, then you are welcome to send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mission of your work. The top pictures received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 of LOD! It's a great opportun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immortalized in a door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this is what we need: The pictures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the upper left hand window of GAMEEGA/GTERM.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guy using his laptop, the "hulk" attacking, th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, etc. the specifications of these pict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80 x 12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16 colors using standard IBM ega Palette (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tandard 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're mainly looking for pictures of monsters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iod mutant, giant lizard, terminato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ould like to enter, then you may either send you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to my address listed below, upload it to my bb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another way of getting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 said, the best submissions will get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 of LOD. I will also put up a "listing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in the documentation or troop quarters menus)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ners, what art they drew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submiss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uploa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-Yet-Nam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544-4655  1200/2400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02) xxx-xxxx  2400/9600/14400 USR DUAL (Temp.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, Author of LOD and GTE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