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r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re is a few files that might help people who are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PAS: This is LOD's globals unit and includes mo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V.PAS: This is what I use to create most of the .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PAS: The complete source code for LOD's message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your own programs to read/write LOD'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This code was written back when I was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WARS - it's quite old and quite mes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ALLOC.PAS: Expanded Memory Unit. Some types in this unit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bals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GIO.PAS: The low level I/O routines for LOD's MESSAGES.P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O4.PAS: The file i/o code from LOD. Should help with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GAME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