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M\       /M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(  ))^^^^^((  )|     ������</w:t>
      </w:r>
      <w:r>
        <w:rPr>
          <w:rtl w:val="true"/>
        </w:rPr>
        <w:t>ۿ������ۿ������ۿ������ۿ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/-\   /-\   )     ��������������</w:t>
      </w:r>
      <w:r>
        <w:rPr/>
        <w:t>۳���������������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 |   | |   | (      �</w:t>
      </w:r>
      <w:r>
        <w:rPr/>
        <w:t>۳ 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 �</w:t>
      </w:r>
      <w:r>
        <w:rPr/>
        <w:t>۳</w:t>
      </w:r>
      <w:r>
        <w:rPr>
          <w:rtl w:val="true"/>
        </w:rPr>
        <w:t>����ۿ  ����ۿ 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.|_0_| |_0_|. \     �</w:t>
      </w:r>
      <w:r>
        <w:rPr/>
        <w:t>۳ ��۳�۳  �۳����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/             \ )    ������</w:t>
      </w:r>
      <w:r>
        <w:rPr/>
        <w:t>۳������۳�۳     �����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 xml:space="preserve"> 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 (O + O)    )     �������������������    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.____)-(____./     GOFER:  A Distributed File Reque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|  |         written by Bill Auclair, FidoNet 1:141/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/\__/         Copyright (C) 1993  by XanSoft Devel.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cument Outline And 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.   General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acking list 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Disclaimer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Hardware/software requirements 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Compiler information 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LZEXE executable file compressor ..........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Credits 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The GOFER test team 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.   The GOFER Con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What's this GOFER thing all about? ........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How DFREQs work 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Remote file areas 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DFR files 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DFA files ......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OKFile listings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File attaches 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Netmail attaches 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User messages 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Direct (LOCAL) DFREQs 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Chained (REMOTE) DFREQs 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.  Error messages 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   Operational Overview-- GOFER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GOFER HOST mode 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GOFER LOCAL mode 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GOFER BURROW mode 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Message formats 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.   Installing GO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Required files 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he GOFER environmental variable 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Path requirements 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.   Configuring GO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GOFER command-line parameters 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The GOFER configuration file 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GOFER Configuration verbs 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AREA 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AREAPATH 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ATTACHTYPE 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COLOR .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DFOUTBOUND 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DOORFILE 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GOFERFILES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HOST 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 INBOUND 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  INTRANSIT 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 LISTFILE 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.  LISTFMT 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.  LOCAL 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.  LOG 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.  MAXDFREQ 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.  MSGTEXT ...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7.  NETMAIL 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.  NEWPRIV 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.  NOSHORT 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.  OKFILE 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.  OUTBOUND 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2.  PORT ................................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3.  REMOTE 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.  SYSOP 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.  USERMSG 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Sharing "available file" lists 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Establishing LOCAL and REMOTE routings ....  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Routing wildcards 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Using door info files 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The GOFER.DAT data file 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The GOFER log file 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.   Using GOFER in LOCAL and HOST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Entering LOCAL or HOST modes 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Listing/changing file areas 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Displaying file list contents 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The Status Bar 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The File Position indicator 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The Skip function 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Locating Files 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Requesting files 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  Tagging files 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.  LOCAL mode sysop functions 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.  Quitting HOST or LOCAL Mode ............... 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   Using GOFER in BURROW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Processing New DFRs 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Processing "in-transit" DFRs 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"Short-circuit" evaluation 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Processing New DFAs 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Processing "in-transit" DFAs 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.  User notification messages 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.  Disposition of "in-transit" files .........  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.  Updating the GOFERFILES file list .........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I.   Operational Overview-- GOFUTL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GOFUTL TOSS mode 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GOFUTL DUPE mode 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GOFUTL USER mode 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GOFUTL LIST mode 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.   Configuring GOFUT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GOFUTL Configuration verbs 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DELTOSSED 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HASHPATH 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LISTAVAIL 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PROCSTAMP 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OSSPATH 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.   Re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 Appendix A:  Glossary Of GOFER Terms ......  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 Appendix B:  GOFER/GOFUTL Error Codes .....  6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 Appendix C:  GOFER Color Codes 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 Appendix D:  GOFER.DAT Structure ..........  6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 Appendix E:  DFR/DFA File Formats .........  6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I.   About XanSoft Development Ltd. ...............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II.   Other fine XanSoft programs and utilities ....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cking Lis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included in the GOFE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EXE     GOFER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.EXE    GOFUTL utilities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     Sample GOF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AT     Sample GOFER dat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OC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TXT     Sample message customiz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1.ANS    ANSI user advertisement for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LOG    Sample GOFER operational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.NEW     Highlights of latest version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provided "as is", 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,  whether expressed  or  implied,  including  but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to implied warranties  of  merchantability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dvised to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nSoft Development,  Inc. and/or Bill Auclair sha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d liable for any damages,  including lost data, prof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es  or  other  special,  incidental  or   conseque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arising from the use of or inability  to  us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n the GOFER archive.   The GOFER archive 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freely distributed,  providing the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are kept intact,  and the executable files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rdware/Software Requiremen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OFER programs will  run  on  any  IBM  or 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 containing an 8086,  8088,  80286, 80386 or 804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 GOFER  applications   are   text-based,  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is not  necessary.    Use  of  a  color 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commended, however, to maximize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least 256K RAM is needed to run GOFER in all  modes.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um  of 128K RAM is required to  run  GOFUTL,  al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archivers called internally in TOSS  mod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 a larger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 makes  optional  use  of  EMS  memory,  if  it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,  to speed execution of certain  operations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use expanded memory,  make  sure  it  is  enabl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.  You may also want to enable a  RAM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GOFUTL in DUPE mode, to spe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sure reliable operation, GOFER requires the use of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er Informa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land's  Turbo Pascal version 5.0 compiler  was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 edit and compile both GOFER  and  GOFUTL 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LZEXE Executable File Compress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ZEXE file compressor is used to decrease the  siz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 files in the GOFER archive package.   LZEX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 by Fabrice Bellard,  and is an excellent mea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executable file size without noticeably decrea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speed.   Size reductions of 50 to 80 percen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un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di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A, ARCE      Copyright (C)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            Copyright (C) Robert K.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RC, LHA      Copyright (C) Haruyasu Yoshizak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ZEXE           Copyright (C) Fabrice Bell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S         Copyright (C) Scott Dud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K             Copyright (C) NoGate Consul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, PKUNZIP  Copyright (C) Phil Katz/PK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Z             Copyright (C) Jonas I. Hammarb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BO PASCAL    Copyright (C)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GOFER Test Team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next section is proudly dedicated to that  small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istent  group of  people  who  devoted  much  of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able  time to testing GOFER and GOFUTL  throughou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  and beta test cycles.   After "breaking"  thing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unted  number of times, these  dogged individual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ed  me to  bring  a  finely-honed,  thoroughly 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to the general public.   In alphabetical ord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se Avelar      1:243/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archuk      1:141/11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mond Beriau   1:242/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im Bodine       1:141/4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cki Bombaci    1:141/1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an Bonfietti  1:141/1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 Dawson       1:141/7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llas Hinton    1:153/7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ward Kuca      1:243/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l Lambert     1:141/4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ll Perkins     1:141/5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nis Powers    1:141/1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lan Primus    1:141/59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Robinson    1:141/4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b Satti        1:153/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lvain Simard   1:242/1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 Waldorf     1:141/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l the other testers out there who took a chan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file areas, and put GOFER through its beginn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at's This GOFER Thing All About?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GOFER,  the finest utility ever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,  processing  and  relay   of   Distributed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s, or DFREQ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is  point,  you're  probably  scratching  your  he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dering  what GOFER is,  what it does,  and what good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do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 if you're interested in an easy way  of  ad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-YOUR USERS WANT- to your file collection,   tak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G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looking to increase the number of callers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, GOFER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run a BBS with limited file capacity, but still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offer a  -HUGE-  requestable  file  selection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, you CAN do it-- just GOF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OFER programs are designed to allow both  sysop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to make file requests (FREQs)  from other BBS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 in the FidoNet&lt;tm&gt;  nodelist.   There  are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jor differences between GOFER's Distributed File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ology (hereafter referred to as DFREQ)  and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FREQ and/or file distribut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file request technology was designed only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 transmittal of file requests  from  one  syste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.   DFREQ technology allows routing of file reque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originating  system  along  a  user-configu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hain" of systems,   ending at  the  target  node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ology  allows the setup of  no-cost,   local 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for  file requests between distant systems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 incur long-distance phone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distribution  systems  such  as  TICK  operate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bscription"  principle,  where files in  selected 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 are introduced ("hatched")  at an initial  nod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distributed to all systems  in  the  topology,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  subscription   lists   maintained   by  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ing  node.   GOFER allows the flexibility of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 to distribute ANY file(s)  to ANY ONE system  a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 without needing to reference predefined sub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,  and without saddling other  system  operators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ey don't want or need.  When using DFREQs,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  that needs  to  be  determined  in  advance  is 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 files  and  DFREQ  information  will  be  ro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participating   GOFER   systems.    This  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can be agreed upon by  correspondence 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ipating systems in a manner similar to that us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 up routed Netmail  messages.   Once  routing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, they rarely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 "file request  database"  programs  are 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joying popularity among FidoNet system  operators. 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se  programs  are  simple  FREQ  doors  that   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s  of available files from  participating 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 sysops and users to access this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files.   All  past,  current  and   pending   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information is maintained in data files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 system.   These files are updated if an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 files are received.   Most of  these  door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ed for direct file requests between two system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set up  to  route  between  intermediate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difference between these ordinary FREQ  door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OFER system is one of decreased  maintenance. 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methodology,  the  DFREQ   transaction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vels  -with-  the  requested  files,  instead  of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ed at the originating system.   This eliminat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den of maintaining large, elaborate transaction fil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, and  performing periodic updates on the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w DFREQs Work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's  Distributed  File  Request  methodology   can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d  into  2  main  parts--  the  REQUEST   and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 represents the initial stage,  in which  D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from the originating system has not yet  reached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,  and thus carries no accompanying  requeste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it.   DFREQ data may be relayed via file  or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ttach through any number of  intermediate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its way to its ultimate target,  which i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 of the request  file.   The  path  taken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to  its  target  is  determined  by  the  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of participating node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KNOWLEDGEMENT is the result of a  processed 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s created whether or  not  the  requested 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 at the target  system.   The  DFREQ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erly  carried by the request  is  used  to  crea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,  set   its   destination   back 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system, file- or netmail-attach request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any) for transmission, and/or provide information a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 requested  file(s)  were  unavailable  at  the 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Request data is deleted by the target system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knowledgement is created.   The path  taken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knowledgement  back  to  the  originating  system   ag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upon the routing configurations of the chain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eed not be the same as the path  previously  trave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text files are used to transport  DFREQ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nodes.  These carrier files are similar in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o the .TIC files used by the TICK&lt;tm&gt;  file  ec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 File Area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FREQ process starts when a system  operator  activ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in LOCAL mode,  or an on-line user enters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"door".   In both cases, a selection of avail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 from other systems is displayed,  and the us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 to select files that s/he would like  to 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ose systems.  This information is used to cre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DFR files (see below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FR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EQ  data for the REQUEST stage is  transmitted  us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a .DFR (Distributed File Request)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s a randomly-generated 8-digit number.  DF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 information  on  the  net/node  of  the  orig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net/node of the target system, the name of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originated the request,  the file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files to be requested,  the path travell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on its way to the  target  system,  and  date/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mps  indicating when the request was processed  by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in the pa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FA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EQ  data for the ACKNOWLEDGEMENT  phase  is  trans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file with a .DFA (Distributed File Acknowledge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 The  8-digit  filename   of   the  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DFR request file is retained.   DFA files 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the  net/node  of  the  originating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merly the target system in the DFR file),  the net/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target system (formerly the originating  system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FR file),  the name of the  user  who  generat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,  the filenames and  descriptions  of 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 files,  and the filenames and  associated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or any unsuccessfully requested or un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The full  path  information  from  the 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DFR file is retained,  and is appended with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atestamp information representing the travel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 file back to its new target, the source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OKFile Listing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 processing incoming DFR files  for  conversion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   files,  GOFER  scans the  target  system's   "OKFi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etermine whether or not requested files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OKFile  is  a  listing  of  file  path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which file subdirectories on a system  are  "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can  for  requested files.    GOFER only search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s  contained   within   the   OKFile,    ignoring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ies  not listed there.    As an  alternativ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 paths within the OKFile,   the use of the  Maxim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FILES.IDX file index is  also  supported.   This is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including the location and identity of the  index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the OKFile listing,  preceded by  an  asterisk 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, as in the example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:\BBS\MAXFILE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AXFILES.IDX entry like the one above is found  in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File,  all other path information is ignored.  GOF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urrently support the use of "magic" file request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 included within OKFile lis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Attach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BBS mailer software, notably BinkleyTerm, suppor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and processing of "file attaches".   File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ASCII text  files  used  by  the  mailer  softwar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y names and paths of files to be transmitt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sessions.   Attach files can have .FLO,  .CLO, .HLO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DLO extensions,  depending upon the manner (NORMAL, CRAS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or DIRECT)  in which the files they identify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.   The  attach  filename  is   an   8-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adecimal  representation of the net and nod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  to  which  the  attached  files  are   to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tted.  Special characters such as the pound sign (#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aret (^)  can be included within file attaches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 truncation or deletion  of  vectored  files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mission.   GOFER can be  configured 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file attaches,  and to include the caret 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pecify deletion of vectored  files  after  process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Attach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used with  BBS  or  mailer  software 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support file attaches,  GOFER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older method of netmail message attaches. 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ology, the names and paths of files to be trans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a mail session  are  encapsulated  within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-format  messages.   The message files are  as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filenames corresponding to their posi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, with a .MSG extension.  The messages ar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system's mail packer, which generates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tmail message bundle and a file attach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(s)    to  be  transmitted.    This method is far 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icient,  and should only be used  if direct file  att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is not supported by your BBS or mailer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Messag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has the capability to automatically generat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ed to individual users, advising them when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request have been received by the originating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can be created as either standard  FidoNet  *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or as additions to the  Hudson-style  message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QuickBBS and other BBS software.  Messages lis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(s)  of the file(s)  requested,  and  either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(if the requested file is available)  or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(if  the requested file is  unavailable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is taken directly from the previously  processed  DF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 User-specified text can also be added to "customiz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rect (LOCAL) DFREQ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DFREQs are defined as a direct request fo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2 systems, with no intermediate nodes between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type of transaction, the DFR file i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system and sent directly to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rget system converts the received DFR file to a DF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s it directly to the originating system, alo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vailable requested files.  Routing paths for local DFREQ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termined by LOCAL verb information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ained (REMOTE) DFREQ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ly  routed DFREQs are indirect  requests--  that  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have to pass through one or more intermediate nod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way from the originating system to the target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type of transaction, the DFR file i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system.   The DFR is then sent to the next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routing "chain" determined by REMOTE verb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GOFER.CFG. The DFR is transmitted in this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uccessive systems in the chain,  until it  is  fin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at the target system.   The target system conv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ceived DFR file to a DFA file and sends  i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node in the routing chain back toward the  orig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 along with any available requested files. 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 to note that DFR and DFA routing  paths  do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ily  have to  be  identical  for  a  given  DFREQ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and  acknowledgement  paths  depend  totally 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  routing information defined  at  the 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 in the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rror Messag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equests for any or all files in a DFREQ can  no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filled  for some  reason,  information  as  to  wh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was not satisfied is included  in  the  DFA 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the file descriptions of the  unavailable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s for file unavailability can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le(s) not found or not available at targe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KFile path does not exist on targe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le(s) not found in inbound area-- node xxx/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  files may be appended with error  information  by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 system in the chain  back  to  the  origin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, depending upon where the error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ER HOST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is executed in HOST mode by the on-line users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system.   HOST mode activates a "door"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users to send information to and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GOFER program via the host  system's  COMx  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does not require the use of DOORWAY&lt;tm&gt;  or 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/output redirection utilities, but does require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communications driver be installed and activ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 system.   Session information (baud,  user privile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 can  be  passed  to  HOST  mode  with   command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,  or by  using  popular  door  information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such as DOOR.SYS or DORINFOx.DEF.   GOFER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executed in HOST mode using batch files,  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or entries added to BBS menus.  GOFER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es if the on-line user has ANSI capability, and adju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OMx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n HOST mode,  GOFER users can select from as many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 available file listings.   They  can  choose  to 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,  request or tag files  within  those  listings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 to create DFR files  containing  DFREQ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 are limited only by  their  privilege  level,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 the areas they are allowed to  access 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files they are able to request per session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is exited, the user is returned to the BBS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ER LOCAL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is executed in LOCAL mode by the system operator 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 authorized local user)  of a  participating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echoed to the local screen,  and is not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 over the COMx port.   A  FOSSIL  driver does not 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be installed.    All  HOST  mode  features 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  are also available in LOCAL mode.   GOFER  assu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local user  has the highest  authority,   and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ily  assigns  that   user   maximum  privileges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   regardless    of   previous   privilege 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may  have  been  assigned    when   in   HOST  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rivilege levels recorded while in HOST  mod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ER BURROW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and outbound DFREQ files get  processed  by 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URROW mode.   When invoked from the DOS command li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part of a batch file,  GOFER scans inbound and 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subdirectories  defined  in  GOFER.CFG,  looking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  and/or DFA files.   If these files  are  found,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are read and the appropriate processing ac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.   In the case of DFR  files,  the  DFREQ  is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(if the receiving system is the target)  or 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 the next system in the routing chain defin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file.   If  DFA  files  are   present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they contain  is  used  to  move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files to a user pick-up  area (if  the 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s the target)  or to transmit DFAs and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on to the next system in the  routing  chain.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,  netmail message attaches and  user  no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 are automatically  generated  during BURROW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, as required.  BURROW mode is most often invo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host system's mail processing routine,  when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is received and/or pac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essage Forma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supports both the  standard  FidoNet  *.MSG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format  and the Hudson-style QuickBBS  message  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 when creating netmail  message  attaches  and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 messages.   Message formats for attach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essages  can  be  selected  separately through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per configuration verbs in GOFER.CF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6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d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ecutable file GOFER.EXE is required to operate 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, LOCAL and BURROW mode functions.  The file GOFUTL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required to activate the remote file  list  toss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e  checker,  and  the  user   editor.    The   GOFER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file must be placed in  the  directory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GOFER.EXE is executed,  or must be referenced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environmental  variable  (see  next  section)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AT user information file is created or  append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ame  directory  where  GOFER.CFG  is  located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AT file in the GOFER archive is intended a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,  and should not be used.   The message  custom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(named GOFER.TXT  in  the  archive  package)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ed any name and path,  as long as thi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ed in GO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GOFER Environmental Variab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xecuted,  GOFER first looks for  the  GOFER.CFG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AT files in the current directory.   If this dat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found,  GOFER searches  for  the  presence  of  a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al variable named GOFER.   The path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with this variable ensures that GOFER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find its data files,  no matter which directory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xecuted from.  GOFER environmental variabl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set from the DOS command line,  or  from  with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, by using a statement similar to that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GOFER=d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d:&gt; is the drive letter and &lt;\path&gt; is the  pat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y in which the GOFER data files can  be 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re are NO spaces on either side of  the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ath Requiremen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OFER and GOFUTL executable files should be loca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rectory that is included in the DOS path,  so t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onveniently executed from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ER Command-Line Parameter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EXE accepts the following command-line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ST ...... Activates HOST mod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aud&gt; .... A value placed after HOST to set on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 if a door info file is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 GOFER HOST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..... Activates LOC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RROW .... Activates automatic DFR/DFA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can be executed without parameters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screen,  and an indication of which directory it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GOFER.CFG configuration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 is an ASCII text file used to  set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and define behavior  of  both  the  GOF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programs each time they are executed.  GOFER.CFG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dited with conventional ASCII text editors.  Th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 processor programs that generate  special  forma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should be avoided.  The percent (%) character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a delimiter-- GOFER will ignore any text  placed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fter this character.   Unused configuration verb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commented  out  by  preceding  them  with  the  per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 AttachType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may also be attached to configuration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Type  FILE   % Generates *.?LO file attach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lines can be a maximum of 255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length.  Configuration verb parameters must be sepa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t least one space to be considered valid. 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governing  the  columnar  starting  poin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verbs on each line.   Verb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 in any particular order  with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and are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ER Configuration Verb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configuration verbs are used to  provide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termine individual process behaviors when runnin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, LOCAL or BURROW modes.  The following descrip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  configuration   verbs   have   been   arranged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phabetical  order.   Each  verb  is  accompanied  by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,  associated  parameters  and  usage  examp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parameters are enclosed  in  angle  brackets  &lt;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  parameters are capitalized.   The  use  of  the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means that either one parameter or the other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used,  but not both.   Hard brackets  []  ar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 parameters whose use is option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 &lt;net/node&gt; &lt;priv&gt; &lt;archive&gt; &lt;list&gt; &lt;avail&gt; &lt;desc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define file paths and other information  assoc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remote file areas used to request files in  HOS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modes.   Also used when TOSSING files in GOFUTL  T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and when generating available  file  list  DFREQ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LI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/node&gt;   The net and node number of the system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remot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v&gt;       The numeric privilege level (from 0 to 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the remote file area.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ilege levels will have to be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er than this value for them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chive&gt;    Filename and (optional)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where the archived file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cular area is located. 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st&gt;       Filename and (optional) pa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bing where the unarchived file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articular area is located.  Can be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vail&gt;      The net/node to send availabl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REQs to when using GOFUTL LIST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specified as the &lt;net/node&gt;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rer node that carries the file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sc&gt;       Verbose description of the remot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 can be up to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141/545 32 XANADU.LZH \141-545\xanadu.txt 141/915 Xanadu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defines a remote file list  area  for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/545,   assigning an area privilege of 32.  The arch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name is XANADU.LZH,  and is located in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\AVAIL  (assuming   TOSSPATH   is   defined 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\AVAIL).  The list file is named XANADU.TX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ocated in directory C:\BBS\FILE\GOFER\141-545 (assu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is defined as C:\BBS\FILE\GOFER).  Availabl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FREQs for 141/545 will be sent to 141/915.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will be displayed as  Xanadu  BBS!   when GOF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n LOCAL or HO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REAPATH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s  the (optional)  common path  where  remot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are located.  This path can be appended for ea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by using the AREA verb's &lt;list&gt; param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Defines the full or partial location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ote fil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C:\BBS\FILE\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hat the common file list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:\BBS\FILE\G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TTACHTYPE &lt;FILE|MSG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 to specify  creation  of  file  or  netmail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 when relaying DFRs,  DFAs and requested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Specifies direct creation of *.?LO-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s supported by BinkleyTerm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    Specifies creation of netmail message attach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running software (such as FrontDoor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support direct creation of *.?LO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aches.  This option should be used only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software does not support direct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*.?LO file att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Ty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hat your mailer is  capabl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*.?LO file attaches directly,  and does not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ly on mail-packing software to create  file 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LOR &lt;n1&gt; &lt;n2&gt; &lt;n3&gt; &lt;n4&gt; &lt;n5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ext and background colors  used  in  GOFE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Values from 0 to 255 may be used.  Refer to Appen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for a complete listing of  text  and  background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with numeric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1&gt;   Sets color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2&gt;   Sets color of regular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3&gt;   Sets color of warning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4&gt;   Sets color of file area label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5&gt;   Sets color of file area descriptio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14  13  12  10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configures GOFER to use  yellow  highl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magenta regular text,  light red warning text, 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file area labels and  white  file  area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ot" color can also be used within file list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adding a color code number bracketed with carets  ^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each AREA verb's &lt;desc&gt; parameter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14^Xanadu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write  this  file  list description  line in yellow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, regardless of the COLOR verb setting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FOUTBOUND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complete drive and path  information  point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DFR and DFA files are to be stored  after 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OFER BURROW mode.   Processed files must be stor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,  rather than the  OUTBOUND  directory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oid reprocessing.  This directory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Complete drive and path information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tion of the DFOUTBOUND directory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Outbound  C:\BBS\OUTBOUND\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line tells GOFER to place DFR and DFA  file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:\BBS\OUTBOUND\GOFER aft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ORFILE &lt;path&gt; &lt;itype&gt; &lt;line&gt; &lt;wbeg&gt; &lt;wend&gt; &lt;chbeg&gt; &lt;chend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des data from a door information file for use by GO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dividual parameters define which portions  of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within the door info file are to be  processed.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-based door information file format can be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  The complete drive and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defining the identity and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oor information file. 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type&gt;      A single character which defines th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being vectored by the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it.  Valid typ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    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  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   user privile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ine&gt;       A number which defines the line of the doo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on which the data to be processed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numbers start at 1 and go to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beg&gt;       A number which specifies the word at whi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 processing.  A "word" is defin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guous group of characters with space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wend&gt;       A number which specifies the word at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 i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beg&gt;      A number which specifies the characte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ord where processing 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end&gt;      A number which specifies the character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word where processing i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File  C:\BBS\DORINFO1.DEF  F  7  1  0  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  8  1  0  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  4  1  1  4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  5  1  1  0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U 11  1  0  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above information should be written all on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 and has been presented on multiple lines  here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vide greate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The DoorFile is DORINFO1.DEF, located in C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The first name (F) is on the 7th line,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word on that line.  The use of zero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wend&gt; tells GOFER to process all words on the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and including the first word.  The use of zero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hbeg&gt; and &lt;chend&gt; tells GOFER to use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The last name (L) is on the 8th line, and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word on that line.  GOFER is to process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 on the line after and includ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, using the entire w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The COM port information is on the 4th line,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word on that line.  ONLY the 4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 of that line 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Baud rate information is on the 5th line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word on that line.  The entire word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User privilege information is on the 11th lin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first word on that line.  All words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ncluding the first word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ERFILES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directory  where  successfully  request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-in-transit  files are stored for user  pickup 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The complete drive and path informatio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ocation of the GOFERFILES directory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Files  C:\BBS\FILE\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tells GOFER to store  requested  file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-transit files bound for other systems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\G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OST &lt;net/node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 and node number of your system.  Zone and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are not currently suppo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&gt;   A net number from 1 to 6553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ode&gt;  A node number from 0 to 6553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 141/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defines the processing system as net/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/5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BOUND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cation of the inbound files  directory  where  DF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s and incoming requested files are deposited after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The complete drive and path information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tion of the inbound fil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o avoid erroneous reprocessing of DFREQ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, this directory must NOT be define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me as the DF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C:\BBS\FILE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 above tells GOFER that incoming  DFRs,  DFA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 files  can  be  found  in  the   C:\BBS\FILE\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RANSIT &lt;ERASE|SAVE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the disposition of "in-transit" requeste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pass through  your  system  on  their  way  to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   All in-transit files are erased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t to the next system in the rout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    All in-transit files are saved in the GOFERFI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age directo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ansit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instructs GOFER  to  erase  all  in-trans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files after they are processed by you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FILE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ocation and identity of the list used to  hold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s  of files located in  the  GOFERFILES  sto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 NOTE:   The paths for LISTFILES and GOFER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 not have to be the same,  i.e.,  the list fil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outside of the file storag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The complete drive, path and filen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the location of the GOFER lis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File  C:\BBS\FILE\GOFER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tells GOFER that the list  file  describ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 in the GOFERFILES area is kept  in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FILE\GOFER, and is named 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FMT &lt;parm1.Pn&gt; &lt;parm2.Pn&gt; ... &lt;parmN.Pn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format and information included in  the 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file specified by the LIST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meters supported by LISTFM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     The filename and extension of th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/DD/YY   The datestamp of the file entry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of MM, DD, YY or YYYY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.  Use of either "-" or "/"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B      The size (in bytes) of th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K      The size (in kilobytes) of th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       The description accompanying th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      The user who originally request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     The origin net/node of 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#n&gt;       Where n is a number from 0 to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nserts an ASCII characte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inal value equal to n. 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ing carriage retur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ISC"     User-specified constant.  Replace MISC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you want, as long as it is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quotes.  Multiple words must b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underscores, just_like_in_this_sent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nderscores will be remov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.Pn&gt;      Each of the above parameters (except #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MISC") must be terminated with a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cator.  The pad indicator tells GO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many spaces to pad the parameter to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(beginning or end) to add the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length of each line in the list file can be  up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characters.    The last information  on   each 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 is cleared of trailing  spaces,  even  if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parameter   list.    If the  inform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er   than   the padding assigned to it, it is trunc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specified pad 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Fmt  File.R14  Desc.R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  above  tells  GOFER  to  include  filename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information  when  updating  the   list 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by  the  LISTFILE   verb.    The   filename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-padded  with spaces until it is 14  characters  lo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scription can be up to 240 characters long,  bu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ncated to whatever its true length is, because i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information on the fi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Fmt  File.R13  MM/DD/YY.L9  "_From:_"  Origin.R9 #13 #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_Requested_by:_"  User.R20  Desc.R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line above should be written all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GOFER to include filename,  MM/DD/YY  da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literal " From: " and the origin net/node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 A carriage return/line feed (#13#10)  is then  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 new line containing the string literal  " 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: ", the name of the user who originated the reque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description  is  formatted.   Note  the  u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core characters to "hold" spaces in string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L &lt;flavor&gt; &lt;net/node list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systems to which DFRs, DFAs and requested file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transmitted directly,  without  relay  by  intermed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   Also defines the delivery mode  of  file  atta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GOFER.   Multiple LOCAL configuration lin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,  although many nodes are able to be listed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ine.  Maximum line length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lavor&gt;    Defines the delivery mode of *.?LO-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s created by GOFER.  Thes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irectly supported by several mailer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ably BinkleyTerm.  The following flav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SH    The originating syste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ies to send the file attach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tination.  CRASH attach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.C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    The file attach is hel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ating system for pickup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tination node.  HOLD attach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.H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  The file attach is sent during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Hour, a period of time set a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each FidoNet Zone in which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l is processed.  NORMAL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ve a .F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 Similar to CRASH.  The file atta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t directly to the destination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 attaches have a .D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/node&gt;  Specifies the net and node number of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can be contacted directly by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, to send DFRs, DFAs and request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e nets/nodes can be listed on each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rst &lt;net/node&gt; entry in each LOC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consist of BOTH a net and nod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 numbers are optional after the first entry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FER will append the last valid net numb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s to all later entries not having a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CRASH  141/507  590  1135  142/110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o CRASH file attaches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mmediately to systems 141/507, 141/590, 141/1135, 142/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42/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NORMAL  327/4??  2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o send *.FLO file attach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Zone Mail Hour to any systems in Net 327 hav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number between 400 and 499 inclusive, and to any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et 242 having a node number between 0 and 655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.  The question mark (?) and asterisk (*)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outing wildcards.  For a more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and their usage, see the section titled "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G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location and identity of  GOFER's  oper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.   This is an ASCII text  file  created  by  GOFER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 in all operational  modes.   Time  and  date  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included for each operation documen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log file will be created if it does  not  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log is not specified, non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Complete drive, path and filen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the location and identity of the GO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al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C:\BBS\LOGS\GOFER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o log all ope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 GOFER.LOG, within the C:\BBS\LOG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XDFREQ &lt;n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number of files that can  be 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 in HOST mode by new GOFER  users.   This  value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 be customized for each user by using the GOFUTL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to change values in GOF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A number from 0 to 255 specifying how many file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requested daily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DFReq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 above tells GOFER to allow  HOST  mode  user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up to 10 files  per  day.   If  users 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 more than 10 files,  they will  receive 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SGTEXT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location and identity of the ASCII 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an optionally be appended to messages notifying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ir requested files have been received.   This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explain where requested files can be 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 it means if error information is present,  etc.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does not exist or can not be found,  it will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.  A sample message customization file na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TXT has been included in the GOFER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Complete drive, path and filen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the location and identity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ization text file.  Can be up to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Text  C:\BBS\GOFER\GOF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o prepend all use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SCII text file GOFER.TXT, located i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G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&lt;format&gt; &lt;path&gt; [area #]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identity,  location and message format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mail message area on the hos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mat&gt;    Defines the format of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s created automatically by GO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paramet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        Specifies creation of standard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MSG styl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BS        Specifies creation of net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Hudson-style message 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QuickBB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 Defines the location and ide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used to store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Can be 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 #]    A number from 0 to 999, def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etmail area within a Hudson-styl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.  This parameter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ormat&gt; is defined as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MSG  C:\BBS\MSG\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o create standard FidoNet *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message files in the directory C:\BBS\MSG\N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QBBS  C:\BBS\MSG\NE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o create  Hudson-style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within the  message  base  located  in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MSG\NET.   The area number of  netmail  messag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WPRIV &lt;priv #|source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default value or source of the user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new GOFER HOST mode users.  The user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later be customized for each user by using the GOFU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ditor to change values in GOF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riv #|source&gt;    Can be either a number from 0 to 255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word DOOR.  If a numbe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 specifies the value which is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gainst area privilege level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ich remote file areas a user ha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in GOFER HOST mode.  If the word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used, it tells GOFER to us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vilege (U) value within the door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specified by the DOORFIL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riv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o assign new on-line user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ault user privilege level of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SHOR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 or deactivates GOFER's  "short-circuit" 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feature.   See the section titled "Short-Circ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  Evaluation" for a  detailed  explanation  of  how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circuit routing concep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not to use short-circuit ro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when processing incoming DFR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KFILE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location and identity of the  fil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information for directories on the host  system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 files may be requested.   The OKFile is in 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by most BBS  and  mailer  software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ity  of standard FREQs.   The OKFile  is  access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during BURROW mode to  check  for  the  presenc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files when processing incoming DFR and DF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Complete drive, path and filenam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ining the location and identity of the OK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p to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File  C:\BBS\XANOK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tells GOFER that the OKFile  for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is named XANOK.FIL,  and  that  it  is  locat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:\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UTBOUND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location of the directory where  outbound  D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FA files are held prior to processing in GOFER  BU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 New DFR files are created in 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LOCAL and HOST modes.   Incoming DFR and DFA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moved from the Inbound to the  Outbound  area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of BURROW mode processing.   All DFR and DFA fil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utbound area are moved to the DFOutbound  area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ROW mode processing is complete.   The only excep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DFRs or DFAs cannot be routed  to  their  dest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erroneous or incomplete LOCAL/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routing section of GOFER.CFG.   In this  situ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ffected DF? files remain in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Complete drive and path information def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of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 C:\BBS\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tells GOFER to place DFR and DFA  file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OUTBOUND  directory prior  to  processing  in 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RO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RT &lt;n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 the COM port to be used  during  GOFER  HOST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communication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   A number from 1 to 4 specifying the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for HOST mode communications.  This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error-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o use the  COM2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TE &lt;flavor&gt; &lt;chain&gt; &lt;net/node list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tablishes  a "chain" node,  and defines nets/nodes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 DFREQ information is to be  routed  through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.   This methodology is used to route  DFRs,  DFA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files to targets that are not local to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 REMOTE also defines the  delivery  mode  of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s  created by GOFER.   A REMOTE  configuration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stablished for each chain node.   Multipl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lines are permitted for the same chain  n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many nodes are able to be listed on a singl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ine length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lavor&gt;    Defines the delivery mode of *.?LO-styl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s created by GOFER.  Thes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directly supported by several mailers,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ably BinkleyTerm.  The following flav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   The originating syste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to send the file atta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 node.  CRASH attach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C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    The file attach is hel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ting system for pickup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in node.  HOLD attaches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H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  The file attach is sent to the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during Zone Mail Hour, a peri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set aside by each FidoNet Zo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only mail is processed. 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es have a .FLO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  Similar to CRASH.  The file atta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directly to the chain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attaches have a .DLO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hain&gt;     Specifies the net and node number of the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  Full net and node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for chain systems.  Only one ch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defined per REMOTE configura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et/node&gt;  Specifies the net and node numb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 whose outbound DFREQ information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uted to the chain node.  Multiple nets/node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listed on each line.  Net numbers are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&lt;chain&gt; entry-- GOFER will app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valid net number it finds to all later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having a net number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CRASH  141/507  590  1135  142/110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 above tells GOFER to CRASH to 141/507  any  D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whose target is listed as  141/590,  141/113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2/110 or 142/120.  141/507 will either transmit the D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irectly to its target,  or relay it to another  ch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NORMAL  141/730  4??  2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o send *.FLO file attache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 Zone  Mail  Hour   to   141/730,   relaying   D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whose target is systems in Net 141  with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between 400 and 499 inclusive,  and systems in  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2  with node  numbers  between  0  and  65535  inclus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/730 will either transmit the DFREQ data directly to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,  or relay it to another chain  system  for 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.   The  question  mark  (?)  and  asterisk  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 are routing wildcards.   For  a  more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anation of wildcards and their usage,  see the 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d "Routing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YSOP &lt;name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name of host system's operator.  The SYSOP ver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up to 8 times-- LOCAL mode users can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by pressing the plus (+) key when asked to confi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name.  The first entry is consider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ysop ident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ame&gt;    Your full name, or whatever handle you'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.  This information is used to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name when running GOFER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information can be up to 36 characters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e and capitalization 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Alyssa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Andrew Au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nes  above  tell  GOFER  that  the  PRIMARY 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or's  name is Bill  Auclair.   Alternate  sysop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yssa and Andrew Aucl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MSG &lt;format&gt; &lt;path&gt; [area #]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identity,  location and message format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notification message area on the host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ormat&gt;    Defines the format of user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created automatically by GO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paramete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        Specifies creation of standard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MSG styl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BBS        Specifies creation of use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Hudson-style message ba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by QuickBB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 Defines the location and ide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used to store us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Can be 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rea #]    A number from 0 to 999, defin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message area within a Hudson-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.  This parameter is o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ormat&gt; is defined as Q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sg  MSG  C:\BBS\MSG\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o create standard FidoNet *.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essages in the directory C:\BBS\MSG\GO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sg  QBBS  C:\BBS\MSG\GOFER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line tells GOFER to create   Hudson-style 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within the  message  base  located  in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BBS\MSG\GOFER.    The area number of  user  message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ring "Available Files" Lis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fficiency of operations in GOFER LOCAL and HOST 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greatly upon the accuracy and currency of fil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 remote file listings.   A method of  recei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(weekly)  remote file list updates from other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should be established.  One method of doing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tart an "available files" file  echo,  and  have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configure their system to automatically  "hatch"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file listing for distribution to other systems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OFER network.   The international equivalent of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cho  is  tagged  AF_ECHO,  and  is  available 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141/54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method of establishing regular file list updat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GOFUTL in LIST mode.  See the section titled "GOFU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Mode" for more information o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stablishing LOCAL and REMOTE Routing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s for DFREQ information should be set up  with 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 of the sysops involved.   It is a common courte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et the sysop of a chain system  know  beforehand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d  like to route through him,  rather than  just 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head and doing it.  In full communication with each o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ipating  sysops can then work together  to  estab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EQ routings that eliminate bottlenecks and avoid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necessary  traffic  on   individual   systems.    It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that a local GOFER message echo be set  up, 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rticipating sysops have a forum to set up LOCA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routings most effectively.  For sysops intere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Zone- or world-wide routings,  the intern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 of this echomail area  is  tagged  GOFER_REQ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es at 1:141/5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uting Wildcard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biggest problems with early GOFER alpha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the return routing of DFAs and requested  files.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ly routing outbound DFR files, the sending system d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require the originating  system's  information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the routing configuration--  only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Target system wa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when the DFR file was converted to a DFA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system,  and the Origin node became the new  Targ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refused to process the DFA if its target node wa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in  the  routing  section  of  GOFER.CFG. 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itated  constant additions  to  routing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 wildcards were developed as a way to greatly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ven eliminate this need for frequent routing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's wildcards function similarly to DOS wildcards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only be used to represent &lt;node&gt;  information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 section of GOFER.CFG.  Wildcards can not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&lt;net&gt;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question mark (?)  character is used to represen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from 0 to 9.   Multiple question marks can be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, to represent multi-digit numbers.  For 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above represent any node number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 the characters above represent only node 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0 to 99.   It is important to  remember,  as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above,  that "???"  and  "??"  represent  2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 ranges  of  numbers.   Use  is  limited   to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question marks (????),  as use of any more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e  the maximum node  number  value  of  65535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 can not be used in combination with  the  aster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to represent a single node number.  Wildcard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be  used  to  represent  &lt;chain&gt;   nodes   in 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terisk (*)  character is used to represent any 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 0 to 65535.   Only one asterisk may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ode to be represented.  This wildcard can not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combination  with  the  question  mark   character 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 a single node number.   Wildcards can not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resent &lt;chain&gt; nodes in REMOTE configuration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examples of routing wildcard usage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CRASH  141/5??  11??  2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o route CRASH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Nodes in Net 141 between 500 and 599 inclus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Nodes in Net 141 between 1100 and 1199 inclus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Nodes in Net 242 between 0 and 655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NORMAL  141/545  8??  18??  1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o send mail destin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ystems to 141/5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Nodes in Net 141 between 800 and 899 inclus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Nodes in Net 141 between 1800 and 1899 inclus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Nodes in Net 142 between 0 and 65535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ing Door Info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supports  the  use  of  standard  ASCII  text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 by many BBS programs to aid  in  the  pass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information to external programs, or "doors"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s used by GOFER when in HOST mode to set 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e,  COM port, user name and privilege level.  To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oor information file format  your  system  use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FILE  verb in GOFER.CFG must  be  configured  prope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ple GOFER.CFG included in the GOFER archiv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  for  2  popular  door  info  file  forma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.SYS and DORINFOx.DEF.   If you create a 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other file format and get it  working  successfu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nd it to Bill Auclair at 1:141/545, so that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included in the sample GOFER.CFG  file.   For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the DOORFILE configuration  verb,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itled "DOOR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GOFER.DAT Data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AT  is a binary record file used by GOFER  to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information,  monitor DFREQ totals and enforce  D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 for each user.   This file is append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default information when a new user accesses GOFER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or LOCAL modes.   Information within GOFER.DAT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 using the GOFUTL User Editor,  or other  3rd-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 (hint hint).   GOFER.DAT is creat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s GOFER.CFG.   The sample GOFER.DAT includ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OFER archive should not  be  used.   For  a 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down  of the structure  of  the  GOFER.DAT  file,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GOFER Log Fil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can be configured to create/update a log  file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s  activities in all GOFER  and  GOFUTL  oper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.   The location and identity of  this  log  fil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by the LOG verb in GOFER.CFG.  A sample log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 GOFER.LOG has been included in  the  GOFER  arch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 entries for each operational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ntering LOCAL or HOST Mod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GOFER is activated in LOCAL or HOST  modes,  a 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s displayed,  and the user is prompted to enter 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her name.  In LOCAL mode, or if using a doo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in HOST mode,  a default nam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 The user is asked to confirm whether or  no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displayed is correct by pressing Y or  N.   If  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,  the user is prompted to re-enter the correct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ain menu then displays the current remote  fil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scription,  commands available,  user privilege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maximum files requestable for that day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a is the first area that the user  has  suffici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  to access.   User privilege  level  and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  files requestable are only displayed when  LOCA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are first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next prompted to select a command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command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)re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)iles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)el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)oc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)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)a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unctions are selected by pressing their first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upper or lower case.   Invalid letter entr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ing/Changing File Area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A)rea Change command  is  chosen 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"A" at the GOFER LOCAL or HOST mode menu,  a l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ll available remote file areas and  their 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 The order of this listing is determin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rder and contents of AREA  verb  configuration 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GOFER.CFG.  Depending upon his/her user privilege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may not be able to list all file areas.   If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file areas available than will fit on a singl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More [Y,n] ?" prompt is displayed at the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 If the user presses "Y" or the ENTER key,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ful of file areas will be displayed, unti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 list is reached.   If "N" is pressed,  or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 more file areas to be listed,  the user is 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elect a file area list  to  display  by  entering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d  number and pressing  the  ENTER  key.   In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or numbers of unavailable file areas  are 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current area is changed successfully,  all  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quest information for the previous area  is 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new DFR  file  in  the  directory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verb in the GOFER.CF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ing File List Conten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)iles List command is chosen by pressing the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at the GOFER LOCAL or HOST mode menu,  the content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list vectored by the AREA verb  &lt;path&gt;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the chosen file area is displayed on the  screen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ist contains more lines than will fit on a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,  the File Position Indicator and a "More [Y,n,t] 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are displayed at the bottom of the screen. 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presses "Y" or the ENTER key,  another  screenfu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information will be displayed,  until the end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is reached.   If "N" is pressed or if the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list is reached,  the user is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display.   If "T" is pressed, the file tagging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tatus Ba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 LOCAL and HOST modes feature a  status  bar 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,  which lists information on use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urrent remote file area list being accessed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bar is visible only to the local user,  and can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een by on-line users in HOST mode.   The Status Ba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every time an area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File Position Indicator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LOCAL and HOST modes employ a File Position Indi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let local  and  on-line  users  see  their  approx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ysical  position within a remote file  listing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)iles  List command is activated.   At the bottom of 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displayed,  just above the "More [Y,n,t] ?" 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 dashed line running across  the  screen.   This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 the size  of  the  list  file  currently 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 A small "o" character appears at some poin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ashed line.   This  indicates  the  current 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"o" character is at the extreme left on the da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 this indicates the beginning of the file  list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o" character appears at  the  extreme  right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ed line, this represents the end of the file lis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Position Indicator is updated after each  listing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area contents is displayed on the  screen,  and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when the L)ocate File command is activ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Skip Func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ing file list contents, particularl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 large  list  files,  can   often   be   tedious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consuming.   The Skip  function  was  developed 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se to this problem.   Skip is invok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 (instead of "Y" or the ENTER key) when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contents in HOST or LOCAL modes.  When activ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 searches the file list  from  the  current 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ing for the next blank or empty line.  When such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found,  a new  screenful  of  file  list  conten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from that point.   This can be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of the file list is reached.   Since contents of 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 segments within file lists are preceded by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mpty space,  Skip is a convenient way to quickly brow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these internal seg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ting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,  when navigating remote file listings,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 particular file name or topic in mind. 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)ocate File function is chosen by pressing the letter  "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the GOFER LOCAL or HOST mode menu,  the  C)urren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r A)ll file  lists  can   be   searched   for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and   description information  that  matche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specified text string.   The text search  concent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on lines containing   filename  information,  and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-insensitive.   File tagging is available  during 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first prompted to enter a search  string,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   GOFER next prompts for search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urrent  file list or A)ll file lists.   Choose  "C" 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)  or "A".   When this is done,  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(s)   will be searched from beginning  to end, 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entries containing information matching  the  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ill  be displayed on the screen.     If there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 file entries than will  fit  on  a  single screen,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re   [Y,n,t] ?"  prompt  is  displayed.    If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s  "Y"  or  the ENTER   key,   another  screenfu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ing file entries  is displayed,   until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 is reached.    If "N" is pressed or if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list  is  reached,  the user  is return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  menu  display.    If   "T"  is  pressed, 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ing  routine is activated.    If no file  entri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that match the search  string,   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esting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the R)equest File command is  chosen 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"R" at the GOFER HOST or LOCAL mode menu,  the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ompted to enter the filename(s)  to be request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list is searched after each  filename  is  input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 that the  file  entry  exists.   If  the 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is invalid or has already been requested,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displayed and the user is prompted to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 and description information for  requested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dded to a new DFR file created when the user leav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file   area   or   Q)uits   the   GOFER  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requests are input,  the ENTER key is press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  line to signal the end of the file  request  rout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he user to the main menu display.  Entering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blank line aborts the request operation,  erasing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pending requests in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agging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tagging is an easy,  efficient way to  request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remote file area list without losing your plac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re-start at the beginning of the list each tim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)equest is made.   File tagging is available any time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 "More [Y,n,t] ?" prompt at the bottom of 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OFER LOCAL or HOST modes.  If the letter "T" is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prompt, the file tagging fun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is next prompted to enter the name(s)  of  fil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be tagged.   The file list is searched after ea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is input,  to verify the existence of the file  ent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name is invalid or has already been  tagged,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is generated and the user is prompted to 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 and description for tagged files is adde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DFR file created when the user Q)uits the current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.   When all requested files have been tagged,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is pressed on a blank line to signal the  e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gging routine.   Entering "X" on a  blank line ab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gging  operation,   erasing  all contiguous  pe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s  in the current area.    The user  is return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 within the list file before  files  were  tagg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is free to continue  displaying  list   file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at point,   without having  to  restart 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in the tag list may be listed, added  or dele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T)ag command 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L Mode Sysop Function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unctions are intended  to  help  the  sysop  man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line users.  Current command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/D      Dump an on-line caller; return to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Quitting HOST or LOCAL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Q)uit command is chosen by entering the  letter  "Q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GOFER LOCAL or HOST mode menu, 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nfirm that they want to exit the GOFER  program.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 or the ENTER key  is  pressed,  the  exit  reques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ed and the user is returned to the main menu 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Y" is pressed, the GOFER program exits to the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 LOCAL mode, or returns program control to the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 in  HOST  mode.   Before  GOFER  terminates,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file request information for the current fil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ritten to a new DFR file in the directory specifi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BOUND verb in GO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ing New DFR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DFR files are created in HOST or LOCAL modes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processed for transmission until GOFER is  ru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ROW mode.   When this is done, the Outbound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nned  for DFR files-- if any are found,  their 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canned for Target information.   If the target n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  in   the   routing   section    of    GOFER.CF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The DFR file is moved from the Outb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A file or netmail message attach is created, infor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st system's mailer how and when to trans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R, either to its target destination, o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in the routing chain toward tha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DFR's target node is  not  listed  in  the  GOFER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g section,  the DFR is left in 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 error message is posted to the screen, along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dible  "beep".   Error information is also post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log, if it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ing "In-Transit" DFR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ROW mode processing of DFRs received from other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milar to that for DFRs created by the host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bound  area is first scanned  for  the  presence  of  D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 Any DFRs found are moved to the Outbound area.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ge,  these "in-transit" DFRs can be processed in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ways, depending upon their target destin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If the target of the incoming DFR is the hos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converted to a DFA file to await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RROW mod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f the target of the incoming DFR is not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, routing information is consult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or netmail attach to send the DFR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 destination, or to the next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chain toward that destination.  If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cannot be found for the DFR target,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s generated to the screen,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al log, if it is configured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information is successfully found, the DF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oved from the Outbound to the DF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to await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"Short-Circuit" Evalua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imes,  a GOFER user may request a certain file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a  system  far  distant  from  the  host  system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ing  DFR file may  have  to  travel  through 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mediate systems to reach its target.   The chanc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 that the requested file may in fact be  available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ery -first- intermediate system in the routing  ch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 the   remainder   of   the   DFR's   trip   cost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-consuming and unnecessary.   To take advantage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 to  shorten   DFR   routings   and  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necessary traffic, "short-circuit" routing evaluation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 to GOFER's BURROW mode processing  functions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 is only active  when  the  NOSHORT  verb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 is commented "out" (i.e.,  has a "%" sign 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n "in-transit" DFR file is  received  for  rela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ystem,  GOFER checks the OKFile on the host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e whether or not the requested file(s)  are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one or more files are available from the  host 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files are  "short-circuited" to the host,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methodolo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A new DFA file is generated, listing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s the Origin and the originating system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rget.  User data is retained.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rt-circuited files is remov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FR and added to the new DFA.  If no files remai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DFR, it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The original DFR (if it still exists) is sent 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arget, or to the next system in the routing ch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The new DFA is sent back to the system tha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DFR, or to the next system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ing New DFA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DFR file reaches its final target, GOFER BURROW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request (DFR)  from the Inbound directory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directory, and converts it into an acknowled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FA).  The DFA file is then proces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not the requested files are available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 and to route the  new  DFA  and  any  accompan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files back to the originating system.   The st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to accomplish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he Outbound directory is scanned for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A files.  Any DFAs present are scann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rmine Origin information.  If the Origin li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host system, GOFER flags this DFA a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host, and takes special process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The DFA file is moved from the Outbou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Outbound directory, to avoid re-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The OKFile is read to determine the avail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ested files.  If the files are available,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 and identity information is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or netmail message attaches to transport th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ir associated DFA file back to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ed the original DFR, or to the next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eturn routing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ome or all of the files requested are un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file descriptions are replaced with err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explaining the reason for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availability.  This information is written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FA file, which gets transmitted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ting system whether or not any reques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ing "In-Transit" DFA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RROW mode processing of DFAs received from other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less complex than that for DFAs  created  by  the 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Inbound area is first scanned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DFA files.   Any DFAs found are moved to  the  Outb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 where they are scanned to  determine  their  Ori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 files originating from the host system are proces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e section titled "Processing New DFAs"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s  with  an  Origin  other  than  the  host  system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Routing information is consult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or netmail attach to send the DFA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anying files to their target destin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ext node in the routing chain towar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If routing information cannot be found for the DF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rget, an error message is generated to th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o the operational log, if it is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FA file remains in the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 If routing information is successfully found, the DF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moved from the Outbound to the DFOutbound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wait transmission.  Requested files remai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bound directory until they are transmit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ystem.  They are then either deleted or 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irectory specified by the GOFERFILES ver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parameters set for the INTRANSIT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er Notification Messag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DFAs are received with the Target  specified 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system and with accompanying requested files,  on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's  BURROW mode functions  is  the  creation  of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messages.  These messages ar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who originally requested the  file(s),  advi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f the files are available for download,  which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they can be downloaded from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FidoNet *.MSG file format  and  the  Hudson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format used by QuickBBS and other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,  depending upon parameters established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MSG verb in GOFER.CFG.  For a more detailed expla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user  notification  message  configuration,   see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verb sections titled "USERMSG" and "MSGTEX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osition Of "In-Transit" Fil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in-transit" requested files bound for  other 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received  by  the  host  system,  GOFER  BURROW 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can be configured to either save or delet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 depending upon how parameters have been se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ANSIT verb in GO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asure is chosen,  the requested files are delet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bound directory after they are  transmitt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ystem.   If the files are to be saved, they are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directory  specified  by  the  GOFERFILES  verb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dating the GOFERFILES File List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in-transit requested files are to be  saved,  th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scribed by the LISTFILE verb is updated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and description  information,  according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established by LISTFMT verb parameters.   For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explanation of list file formatting and  updat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configuration verb sections titled  "LISTFILE"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ISTFM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UTL TOSS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GOFUTL support utility is  invoked  in  TOSS  mode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 archived remote file lists  and transport them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for use in GOFER HOST and LOCAL modes. 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s currently support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(unarchived text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J (archive and self-extract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ZH (LHARC and LHA, archive and SFX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IP (archive and 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utilities are called internally from within GOFUT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major portion of GOFUTL.EXE is swapped to a  disk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med GOFER.$$$)  or to EMS during archive extraction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 more RA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processing of tossed archives is avoided by assign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orm timestamp to all processed archives.   The valu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stamp is determined by the values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STAMP  verb in GOFER.CFG.   Subsequent TOSS 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kip any archived file  list  having  this 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UTL DUPE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is executed in DUPE mode to compare  files  vecto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host system's OKFile with file entries contain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file listings.    ONLY filenames are compared,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s are ignored.  Any remote file list entrie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file entries found on the host system are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remote file lists.   DUPE capacity is limite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host system's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ported during DUPE mode operations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The number of files vectored by the OKFil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The names of duplicate file entries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remote file list (screen display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The number of duplicate file entries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remote file list, and the percentag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file list these deletions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The total number of remote file entri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processing  of file lists  is  avoided  by  assign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orm  timestamp to all processed lists.    The valu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stamp is determined by the values assigned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STAMP  verb in GOFER.CFG.   Subsequent DUPE  ope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kip any file  list  having  this   timestamp 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PROCSTAMP is commented  out,  DUPE  assumes  a  "for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ocessing"  mode,  ignoring all timestamps.   The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AK  file for each area is  deleted  when  process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UTL USER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 GOFUTL in USER mode activates  the  GOFUTL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, which allows changes to be made to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 in the GOFER.DAT record file.   This file  is 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GOFER LOCAL and HOST mode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DAT user information that can be changed inclu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  User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  Privilege lev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  Date of last reque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  Maximum daily requests allow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  Total files requested for the current d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  Grand total files reques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UTL LIST Mod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 is executed in LIST mode to procure  archived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 from systems defined by  AREA  verbs  in  GOFER.CF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 LIST can be run as part  of  a  weekly  mainten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  to update remote file areas, 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 BURROW and GOFUTL TOSS/DU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thodology can be used to replace  subscription-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 la TICK)  distribution in large  GOFER  networks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tage  is that each system can request  only  th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 it needs,  without having to accept ALL of the 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d by the distribution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 files created by GOFUTL LIST can be identifi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"GOFUTL Vx.xx"  in  the  Requestor  line.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 alert  GOFER  to  take   special   actions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 these DFRs.   DFR files produced  by  LIS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 for short-circuit routing evaluation,  whether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he NOSHORT verb is used in GOFER.CF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intain and regularly update file lis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Run GOFUTL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un GOFER BU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Wait for the requested file list(s) to come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un GOFUTL TOSS DU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OFUTL Configuration Verb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configuration verbs are used to  provid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etermine individual process behaviors when running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  or DUPE modes.    GOFUTL verbs are located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ER.CFG  configuration file  also  used  by  GOFER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descriptions of  valid configuration  verb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  arranged  in  alphabetical order.     Each verb 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ied  by  its  description,  associated  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usage examples.   Variable parameters are enclos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  brackets &lt;&gt;.   Literal parameters  are  capitaliz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e | character means that either one 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other may be used,  but not both.   Hard brackets [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describe parameters whose us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LTOSSED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whether or not archived file lists  vector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 verb are to be deleted after processing in  GOFUT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 mode.  If the DELTOSSED verb is commented "out" (i.e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d  with a "%" character),  archived file lis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deleted after to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o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UTL to delete archived  file 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y have been processed in GOFUTL TO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HASHPATH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mplete path to use when creating  the  "has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used for indexing OKFile contents in GOFUTL DU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The full path leading to where the hash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created.  This path can point to a RA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vide increased execution speed in DU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hPath  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specifies that the hash file OK.$$$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in the root directory of drive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STAVAIL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complete path and filename used to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information for archived file lists procu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in LIST mode.  When remote file list DFREQ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dentified by "GOFUTL Vx.xx" in the Requestor field)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in GOFER BURROW mode, they are mov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by the TOSSPATH and/or AREA verb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ystem, and the text file vectored by LISTAVAI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d with new descrip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The full path and filename for remote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Avail  C:\BBS\FILE\AVAIL\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bove tells GOFER that the text file used to h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archived remote file lists procu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FUTL LIST is C:\BBS\FILE\AVAIL\FILES.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STAMP &lt;hh&gt; &lt;mm&gt; &lt;ss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hour, minute and second of the new timestam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pplied to target files after  processing  in  GOFUTL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 or DUPE modes.   Subsequent runs of TOSS or DUPE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 processing if this timestamp exists.  If PROCSTAMP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ed  "out",  GOFUTL TOSS and  DUPE  will  operat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ced reprocessing" mode, ignoring all timestam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h&gt;    The hour (in 24-hour format) value of the timest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m&gt;    The minute value of the timest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s&gt;    The second value of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Stamp  7  15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UTL to apply a timestamp of 7:15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 to target files processed in TOSS or DUPE modes.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will not be re-processed if they  bear  a  timesta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7:15:06 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SSPATH &lt;path&gt;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s the (optional) common path where all archiv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ocated before they are tossed using GOFUTL TO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     The full or partial path leading to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d file listing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--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ssPath  C:\Bbs\Avail\Go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ine tells GOFER that the partial pat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d file lists is C:\BBS\AVAIL\GOFER.  This path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ppended using the AREA verb's &lt;archive&gt;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A: Glossary Of GOFER Term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ED DFREQ-  A DFREQ sent from the Origin syst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system by relaying it through on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re intermedia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A-            Abbreviation for Distribu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.  An ASCII text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transmit distributed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and accompanying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-            Abbreviation for Distributed Fil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ASCII text file used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tributed file request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EQ-          Abbreviation for Distributed File 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erm used to describe Distribu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 method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DFREQ-   A DFREQ sent directly from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to 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-        A worldwide network of system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o share access via an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d a "nod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TTACH-    A method of telling BBS or mail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, when and how to transmit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-           Term used to refer to a standard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n-distributed)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SYSTEM-    The system from which the GOFER or GOFUT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TTACH- An indirect method of telling BBS or ma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where, when and how to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from one system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FILE-         A file used by GOFER, GOFUTL and man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 to determine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for FREQ or D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-           A listing of files available for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a system other than the hos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SYSTEM-  The system to which DFRs, DFAs or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will ultimately be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B: GOFER/GOFUTL Error Cod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errors resulting in abnormal program term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generate an DOS errorlevel value upon program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s are the same as the error cod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#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FOSSIL driver not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       Invalid disk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       File un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      Out of disk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      Disk read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    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7       Target directory is read-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0      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2       File in use (sharing viol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       Sysop dumped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3       Caller dropped 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4       No file areas defined/insufficient user privile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       Target node not ro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C: GOFER Color Code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A C K G R O U N D   C O L O R 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ck  blue  green  cyan  red  mgnta  brown 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------------v-----v------v-----v-----v-----v-----v------v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|  black       0     16     32    48    64    80    96   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|  blue        1     17     33    49    65    81    97   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|  green       2     18     34    50    66    82    98   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|  cyan        3     19     35    51    67    83    99    1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red         4     20     36    52    68    84    100  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|  magenta     5     21     37    53    69    85    101  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|  brown       6     22     38    54    70    86    102  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|  lt gray     7     23     39    55    71    87    103  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|  dk gray     8     24     40    56    72    88    104  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|  lt blue     9     25     41    57    73    89    105  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|  lt green    10    26     42    58    74    90    106   1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t cyan     11    27     43    59    75    91    107  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t red      12    28     44    60    76    92    108   1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lt mgnta    13    29     45    61    77    93    109   1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yellow      14    30     46    62    78    94    110   1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white       15    31     47    63    79    95    111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D: GOFER.DAT Structure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is an extract from  the  Turbo  Pascal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FLOHO.PAS,  one of the files used when compiling the GO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DatType  =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User     :  string[36];  (user 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Priv     :  byte;        (user pr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ReqDate  :  longint;     (last DFREQ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MaxReq   :  byte;        (max daily DFREQ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FReq      :  byte;        (DFREQs to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DFReq   :  longint;     (Total DFREQ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ould like more information on GOFER/GOFUTL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s, contact Bill Auclair at 1:141/54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ppendix E: DFR/DFA File Forma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 and DFA files are ASCII text files that transport DFRE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etween systems.   The DFR file is us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QUEST stage of the transaction.  The DFA file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ACKNOWLEDGEMENT stage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DFR files are created by GOFER during  HOST  or  LO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s.   A random 8-digit numeric  filename  and  .D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are assigned to the file.   File  format  f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-created DFR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 GOFER v0.05b, Copyright (C) 1993 by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141/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or  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     141/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LOGON.LZH 2969 01-17-90 generic telix log-o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line of the DFR holds information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sed to create it.  This information is carri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purposes only,  and is not used by GOFER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econd line of the DFR  contains  Origin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ndicates the net/node number  of  the  system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the DF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line of the DFR contains  Requestor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vides the name of the user who initiated the DFREQ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urth line of the DFR  contains  Target 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dicates the net/node number of the system  which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ceive the DFR and process  it  to  deliver 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lines beginning with  the  "File"  identifier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and description information taken from remot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   Filenames and descriptions must be separated b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DFR  is  sent  to  another  system,  that  syste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/node information is appended to it, along with d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stamp  information  indicating  when  the   DFR  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system.   This information accompani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FR  throughout its entire journey.   A DFR file with 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ppended to it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 GOFER v0.05b, Copyright (C) 1993 by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141/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or  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     141/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LOGON.LZH 2969 01-17-90 generic telix log-o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07   15 Nov 92 07:40: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contained within the DFR file  above  in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has already traveled through  the  intermediate 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/507  on its way from Origin system  141/545  to 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141/4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a DFR file reaches  its  Target  destination, 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into a DFA  file,  and  its  file  request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by the target system.  Conversion of DFRs to DF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done by retaining the DFR filename,  changing the  .DF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 to .DFA,  and reversing Origin and Target  dat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 a DFR file originally named 12345678.DFR from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/545 for Target 141/455 becomes 12345678.DFA from Ori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1/455 for Target 141/545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 GOFER v0.05b, Copyright (C) 1993 by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141/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or  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     141/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LOGON.LZH 2969 01-17-90 generic telix log-o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07   15 Nov 92 07:40: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85   15 Nov 92 08:02: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55   15 Nov 92 08:15: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55   15 Nov 92 08:15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e dual Path lines for the Target system.  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represents processing as a DFR,  the second repres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as a D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uccessfully-processed DFA file  is  returned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that  originated  the   DFREQ,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 requested file.   The  DFA  as  receiv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by the originating system is shown below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 GOFER v0.05b, Copyright (C) 1993 by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141/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or  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     141/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LOGON.LZH 2969 01-17-90 generic telix log-on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07   15 Nov 92 07:40: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85   15 Nov 92 08:02: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55   15 Nov 92 08:15: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55   15 Nov 92 08:15: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85   15 Nov 92 10:01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07   15 Nov 92 10:27: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45   15 Nov 92 10:31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arget system receiving the DFR file cannot  satis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FREQ,  the file description for the unavailable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in  the  new  DFA   is   replaced   with 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The DFA is  then  transmitted  back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that  originated  the  DFREQ.   Error 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 within  the  DFA  file  as   returned 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ting syste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 GOFER v0.05b, Copyright (C) 1993 by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141/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or   Bill Aucla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     141/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      LOGON.LZH !ERR018! File Not Available From 141/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07   15 Nov 92 07:40: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85   15 Nov 92 08:02: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55   15 Nov 92 08:15: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55   15 Nov 92 08:15: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485   15 Nov 92 10:01: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07   15 Nov 92 10:27: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       141/545   15 Nov 92 10:31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bout XanSoft Development Ltd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nSoft  Development  (pronounced  ZAN-soft)  is  a  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 company started in Naugatuck,  CT in  1991. 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 is to bring superior quality graphic  progra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 to  the  public  at  affordable  prices.    B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clair,  XanSoft's president, has many years of experi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evelopment of computer-based graphics and  tr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for business,  education and industry,  spa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e range of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our fine BBS/FidoNet-oriented line of program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 XanSoft specializes in the creation of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graphics used in presentations,  animation  sequ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-based  training  programs  and  simulations.   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use the IBM personal computer as a  platform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and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inquiries should be addressed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anSoft Development c/o Bill Aucla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-1 Ridge 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ugatuck, CT 06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anSoft maintains a computer bulletin board system  (Xanad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)  on which we carry samples of our products.   The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dialed via modem at (203)  723-8568.   Transmi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is from 1200 to 9600 (HST)  baud, using no parity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-bit data word,  and 1 stop bit.   The XanSoft BBS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xchange messages,  prototypes  and  other 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XanSoft technicians and 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FER Distributed File Request Utility        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Other Fine XanSoft Product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ENUL100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Zero-length file dele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FAKE100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Mass-create "fake" 0-length files for tes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FLX114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FI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FILEX file area updat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FROT201B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FR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Randomly rotate BBS welcome screen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IP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Demo of XanSoft's Interactive Produc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MPI100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Message Packet Identifier, identifies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PROCSIM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Demo of XanSoft's procedural simulation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SENT112D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SENTI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SENTINEL message area freshness t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TIA114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T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"True date" archive datestamp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TU103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TEXTU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TexTunes tune editor for BBSTunes and Maximu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TUNES454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BBSTU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BBSTunes tune player, use with TexTune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VFAM116.LZ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ic name:   VF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VersaFAM file area mgr.- supports CD-ROM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:     XANSOFT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 Animated demonstration of XanSoft's capabiliti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ood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