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RYPT CRACKER  ---  V1.1  ---  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avid Neighbour and Craig West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c)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rypt Cracker is a RemoteAccess 1.11 compatible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has users trying to solve a collection of sysop defin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toGrams, to gain the most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RYPT CRACKER GUARENTEES TO DO NOTHING BUT TAKE UP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YOUR HARD DRIVE.  THE AUTHORS OF CRYPT CRACKER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HELD RESPONSIBLE FOR ANY DAMAGE (EITHER HARDWARE OR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D BY THE USE OF CRYPT CRACKER, USAGE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s and their Beta Testers have tried their hard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 that Crypt Cracker will not cause any problem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experience any problems please contact us, but please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etail your hardware/software setup when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ING FR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Important Information for Updat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can run Version 1.1 of Crypt Crack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0 data files you must run the program CUPDAT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PDATE &lt;path to data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pdate V1.0 Data Files to V1.1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the *H option is not needed anymore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.  See WHATS.NEW for mo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you can copy CRYPT.EXE etc over the ol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it stra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pt Cracker has been released as Shareware,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uthorised to use the door for up to 60 days, at whi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decide if you wish to continue using it, and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using it then forward the registration fee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pt Cracker has no destructive features, if you do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60 days it will not delete itself or any other par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dded advantage to registering Crypt Cracker i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-linger see UNREGISTERED pop up all over the gam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with your NAME and BBS NAME, and you will als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cess some of the special REGISTERED featur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NT OPTION and variable TURN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registering Crypt Cracker you will recieve from u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file that will contain your BBS NAME and YOUR NAM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it and will enable the REGISTERED version of Crypt C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key file will also work in any future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gister Crypt Cracker print and fill out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FRM and send it to us with a cheque/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dollars Australian (20 Australian for International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15 dollars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then make you a key file and send it off to you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2-4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pt Cracker should run on any MS-DOS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as only been tested on an IBM compatible AT,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5.0, but the authors can see no reason why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un on an XT/AT, under any compatible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ossil Driver of some description is required, Crypt C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tested with BNU (David Nugent), bu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communications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required to run is a RemoteAccess 1.11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RINFO1.DEF BBS drop file.  Future version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ability with other drop files, but if your 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create a DORINFO1.DEF file a suitable conver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BS Name, SYSOP'S Name, COM port config, USERS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time remaining are all needed from the DORINFO1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will need to ensure that your conversion program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ll the Crypt Cracker files into a sub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 disk (CRYPT.EXE, CPHRASE.DAT, CSETUP.DAT, CRYPT.DOC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etup an exit 7 type menu option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*C /C CRYP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tch file will need to run Crypt Cracker,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a setup file for Crypt Cracker to use,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to the Crypt Directory so that it can fi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OF CRYPT.BAT for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:\bbs\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c:\bbs\DORINFO1.DEF c:\bbs\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P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OF CRYPT.BAT for multi-line systems (nod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:\bbs\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exist dorinfo1.def goto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Sorry, but Crypt Cracker is being played at the moment &gt;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not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c:\bbs\node1\DORINFO1.DEF c:\bbs\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P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not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:\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: Crypt Cracker may encounter problems being RUN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s at the same time, so we encourage only running i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at a time, (see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involved with Crypt Cracker, that will ne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directory when Crypt Cracker is run,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you must copy these to th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PT.EXE       -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HRASE.DAT     - The phrases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SETUP.DAT      - The setup file (see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EY.DAT        - Key file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Crypt Cracker will create these if they dont exist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LAYER.DAT     - Play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ME.DAT       -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CORES.ANS     - Ansi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CORES.ASC     - Ascii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PT.LOG       - Log file (Error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un Crypt with fou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A path and file name to the CSETUP.DAT file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d then Crypt will look in the current director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cations of the CSETUP.DAT file are below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specify alternate paths for Score files, and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 to allow you to run multiple styles of Crypt Crack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Lin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 - CRYPT c:\bbs\crypt\csetup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look at the file csetup1.dat for all of it'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include a path to a setup file, the second comm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one of the following.  Or it can b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PUZZLE-REST - Resets the current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HI-RESET - Resets the Hi-Scor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PACK - Packs the user base deleting players who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d for the period specified in CSETUP file.  (REGO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 - CRYPT c:\bbs\crypt\csetup4.dat HI-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get the setup from CSETUP4.DAT and then reset the hi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 - CRYPT PUZZLE-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set the current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ETU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holds setup Information that V1.1 and Higher of Cry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acker needs. This information Contains some Regist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non Register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SETUP.DAT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: A full path and name to a dorinfo1.def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 A full path and name of where you wish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SI score fil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: A full path and name of where you wish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CII score fil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: A Path to where data files are going to be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5: The number of Turns to allow users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: Days to delete inactiv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: Days to Automatically do a HI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: Days to Automatically do a PUZZLE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 of Zero on lines 6,7,8 disables that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This is a path and name of a dorinfo compatibl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have several setup files, one for each BB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ting to a different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ANSI score file, this allows you to automatical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e file to your TXTFILES directory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ASCII score file,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hree options must contain PATH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 - 1 - C:\BBS\DORINFO4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 - 2 - C:\BBS\TXTFILES\CRYPTSC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 - 3 - C:\BBS\TXTFILES\CRYPTSC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path is specified and you only specify a FILENAME, then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look in the surrent director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Path only to setup files, lets you specify an alterna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GAME.DAT, CPLAYER.DAT, etc.  This allows you to ru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s of Crypt Cracker from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 - 4 - One setup file points to C:\BBS\CRYPT\PHRASE\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normal phrase file.  The other setup file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BBS\CRYPT\MOVIE\ which contains a CPHRASE.DAT that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e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Use this line to specify the number of turns per d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ser can have.  If the game is not registered then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be a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can range from 1 to 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 The days to delete inactive users value is used when-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ssue a CRYPT PA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go through the CPLAYER.DAT file and delete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have not entered the door for that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Users will be mentioned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 Days to automatically reset the Hi Scor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registered version of Crypt Cracker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value to automatically reset the high sco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is many days.  This way you wont have to manu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PT HI-RESE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Hi Score reset will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- Days to automatically reset a Unsolved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registered version of Crypt Cracker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rest a puzzle that has not been solv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days.  Once again saving you from having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PT PUZZLE-RESE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Puzzle reset will also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of Zero on lines 6,7,8 will disable tho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file CSETUP.DAT in the distribution for an exampl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a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, CPHRASE.DAT, contains the phrases that Crypt C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urn into Crypt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simply an ASCII file that contains 1 (one) phrase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no phrase exceeding 75 characters, and any lin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mi-colon ';' being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of a CPHRASE.DAT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this is a CPHRAS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uick Brown Fox Jumped over the lazy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END OF PHR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cuation does no affect any phrase, and the CAPS will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entire phrase is conver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try to avoid putting an exessive number of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end of the CPHRASE.DAT file as this may cause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create any different files of phrases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to do so, either on different topics, or ev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.  We would love to recieve them from you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include a wider selection of phrase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play is rather easy so I wont go into explaining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ructions on how to play are found by pressing 'I'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gistering Crypt Cracker you get 2 extra features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eeing the UNREGISTERED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NT - With the registered version the HINT option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st FIVE turns per press, it will instead cost the playe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ur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it is not too easy, the hint is only changed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HINT may not be directly useful (a letter in the PUZZ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it may tell you a letter NOT in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- Also in the registered version the sysop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fferent number of TURNS per day for each player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20).  To do this all you do is place the new number of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SETUP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ZZLE-RESET - The automatic PUZZLE-RESET will be activ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can specify how long until a puzz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if no-one can solve it.  Just adjust the value in C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-RESET - As above, the automatic HI-RESET will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can also get crypt to automatically reset the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every XX number of days.  Just adjust the value in C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example of how you can run multiple games of Crypt C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made 2 Setup files and 2 Phrase fil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up 2 games create a directory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BBS\CRYP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 this directory place your CRYPT.EXE file and CSETUP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SETUP2.DAT, (if you have a registered version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file in here as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reate two more directori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BBS\CRYPT\GAME1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BBS\CRYPT\GAME2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CPHRASE.DAT file into the GAME1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the CMOVIE.DAT file as CPHRASE.DAT in the GAME2 direco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ETUP1.DAT and CSETUP2.DAT are setup nicely to work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w all you need to do is run the batch files from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As an example of how the batch files should ru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ME1.BAT and CGAME2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ow have not 1, but 2 Crypt Cracker games read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a few complaints I had that Crypt Cracker V1.0 was to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ut the HINT option, I have rush released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pt Cracker, and so I still have some ideas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Proper Multi-Lin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A data file for the PHRASE file so that used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be marked so they do not get chose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A more improved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 Multi-Puzzle choices from within the o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look out for future versions of Crypt Cracker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ny ideas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hould get you going and having plenty of puzzle solving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tell us a bug, or comment on something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o see in the game, or even give us an idea for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game, then feel free to drop us a line and say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lways love to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ig Westbury and David Neighb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al Address  -       PO BOX 6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IGHTON SA 50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         -       3:800/8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Net        -       61:9000/5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            -       The Domin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08)  377-1984 (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61-8-377-1984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only 2400 at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you can contact Craig Westbury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       -       cjwestbu@cs.adelaide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our beta testers Andrew Gleave and Paul Temb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nyone else I pick on in the next few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Jodie &amp; Greg Pearce for some of their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ks to Grant Haugen for helping us with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lementation the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the users and supporters of the Dominion BB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make it a grea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you for trying out our Door and we hope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users enjoy playing it, AND don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pologize to Andrew Kirby and Paddy Pitmann for thei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ers when we crashed the system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ypt Cracker was written on the Dominion BBS, over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nights, and then many weeks of Beta Testing and Re-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ominion BBS was running on an IBM 386-33, Running 2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 Remote Access, with Borland C++ all running under Desq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4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