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, sb, sz - Send Files with ZMODEM, YMODEM, or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, zcommandi -</w:t>
        <w:tab/>
        <w:t>Send Commands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[-+#+#+#+a#a#a#ab#b#b#bd#d#d#de#e#e#ef#f#f#fk#k#k#kL#L#L#Ll#l#l#lN#N#N#Nn#n#n#no#o#o#op#p#p#pt#t#t#tu#u#u#uv#v#v#vx#x#x#xy#y#y#yY#Y#Y#YZ#Z#Z#Z]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b [-d#d#d#df#f#f#fk#k#k#kt#t#t#tu#u#u#uv#v#v#v]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 [-k#k#k#kt#t#t#tu#u#u#uv#v#v#v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 [-o#o#o#ot#t#t#tv#v#v#v] 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i [-o#o#o#ot#t#t#tv#v#v#v] 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#LI#I#I#IC#C#C#CE#E#E#EN#N#N#NS#S#S#SE#E#E#E A#A#A#AG#G#G#GR#R#R#RE#E#E#EE#E#E#EM#M#M#ME#E#E#E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copyrighted</w:t>
        <w:tab/>
        <w:t>shareware program.  Commerc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subject to licensing condition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z.c source code.</w:t>
        <w:tab/>
        <w:t xml:space="preserve"> "Commercial Use" includes an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to send files to</w:t>
        <w:tab/>
        <w:t>a commercial or</w:t>
        <w:tab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not published</w:t>
        <w:tab/>
        <w:t>or licensed by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nformation is provided in the file mailer.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this program constitutes agreement to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U#U#U#UP#P#P#PP#P#P#PO#O#O#OR#R#R#R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gistered users may dial 900-737-7836 (900-737-RTF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ical assistance.</w:t>
        <w:tab/>
        <w:t xml:space="preserve"> There is a charge of $4.69 per</w:t>
        <w:tab/>
        <w:t>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use this support line.  Callers must be 18</w:t>
        <w:tab/>
        <w:t>ye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users encountering</w:t>
        <w:tab/>
        <w:t>problems using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 serial ports</w:t>
        <w:tab/>
        <w:t>to transfer files with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 or ZCOMM may call</w:t>
        <w:tab/>
        <w:t>the support number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z#z#z#z (send ZMODEM) uses</w:t>
        <w:tab/>
        <w:t>the ZMODEM, YMODEM or XMOD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ing protocol to send one or more files</w:t>
        <w:tab/>
        <w:t>over a dia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port to a variety of programs running under PC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/M,</w:t>
        <w:tab/>
        <w:t>Unix, VMS, and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btain the</w:t>
        <w:tab/>
        <w:t>maximum</w:t>
        <w:tab/>
        <w:t>performance and</w:t>
        <w:tab/>
        <w:t>full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we recommend its</w:t>
        <w:tab/>
        <w:t>use with GSZ, Professional-Y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Z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intended to interface</w:t>
        <w:tab/>
        <w:t>with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, not</w:t>
        <w:tab/>
        <w:t>to act as one.</w:t>
        <w:tab/>
        <w:t>This program is</w:t>
        <w:tab/>
        <w:t>no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</w:t>
        <w:tab/>
        <w:t>called from _#c_#u(_#1) _#t_#i_#p(_#1), or oth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Unix flavors of Omen Technology's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 communications software are available for</w:t>
        <w:tab/>
        <w:t>dia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.</w:t>
        <w:tab/>
        <w:t xml:space="preserve"> Unix Professional-YAM supports</w:t>
        <w:tab/>
        <w:t>dial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(printed 4/2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ith telephone directory, a powerfu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with</w:t>
        <w:tab/>
        <w:t>learn function,</w:t>
        <w:tab/>
        <w:t>high quality multip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, and UUCP port arbi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z#z#z#z sends one or more files with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greatly simplifies file transfers compared to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ddition to a friendly user interface, ZMODE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sonal Computer and</w:t>
        <w:tab/>
        <w:t>other users an efficient,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obust file transf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provides complete E#E#E#EN#N#N#ND#D#D#D-#-#-#-T#T#T#TO#O#O#O-#-#-#-E#E#E#EN#N#N#ND#D#D#D data integr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 programs.</w:t>
        <w:tab/>
        <w:t xml:space="preserve"> ZMODEM's 32 bit CRC catche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sneak into even the most</w:t>
        <w:tab/>
        <w:t>advanc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vanced file</w:t>
        <w:tab/>
        <w:t>management features include Auto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utomatic file Download initiated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vention), Display of individual and total fil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ransmission time</w:t>
        <w:tab/>
        <w:t>estimates, Crash Recovery,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s, and preservation of exact fil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#-#-#-y#y#y#y option</w:t>
        <w:tab/>
        <w:t>instructs the receiver to open the file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ing unconditionally.  The</w:t>
        <w:tab/>
        <w:t>-#-#-#-a#a#a#a option causes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onvert Unix newlines to PC-DOS carriage retu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b#b#b#b sends one or more files with YMODEM or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itial ZMODEM initialization is not se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ested by the receiver, s#s#s#sb#b#b#b</w:t>
        <w:tab/>
        <w:t>supports Y#Y#Y#YM#M#M#MO#O#O#OD#D#D#DE#E#E#EM#M#M#M-#-#-#-g#g#g#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break" tty mode, XON/XOFF flow control, and</w:t>
        <w:tab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set</w:t>
        <w:tab/>
        <w:t>to CAN (^X).  Y#Y#Y#YM#M#M#MO#O#O#OD#D#D#DE#E#E#EM#M#M#M-#-#-#-g#g#g#g (Professional-YAM g#g#g#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) increases YMODEM throughput over error fre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irect connection, X.PC, etc.) by disabling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Unix systems, additional information about</w:t>
        <w:tab/>
        <w:t>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tted.</w:t>
        <w:tab/>
        <w:t>If the receiving program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, the transmitted file length controls the</w:t>
        <w:tab/>
        <w:t>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bytes written to the output</w:t>
        <w:tab/>
        <w:t>data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time and file mode are</w:t>
        <w:tab/>
        <w:t>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x#x#x#x sends a single _#f_#i_#l_#e with X#X#X#XM#M#M#MO#O#O#OD#D#D#DE#E#E#EM#M#M#M or</w:t>
        <w:tab/>
        <w:t>X#X#X#XM#M#M#MO#O#O#OD#D#D#DE#E#E#EM#M#M#M-#-#-#-1#1#1#1k#k#k#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ometimes incorrectly called</w:t>
        <w:tab/>
        <w:t>"ymodem").  The</w:t>
        <w:tab/>
        <w:t>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ly the file name to both sending and receiv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f s#s#s#sz#z#z#z is invoked with $SHELL</w:t>
        <w:tab/>
        <w:t>set and</w:t>
        <w:tab/>
        <w:t>iff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the string _#r_#s_#h or _#r_#k_#s_#h (restricted shell), s#s#s#sz#z#z#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es in restricted mode.</w:t>
        <w:tab/>
        <w:t>Restricted mode</w:t>
        <w:tab/>
        <w:t>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names to the current directory and PUBDIR</w:t>
        <w:tab/>
        <w:t>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usr/spool/uucppublic) and/or</w:t>
        <w:tab/>
        <w:t>subdirectorie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 (printed 4/2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urth form sends</w:t>
        <w:tab/>
        <w:t>a single COMMAND to a ZMODEM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ecution.  Z#Z#Z#Zc#c#c#co#o#o#om#m#m#mm#m#m#ma#a#a#an#n#n#nd#d#d#d exits with the COMM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.  If COMMAND includes spaces or</w:t>
        <w:tab/>
        <w:t>characters spec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hell, it</w:t>
        <w:tab/>
        <w:t>must be</w:t>
        <w:tab/>
        <w:t>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fth form sends a single</w:t>
        <w:tab/>
        <w:t>COMMAND</w:t>
        <w:tab/>
        <w:t>to a ZMODEM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ecution.  Z#Z#Z#Zc#c#c#co#o#o#om#m#m#mm#m#m#ma#a#a#an#n#n#nd#d#d#di#i#i#i exits as soon as the rece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ly received the command,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ixth form (sz -T) outputs all 256 code combin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rminal.</w:t>
        <w:tab/>
        <w:t xml:space="preserve"> The hex value of the character, a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aw character are</w:t>
        <w:tab/>
        <w:t>sent, 8</w:t>
        <w:tab/>
        <w:t>per line.  In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iculty sending files, this command lets you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codes are being eaten by the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work.  The</w:t>
        <w:tab/>
        <w:t>terminal program must be set to</w:t>
        <w:tab/>
        <w:t>display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56 codes in a distinct form.</w:t>
        <w:tab/>
        <w:t xml:space="preserve"> Check that each code is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at the 8th bit on codes</w:t>
        <w:tab/>
        <w:t>0x80 to</w:t>
        <w:tab/>
        <w:t>0xFF is</w:t>
        <w:tab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-T</w:t>
        <w:tab/>
        <w:t>then allows the</w:t>
        <w:tab/>
        <w:t>caller to input</w:t>
        <w:tab/>
        <w:t>charac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ed in hex.  You should check that</w:t>
        <w:tab/>
        <w:t>al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inpu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anings of the available</w:t>
        <w:tab/>
        <w:t>options</w:t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#+#+#+    Instruct</w:t>
        <w:tab/>
        <w:t>the receiver to</w:t>
        <w:tab/>
        <w:t>append transmitted data</w:t>
        <w:tab/>
        <w:t>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(ZMODEM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#a#a#a    Instruct</w:t>
        <w:tab/>
        <w:t>the ZMODEM receiver to conver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mat as appropriate for the receiving system.</w:t>
        <w:tab/>
        <w:t>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ly for</w:t>
        <w:tab/>
        <w:t>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#b#b#b    (ZMODEM)</w:t>
        <w:tab/>
        <w:t>Binary override: transfer fil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#c#c#c    Instruct</w:t>
        <w:tab/>
        <w:t>the receiver to</w:t>
        <w:tab/>
        <w:t>change the pathna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stination file</w:t>
        <w:tab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#d#d#d    Change all instances of "." to "/" in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thname.  Thus,</w:t>
        <w:tab/>
        <w:t>C.omenB0000 (which is un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SDOS or</w:t>
        <w:tab/>
        <w:t>CP/M) is transmitted as</w:t>
        <w:tab/>
        <w:t>C/omenB0000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ultant filename has more than</w:t>
        <w:tab/>
        <w:t>8 characters i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em, a "." is inserted to allow</w:t>
        <w:tab/>
        <w:t>a total</w:t>
        <w:tab/>
        <w:t>of el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#e#e#e    Escape all control characters and the al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 (0xFF); normally only XON, XOFF, and 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#f#f#f    Send Full pathname.  Normally directory prefixes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ipped</w:t>
        <w:tab/>
        <w:t>from the transmit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#g#g#g    Send ESC-[-?-3-4-l to start DSZ from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#k#k#k    (XMODEM/YMODEM) Send files using</w:t>
        <w:tab/>
        <w:t>1024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ther than the default 128 byte</w:t>
        <w:tab/>
        <w:t>blocks.</w:t>
        <w:tab/>
        <w:t xml:space="preserve">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ckets speed file transfers at high bit</w:t>
        <w:tab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ZMODEM streams the data</w:t>
        <w:tab/>
        <w:t>for the</w:t>
        <w:tab/>
        <w:t>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  <w:tab/>
        <w:tab/>
        <w:tab/>
        <w:tab/>
        <w:tab/>
        <w:t xml:space="preserve">     (printed 4/2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oughp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#L#L#LN#N#N#N   Use ZMODEM sub-packets of length</w:t>
        <w:tab/>
        <w:t>N.  A larger N (32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 &lt;= 1024) gives</w:t>
        <w:tab/>
        <w:t>slightly higher</w:t>
        <w:tab/>
        <w:t>throughput,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 speeds</w:t>
        <w:tab/>
        <w:t>error recovery.</w:t>
        <w:tab/>
        <w:t xml:space="preserve"> The default is</w:t>
        <w:tab/>
        <w:t>128 below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ud, 256 above 300 baud, or 1024 above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#l#l#lN#N#N#N   Wait for</w:t>
        <w:tab/>
        <w:t>the receiver to</w:t>
        <w:tab/>
        <w:t>acknowledge correct data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#N#N#N (32 &lt;=</w:t>
        <w:tab/>
        <w:t>N) characters.</w:t>
        <w:tab/>
        <w:t>This may be us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twork overrun when XOFF flow control is l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#n#n#n    (ZMODEM)</w:t>
        <w:tab/>
        <w:t>Send each file if destination file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.  Overwrite destination file if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er than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#N#N#N    (ZMODEM)</w:t>
        <w:tab/>
        <w:t>Send each file if destination file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.  Overwrite destination file if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er or</w:t>
        <w:tab/>
        <w:t>longer than the</w:t>
        <w:tab/>
        <w:t>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#o#o#o    (ZMODEM)</w:t>
        <w:tab/>
        <w:t>Disable</w:t>
        <w:tab/>
        <w:t>automatic selection of 32 bit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#p#p#p    (ZMODEM)</w:t>
        <w:tab/>
        <w:t>Protect</w:t>
        <w:tab/>
        <w:t>existing destination files by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fer</w:t>
        <w:tab/>
        <w:t>if the destination file</w:t>
        <w:tab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    (ZMODEM)</w:t>
        <w:tab/>
        <w:t>Resume interrupted file</w:t>
        <w:tab/>
        <w:t>trans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file is longer than the destination file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fer</w:t>
        <w:tab/>
        <w:t>commences at the offset</w:t>
        <w:tab/>
        <w:t>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equals the length of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r#r#r#r   As above, but compares the files</w:t>
        <w:tab/>
        <w:t>(the portion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nder and receiver) before resuming the</w:t>
        <w:tab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#t#t#tt#t#t#ti#i#i#im#m#m#m Change timeout to _#t_#i_#m ten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#u#u#u    Unlink the file after successful</w:t>
        <w:tab/>
        <w:t>transmission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ould not manually abort or skip file transfers</w:t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#w#w#wN#N#N#N   Limit the transmit window size to N bytes (Z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#v#v#v    Verbose causes a</w:t>
        <w:tab/>
        <w:t>list of</w:t>
        <w:tab/>
        <w:t>file name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tmp/szlog .  More v's generate mo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#x#x#x    Count skipped files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#y#y#y    Instruct</w:t>
        <w:tab/>
        <w:t>a ZMODEM receiving program to overwrite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#Y#Y#Y    Instruct</w:t>
        <w:tab/>
        <w:t>a ZMODEM receiving program to overwrite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with the same name, and to</w:t>
        <w:tab/>
        <w:t>ski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files that do have a file</w:t>
        <w:tab/>
        <w:t>with the sam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    Use ZMODEM file compression to speed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I#I#I#IA#A#A#AG#G#G#GN#N#N#NO#O#O#OS#S#S#ST#T#T#TI#I#I#IC#C#C#C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 status is as follows: 0 for successful transfers. 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coverable</w:t>
        <w:tab/>
        <w:t>errors are detected.  2</w:t>
        <w:tab/>
        <w:t>if syntax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access problems are detected.  3</w:t>
        <w:tab/>
        <w:t>i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d by</w:t>
        <w:tab/>
        <w:t>a caugh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</w:t>
        <w:tab/>
        <w:tab/>
        <w:tab/>
        <w:tab/>
        <w:tab/>
        <w:t xml:space="preserve">     (printed 4/2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M#M#M#MO#O#O#OD#D#D#DE#E#E#EM#M#M#M F#F#F#Fi#i#i#il#l#l#le#e#e#e T#T#T#Tr#r#r#ra#a#a#an#n#n#ns#s#s#sf#f#f#fe#e#e#er#r#r#r (Unix to</w:t>
        <w:tab/>
        <w:t>DSZ/ZCOMM/Professional-Y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#%#%#% s#s#s#sz#z#z#z -#-#-#-a#a#a#a *#*#*#*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ingle command transfers</w:t>
        <w:tab/>
        <w:t>all .c files in</w:t>
        <w:tab/>
        <w:t>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directory with conversion (-#-#-#-a#a#a#a) to end of</w:t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tions appropriate to the receiving environment.</w:t>
        <w:tab/>
        <w:t xml:space="preserve">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AutoDownload enabled, Professional-YAM</w:t>
        <w:tab/>
        <w:t xml:space="preserve"> and 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automatically receive the files after performing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u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#%#%#% s#s#s#sz#z#z#z -#-#-#-Y#Y#Y#Ya#a#a#an#n#n#n *#*#*#*.#.#.#.c#c#c#c</w:t>
        <w:tab/>
        <w:t>*#*#*#*.#.#.#.h#h#h#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only the</w:t>
        <w:tab/>
        <w:t>.c and .h files</w:t>
        <w:tab/>
        <w:t>that exist on both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re newer</w:t>
        <w:tab/>
        <w:t>on the sending system tha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on the receiving system, converting Unix to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M#M#M#MO#O#O#OD#D#D#DE#E#E#EM#M#M#M C#C#C#Co#o#o#om#m#m#mm#m#m#ma#a#a#an#n#n#nd#d#d#d D#D#D#Do#o#o#ow#w#w#wn#n#n#nl#l#l#lo#o#o#oa#a#a#ad#d#d#d (Unix</w:t>
        <w:tab/>
        <w:t>to Professional-Y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pszall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 "c:;cd /yam/d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z -ya $(YD)/*.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z -yb y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 "cd /ya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i</w:t>
        <w:tab/>
        <w:t>"!insm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akefile</w:t>
        <w:tab/>
        <w:t>fragment uses z#z#z#zc#c#c#co#o#o#om#m#m#mm#m#m#ma#a#a#an#n#n#nd#d#d#d to issue</w:t>
        <w:tab/>
        <w:t>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to change current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,</w:t>
        <w:tab/>
        <w:t>s#s#s#sz#z#z#z transfers the ._#m_#e files from</w:t>
        <w:tab/>
        <w:t>the $YD</w:t>
        <w:tab/>
        <w:t>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ing the receiver to overwrite the old fi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t from Unix end</w:t>
        <w:tab/>
        <w:t>of line</w:t>
        <w:tab/>
        <w:t>conventions to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tions.</w:t>
        <w:tab/>
        <w:t>The third line transfers some ._#e_#x_#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rth and fifth lines command Pro-YAM to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execute a</w:t>
        <w:tab/>
        <w:t>PC-DOS batch file _#i_#n_#s_#m_#s</w:t>
        <w:tab/>
        <w:t>. Since</w:t>
        <w:tab/>
        <w:t>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s</w:t>
        <w:tab/>
        <w:t>considerable time, the z#z#z#zc#c#c#co#o#o#om#m#m#mm#m#m#ma#a#a#an#n#n#nd#d#d#di#i#i#i form is u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 to ex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#X#X#XM#M#M#MO#O#O#OD#D#D#DE#E#E#EM#M#M#M F#F#F#Fi#i#i#il#l#l#le#e#e#e T#T#T#Tr#r#r#ra#a#a#an#n#n#ns#s#s#sf#f#f#fe#e#e#er#r#r#r (Unix to</w:t>
        <w:tab/>
        <w:t>Crosst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 s#s#s#sx#x#x#x f#f#f#fo#o#o#oo#o#o#o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#E#E#ES#S#S#S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f#f#f#fo#o#o#oo#o#o#o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bove three commands transfer a single file from Un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C and Crosstalk.  This combination</w:t>
        <w:tab/>
        <w:t>is much</w:t>
        <w:tab/>
        <w:t>s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ss reliable</w:t>
        <w:tab/>
        <w:t>than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R#R#R#RR#R#R#RO#O#O#OR#R#R#R M#M#M#ME#E#E#ES#S#S#SS#S#S#SA#A#A#AG#G#G#G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aught signal 99" indicates the program was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d, refer to "bibi(99)"</w:t>
        <w:tab/>
        <w:t>in rbsb.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(omen), ZCOMM User's Manual, Professional-YAM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, crc(omen), sq(omen), todos(omen), tocpm(o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mac(omen), yam(o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 time options required</w:t>
        <w:tab/>
        <w:t>for variou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described</w:t>
        <w:tab/>
        <w:t>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</w:t>
        <w:tab/>
        <w:tab/>
        <w:tab/>
        <w:tab/>
        <w:tab/>
        <w:t xml:space="preserve">     (printed 4/2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2 bit CRC code courtesy Gary</w:t>
        <w:tab/>
        <w:t>S.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.c,</w:t>
        <w:tab/>
        <w:t>crctab.c, rbsb.c, zm.c,</w:t>
        <w:tab/>
        <w:t>zmr.c, zmodem.h</w:t>
        <w:tab/>
        <w:t>Uni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szlog stores debugging output (sz -v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#T#TE#E#E#ES#S#S#ST#T#T#TI#I#I#IN#N#N#NG#G#G#G F#F#F#FE#E#E#EA#A#A#AT#T#T#TU#U#U#UR#R#R#R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 "sz -T file" exercises the A#A#A#At#t#t#tt#t#t#tn#n#n#n sequen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very by commanding errors</w:t>
        <w:tab/>
        <w:t>with untermina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ceiving</w:t>
        <w:tab/>
        <w:t>program</w:t>
        <w:tab/>
        <w:t>should complain</w:t>
        <w:tab/>
        <w:t>five tim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ary data packets being too</w:t>
        <w:tab/>
        <w:t>long.  Each time s#s#s#sz#z#z#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ed, it should send a</w:t>
        <w:tab/>
        <w:t>ZDATA head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other defective packet.  If</w:t>
        <w:tab/>
        <w:t>the receiver does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ve long data packets, the A#A#A#At#t#t#tt#t#t#tn#n#n#n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ing the sender, and the M#M#M#My#y#y#ya#a#a#at#t#t#tt#t#t#tn#n#n#n string in s#s#s#sz#z#z#z.#.#.#.c#c#c#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</w:t>
        <w:tab/>
        <w:t>5 packets, s#s#s#sz#z#z#z stops the</w:t>
        <w:tab/>
        <w:t>"transfer" 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tal</w:t>
        <w:tab/>
        <w:t>number of characters "sent" (Tcount)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count and 5120 represents the number</w:t>
        <w:tab/>
        <w:t>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d in various buffers when the Attn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R#R#R#RV#V#V#VE#E#E#ER#R#R#R/#/#/#/N#N#N#NE#E#E#ET#T#T#TW#W#W#WO#O#O#OR#R#R#RK#K#K#K 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s on some timesharing</w:t>
        <w:tab/>
        <w:t>systems</w:t>
        <w:tab/>
        <w:t>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rectly to</w:t>
        <w:tab/>
        <w:t>the host with T#T#T#TE#E#E#ER#R#R#RM#M#M#MI#I#I#IN#N#N#NA#A#A#AL#L#L#L S#S#S#SE#E#E#ER#R#R#RV#V#V#VE#E#E#ER#R#R#RS#S#S#S opera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works.  Terminal servers often interfere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s by "eating"</w:t>
        <w:tab/>
        <w:t>control</w:t>
        <w:tab/>
        <w:t>characters and/or lo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ing a distant system using t#t#t#te#e#e#el#l#l#ln#n#n#ne#e#e#et#t#t#t on a loc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entails the same problems.  If</w:t>
        <w:tab/>
        <w:t>t#t#t#te#e#e#el#l#l#ln#n#n#ne#e#e#et#t#t#t does not</w:t>
        <w:tab/>
        <w:t>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l,</w:t>
        <w:tab/>
        <w:t>try r#r#r#rl#l#l#lo#o#o#og#g#g#gi#i#i#in#n#n#n with</w:t>
        <w:tab/>
        <w:t>the -#-#-#-8#8#8#8 option.</w:t>
        <w:tab/>
        <w:t>Set the</w:t>
        <w:tab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to ^P (control P) which is protected by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erminal</w:t>
        <w:tab/>
        <w:t>servers</w:t>
        <w:tab/>
        <w:t>interfere with file transfers,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are often available to help the probl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, enable the server and modems for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in and out.  Set the terminal</w:t>
        <w:tab/>
        <w:t>server to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parent mode.  Some typical commands are "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LOAD", "set session passall", and</w:t>
        <w:tab/>
        <w:t>"SET TERMINAL NO ES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there is no standard set of commands suitable for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.  Normally these commands are giv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empting file transfers, but one user has repor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 must be given _#a_#f_#t_#e_#r the fil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ed(!).  Until terminal server vendors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ality of their product, you</w:t>
        <w:tab/>
        <w:t>may have to get</w:t>
        <w:tab/>
        <w:t>on thei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til</w:t>
        <w:tab/>
        <w:t>they adequately</w:t>
        <w:tab/>
        <w:t>support</w:t>
        <w:tab/>
        <w:t>high perform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ing control characters with ZMODEM (sz -e) may help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</w:t>
        <w:tab/>
        <w:tab/>
        <w:tab/>
        <w:tab/>
        <w:tab/>
        <w:t xml:space="preserve">     (printed 4/2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ransfer gets stuck in the same place on e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and ZCOMM allow selection of</w:t>
        <w:tab/>
        <w:t>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need to be</w:t>
        <w:tab/>
        <w:t>escaped.  In extreme case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ssion may be required (see the</w:t>
        <w:tab/>
        <w:t>Professional-YAM/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).  If you encounter problems with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should identify which control characters are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.  Please refer to the</w:t>
        <w:tab/>
        <w:t>sz -T command in sz.doc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 between the server and modem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ective.  This rarely causes a problem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hose short bursts (a screenfull</w:t>
        <w:tab/>
        <w:t>at most)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the available memory buffers.</w:t>
        <w:tab/>
        <w:t>Streaming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YMODEM-g, long packet</w:t>
        <w:tab/>
        <w:t>SuperKermit, and ZMODEM</w:t>
        <w:tab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load the available buffering.  Some termina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commands to enable hardware flow control such</w:t>
        <w:tab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TERM</w:t>
        <w:tab/>
        <w:t>FLOWCONTROL HARDWARE IN</w:t>
        <w:tab/>
        <w:t>OUT"; this assume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ached to the server is proper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terminal server is too</w:t>
        <w:tab/>
        <w:t>brain damaged to suppor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, ZMODEM lets you fake</w:t>
        <w:tab/>
        <w:t>it by setting a</w:t>
        <w:tab/>
        <w:t>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w2048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nable software flow control.  Experimen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 sizes for best</w:t>
        <w:tab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 are designed</w:t>
        <w:tab/>
        <w:t>to accept keyboard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uman</w:t>
        <w:tab/>
        <w:t>operators.  They may lose data when a program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data to the host</w:t>
        <w:tab/>
        <w:t>faster than humans type.  Som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</w:t>
        <w:tab/>
        <w:t>larger input buffers to</w:t>
        <w:tab/>
        <w:t>support</w:t>
        <w:tab/>
        <w:t>file uploa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upload short files (less than 100</w:t>
        <w:tab/>
        <w:t>bytes) but n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w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your uploading program.</w:t>
        <w:tab/>
        <w:t>(Not all programs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; use ZCOMM or Professional-Y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both flow control and character transparenc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ew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 starting</w:t>
        <w:tab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times the</w:t>
        <w:tab/>
        <w:t>terminal server</w:t>
        <w:tab/>
        <w:t>software is defectiv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corrected.</w:t>
        <w:tab/>
        <w:t xml:space="preserve"> Please</w:t>
        <w:tab/>
        <w:t>contact</w:t>
        <w:tab/>
        <w:t>the network's vend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ive procedures.  An alternative is to instal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ports for users desiring to 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have also encountered problems when networ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s</w:t>
        <w:tab/>
        <w:t>to pass</w:t>
        <w:tab/>
        <w:t>data after a large amount of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t to the host.  This has happened on a PPP</w:t>
        <w:tab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nection which prevented uploads of</w:t>
        <w:tab/>
        <w:t>large amoun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a either FTP or a ZMODEM upload (via TELNET).  The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nection grinds to a standstill and</w:t>
        <w:tab/>
        <w:t>not even P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7</w:t>
        <w:tab/>
        <w:tab/>
        <w:tab/>
        <w:tab/>
        <w:tab/>
        <w:t xml:space="preserve">     (printed 4/2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ame ZMODEM/TELNET combination easily uploaded t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much to a nearby machine connected</w:t>
        <w:tab/>
        <w:t>by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O#O#O#OR#R#R#RT#T#T#T W#W#W#WA#A#A#AT#T#T#TC#C#C#CH#H#H#HE#E#E#ER#R#R#R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systems enforce a timeout which disconnect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</w:t>
        <w:tab/>
        <w:t>several</w:t>
        <w:tab/>
        <w:t>minutes</w:t>
        <w:tab/>
        <w:t>of keyboard inactivity.</w:t>
        <w:tab/>
        <w:t xml:space="preserve"> Long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 ZMODEM transfers</w:t>
        <w:tab/>
        <w:t>do not generate</w:t>
        <w:tab/>
        <w:t>keyboar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is</w:t>
        <w:tab/>
        <w:t>is why ZMODEM is so efficient).</w:t>
        <w:tab/>
        <w:t xml:space="preserve"> Restri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w1638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generates terminal input at regular interval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no error</w:t>
        <w:tab/>
        <w:t>correction is needed.  If problems pers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y setting a</w:t>
        <w:tab/>
        <w:t>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l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 default ZMODEM packet length is the file</w:t>
        <w:tab/>
        <w:t>leng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z#z#z#z is</w:t>
        <w:tab/>
        <w:t>now compiled with internal buffering to</w:t>
        <w:tab/>
        <w:t>allow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sets piped to its</w:t>
        <w:tab/>
        <w:t>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s -ef |</w:t>
        <w:tab/>
        <w:t>sz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is sent as "szPID" where PID</w:t>
        <w:tab/>
        <w:t>is the process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ing 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icular attention must be paid to flow contr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m</w:t>
        <w:tab/>
        <w:t>and Unix must agree on the flow</w:t>
        <w:tab/>
        <w:t>control</w:t>
        <w:tab/>
        <w:t>method.</w:t>
        <w:tab/>
        <w:t xml:space="preserve"> 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es not set or reset</w:t>
        <w:tab/>
        <w:t>flow control modes (if any)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systems use XON/XOFF ("software"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bit modems must not be set to "spoof" UUCP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, or KERMIT.  Setting one of these spoof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other</w:t>
        <w:tab/>
        <w:t>protocols.  Telebit's YMODEM spoo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Y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program that does not properly implement</w:t>
        <w:tab/>
        <w:t>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</w:t>
        <w:tab/>
        <w:t>protocol causes</w:t>
        <w:tab/>
        <w:t>_#s_#b to "hang" the por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 transfer, either wait for _#s_#b to time out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ozen Ctrl-X characters.  Every reported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 has been corrected by</w:t>
        <w:tab/>
        <w:t>using ZCOMM, Pro-YAM, DS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program</w:t>
        <w:tab/>
        <w:t>with a correct implementation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programs</w:t>
        <w:tab/>
        <w:t>claiming to support YMODEM only</w:t>
        <w:tab/>
        <w:t>support</w:t>
        <w:tab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1k blocks, and they often don't get that</w:t>
        <w:tab/>
        <w:t>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 transfers add up to 127 garbage byt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-1k and</w:t>
        <w:tab/>
        <w:t>YMODEM-1k transfers use</w:t>
        <w:tab/>
        <w:t>128 byte blocks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oid</w:t>
        <w:tab/>
        <w:t>extra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 programs use the file length transmit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ginning of the transfer to prune the file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; this may cause problems with source files that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the course of the transfer.  This problem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8</w:t>
        <w:tab/>
        <w:tab/>
        <w:tab/>
        <w:tab/>
        <w:tab/>
        <w:t xml:space="preserve">     (printed 4/2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tain to ZMODEM transfers, which preserve the exac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st ZMODEM options are merely passed</w:t>
        <w:tab/>
        <w:t>to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; some</w:t>
        <w:tab/>
        <w:t>programs do not</w:t>
        <w:tab/>
        <w:t>implemen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rcular buffering and a ZMODEM sliding window should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when input is from pipes</w:t>
        <w:tab/>
        <w:t>instead</w:t>
        <w:tab/>
        <w:t>of acknowle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mes each 1024 bytes.  If no files can be opened, s#s#s#sz#z#z#z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ZMODEM command to echo a suitable complaint; perh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check for the presence</w:t>
        <w:tab/>
        <w:t>of at least one</w:t>
        <w:tab/>
        <w:t>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before getting hot and bot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Professional-YAM</w:t>
        <w:tab/>
        <w:t>provides higher</w:t>
        <w:tab/>
        <w:t>performance and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s not supported by _#s_#z.</w:t>
        <w:tab/>
        <w:t>Please contact Om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 for 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03-621-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 Office Box 46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land OR 9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at</w:t>
        <w:tab/>
        <w:t>least one BSD system, sz would abend it</w:t>
        <w:tab/>
        <w:t>go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w kilobytes</w:t>
        <w:tab/>
        <w:t>of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</w:t>
        <w:tab/>
        <w:t>the "-w8192" option fixed the problem.</w:t>
        <w:tab/>
        <w:t>The rea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unknown, perhaps a</w:t>
        <w:tab/>
        <w:t>bug in the kernel TTY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st mode</w:t>
        <w:tab/>
        <w:t>leaves a zero length file on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9</w:t>
        <w:tab/>
        <w:tab/>
        <w:tab/>
        <w:tab/>
        <w:tab/>
        <w:t xml:space="preserve">     (printed 4/2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