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STMODEM.EXE Ver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ank Long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RSTMODEM (comm port #) [OPTIONAL MODEM 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mm port must be "1" or "2"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ptional modem command must not contain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ith all the experimenting I've done with BBS software, various mod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tless combinations of "initialization strings", I've gotte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mi-permanent state of confusion many times.  Since it's qu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 to "power down" an internal modem, and time consuming to fi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comm" program just to send reset commands to the modem, I wro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mmand line parameters are specified, the program will ask which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to be initialized and then proceed with initializing that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(or only) command line parameter is the number "1" or "2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proceed with initializing that comm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initialize the specified comm port at 1200 Bau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, seven data bits, and one stop bit. If no other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, It will then send the following strings to the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H0 &lt;CR&gt;                 {hangs up the modem if it was "off-hook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of 800 milliseconds.{to allow for modem response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&amp;F &lt;CR&gt;                 {resets modem to all factory sett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of 800 milliseconds.{to allow for modem response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Z  &lt;CR&gt;                 {resets mod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of 800 milliseconds.{to allow for modem response 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a second command line parameter is used, the modem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described above are NOT sent, and the second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(after initializing the specified comm port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(0, 1, or 2 command line parameters), the program will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comm port for input characters received from the modem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m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reset a comm port which is not communicating with a modem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npredictable characters to be displayed and may produc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MODEM was written in Turbo Pascal 4.0. The async routines which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comm ports and setup and restore the interrupts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vin R. Bulgrien.  The source code is included in the "ZIP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run on any kind of a P.C., but it will only reset a modem on Comm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2 (not Comm3 or Comm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MODEM is free, I do not want anything for it.  But there is no guarant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expressed or implied, as they say.  If you have any comments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y improvements, you could reach me on Compuserve or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 Frank Longmore 4/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