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29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CFG      -Configuration file us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Z       EXE      -file transf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OS      -Hos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HOS      -welcome screen sent to caller by QCom Host.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change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OS      -help file sent to callers in Host mode.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HOS      -Area list file used in Host mode. Edit thi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directories you wish to allow call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text editor 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HOS      -goodbye screen used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DOC      -docs for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CFG      -Configuration file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      EXE      -Qcom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