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Serial Input Error: Line Status Register xx 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No Carrier Detect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Port %d (%X) defective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COMMAND NOT FOUND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Out of Environment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 Insufficient Memory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2   Environment TOO BIG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 Bad COM Port Configuration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 LAN Manager Conflict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PKARC 3.6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DOS 3.x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Perstor Controllers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IBM PS/2 Model 50Z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0.1  Everex Internal Modem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Weird Iron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Thes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ProcommPlus 2.x, select the ZMODEM PROTOCOL OPTION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u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D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D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ex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D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change this parameter. 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uggested that a different value (129) may improv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0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1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s, TSR programs, and EGA/VGA boar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FIFO buffer in the NS16550AN to prevents loss of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  and National NS16550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FAN are the only plug compatible chips that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DSZ.EXE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due to brain damage in the Microsoft C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SZ.EXE I/O buffer size available with the B numeric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6384.  DSZ.EXE is 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49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AR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GEnie (IBM Roundtable), CompuServe, and trusted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GEnie (IBM Roundtab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BBS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52382  Crunched   16%     44484   1 Oct 91   0:53a  06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63051  Crunched   20%     50700   1 Oct 91   0:02a  7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D43D90A9   5238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C39143F   6305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dsz 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 1991: Fixed an interaction between FIFO uarts and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after all files have been sent.  Fixed problem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ing ignored on XMODEM and YMODEM downloads.  Fix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blem involving more than 40 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4 1991: GCOLORS now saves the color scheme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T.  Many small improvements in the GSZ file xf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adds a "m" menu choice to remove 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 DSZ Reference Rev Oct-1-91        Typeset 10-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