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gaSys Bulletin Board System - Version 0.58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1-93, F.U.B.A.R.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gaSys Bulletin Board System Version 0.58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-93, F.U.B.A.R. Software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 part  of  this publication may be  reproduced  without  the  pr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consent of the copyright holders.  All brand and product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ioned in this publication are trademarks or registered  tradema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ir respective copyright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.....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a New System 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d Releases 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and Copyright Information 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Information and Help 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tartup and the WFC Screen 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Function Keys 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S System .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I Code System 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I Codes for Prompts 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I Codes for Door Commands 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I Codes for Messages and Text Files 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I Color Codes 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Configuration 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Configuration 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Paths &amp; BBS Configuration 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ACS Settings 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Variables ..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Flagged Functions 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ection Configuration 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 Configuration 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User &amp; Auto-Validation Settings 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Configuration 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Configuration 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Editor ...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Colors ..........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Limitations ........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Allowances Per Day ..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/DL Number of Files Ratio 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/DL Kilobytes Ratio ....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Information .........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Initialization Strings 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-Speed Modems ......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 Robotics Dual Standard Modem 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FOSSIL Communications Driver 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istory of FOSSIL .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a FOSSIL Driver Benefits PegaSys 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ing a FOSSIL Driver With PegaSys 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Editor ..............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Base Editor ...........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Base Editor ...........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tocol Editor ...............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Editor ..................................................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Editor Menu ..........................................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Command Modification .......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Information Modification ..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Global Menu Commands .................................. 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lp-File Menu System ..................................... 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eneric Menu System ....................................... 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ing Menu Commands ......................................... 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Commands Available in PegaSys ............................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heduled Event Editor .......................................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ga-DOS .........................................................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ga-DOS Commands .............................................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ega-DOS Text Editor ...................................... 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Form Questionnaire System ................................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InfoForm Questionnaires Are Constructed ...................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User Questionnaire ....................................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ing and Reading InfoForm Questionnaires ....................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Form Questionnaire Commands ......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ample InfoForm Questionnaire ............................... 1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-Time Errors .................................................. 1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Errors ..........................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Errors ..........................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ical Errors .....................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tal Errors .................................................. 1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ing PegaSys ...........................................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 you for choosing PegaSys  as your bulletin board  system  (BB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 of  choice.   We  feel  that  PegaSys   represents  the 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ty  as a nice, user friendly software package that is  eas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, yet powerful enough to set it apart from other software in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gaSys   was  written and compiled using the Turbo  Pascal  compil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 6.0,  from Borland International.  Main testing was 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Inacomp BBS, GodKing, and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A NEW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gaSys   was  designed to be used with the following  minimum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IBM PC/XT/AT (or true compatible) or P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Hard disk drive (10 megabytes minimu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384K RAM (more is prefera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80 column monochrome or color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Modem (300 baud or greater; Hayes compatible is prefer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PC-DOS or MS-DOS version 3.2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start-up package is distributed under the name INITxxxx.ZIP, 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xxxx"  indicates  the  version  number  in  question.   This 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complete documentation concerning the setup of a new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D REL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  and Beta sites (as well as most Standard sites) will  hav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 Standard release, and will distribute them at no  cost  (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 the  phone call to download the program!).   Hopefully,  up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be  released on a regular basis, but we are unable to  give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d of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 Alpha  and  Beta sites perform testing  of  newer  version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gaSys  before it is released Standard, you might want to call 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s  to keep up with the latest features.  We are adding  them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CODE AVAIL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ource code for PegaSys is  not available for the general 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present time. A  software  developer's toolkit will soo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or Turbo Pascal and Turbo C++ for anybody interested in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for Pega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AND COPYRIGHT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gaSys   is  not  public domain software; it is  copyrighted 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gaSys   development  team.   However,  we grant  you  the  righ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as many copies of the Standard release version as you wi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the following restrictions are kept in m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Only distribute the Standard release version in its orig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, with all of its related files intact.  We will a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chives to be converted to a different format, but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extent of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Do not accept ANY kind of payment for the program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ion would be computer clubs and other organiz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charge a nominal price for disk copying, mailing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Do not alter the program in any mann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Do not use the program in a commercial environment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 to do so, contact the development team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rcial Registration righ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A commercial environment is any setting in which the softwar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by a company, sponsered by a company, used in a way that is                 intended to be used by private compan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gaSys  is guaranteed only to take up disk space.  No other  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ponsibility is implied; the development team is not  respon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damages  resulting  from  the use (or  misuse)  of  the   Pega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In plain English:  It works for us, but if it doesn't 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you... c'est la vie.  (Or, in other words "That's Lif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INFORMATION AND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ment; it's a big system, and you're not going to learn it al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sitting.  If you need help and/or information concerning the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operation  of  a  PegaSys  system, you may  contact  one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gaSys   Alpha or Beta sites.  Since the installed base  of  Pega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 is growing by leaps and bounds, you should check the lis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gaSys   systems  (included with every Standard release) for  a  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 STARTUP AND THE WFC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start  the BBS, change to the main BBS directory and  execut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BS"  program.   Assuming  that  the  main  BBS  directory  is 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:\BBS", you would type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C:\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you may place these commands into a batch file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tch file to start the BBS.  This has several advantages, n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 of  which  is  the ability to  interpret  the  ERRORLEVEL 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 from  the program.  Normal termination, critical  errors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system events can be identified and appropriate action tak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 on  the  ERRORLEVE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are also several command line options you can use to alt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ing  of  the system.  These options can be entered  in 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or lower 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Bxxxxx   Answer the phone and force the baud rate to "xxxxx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hat the "answer phone" string is NOT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.  This option will find the most use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ing the system from a front-end mailer (ref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Using PegaSys  With FidoNet" for more informatio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Exxx    If a critical error occurs during the oper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, it aborts to DOS with an ERRORLEVEL value of 254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can be used to change that 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Nxxx    Normally, when you perform a normal exit back to DO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returns an ERRORLEVEL value of 255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can be used to change that 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K        Operate the BBS in local mode only (don't send anyt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 to the modem, and don't respond to incoming call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        Pack the message bases and return to DOS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useful when using PegaSys  with a front-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er (refer to "Using PegaSys  With FidoNet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base packing can be performed from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during a front-end event.  Thus, you don't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 around with two event systems (you can perform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al events through the front-end if you lik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Q        Quit to DOS after the next user log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gaSys   will then perform various initialization functions (such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data files and initializing the modem) before arriving 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 For Caller (WFC) screen.  The WFC screen is where the  BBS  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 waiting for the next caller.  The commands available from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 are  displayed, as well as  the  following  constantly-up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- The current time and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- The number of Email messages the SysOp has wai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s - The number of files and kilobytes downloaded for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s - The number of files and kilobytes uploaded for the 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Activity - The percentage of activity for the 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pace - The total amount of remaining disk sp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Active - How long ago the BBS was last ac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Caller - The name of the last remot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s  available from the WFC screen are explained  in  det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.   In most cases, there is a chapter in this manual  devot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 in question (such as the message and file  base  edit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ystem configuration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     Sends the "answer phone" command to the modem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mainly for situations where you have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hard-wired" to another system for testing purpos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most cases, the BBS will automatically answ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one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     Enters the message base editor, where you can ent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 the bases used to store public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Displays a list of callers for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     Shells to DOS, allowing you to perform maintenanc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functions that aren't available through Mini-DO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turn to the WFC menu, use the DOS "EXIT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     Enters the scheduled event editor, where you can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modify the various scheduled events used to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maintenance (and other fun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     Enters the file base editor, where you can ent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 the bases used to store files for uploading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ing b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     Enters the text file base editor, where you can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modify the bases used to store user-viewable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nd ANSI) files, as well as add and delete entrie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     Sends the "initialization" command to the modem,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ves to hang up the phone if it is offhook (usu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a the "O"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     Enters the voting editor, where you can ent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 the voting booth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     Displays the SysOp logs.  You can display today's lo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the logs of previous days (up to the number of d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in the system configu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     Allows viewing of ALL Email messages that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ted.  It does not allow for the viewing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individual's Email (use the "R" comman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     Enters the Mini-DOS text editor, allowing you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edit any text file in the AFILES directory.  (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or is very similar to the DOS "EDLIN" edit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     Sends the "offhook" command to the modem, which mak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ne busy to all remote callers.  Use the "H"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+" commands to hang up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     Enters the system configuration, where you can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st of the major changes and modification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     Exits the BBS and returns to DOS with the "nor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" ERRORLEVEL value (discussed earl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     Allows you to read a specific individual's E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     Displays the current status of the BBS (chat statu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user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     If a batch file named "TERM.BAT" exists, PegaSys 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e it.  This is mainly used to call an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 program (such as MiniTerm, which i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parat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     Enters the user editor, where you can modif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 the information for each user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       Creates a text file containing the current question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oting booth, along with the current statistic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answer (percentages, who voted for which answ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tc.), which can optionally be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        Allows you to send Email messages to other use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individually or via various mass mail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       Enters the protocol editor, where you can ent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 the definitions of the file transfer protoco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to upload and down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         Displays the usage log information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LOG.DAT file, which contains a record of all gen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activity (number of posts, number of uploa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download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      Enters the menu editor, where you can create and mod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BS onlin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     Enters Mini-DOS, which is a DOS-like environment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used for system maintenance functions.  Unli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ull DOS shell, Mini-DOS has security restri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many of it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       Sends the "initialization" command to the modem,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initialize the modem.  (This also serves to hang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hone if the line was taken offhook via the "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SC]     Allows  you  to  log on to the BBS  locally.   You 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ose to log on normally (by pressing "Y") or log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ckly  (by  pressing "F").  Logging on  quickly 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pass the shuttle logon menu, all the text and ANS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, the auto-message, and the bulletin menu (som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of which may already be disabled by you via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configu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to 9    Executes batch files called "WFCBATx.BAT", where "x"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git that you pressed (1 to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is  a  secondary  WFC screen that is  displayed  if  the 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 function  is  enabled in the  system  configuration;  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,  appropriately  enough, the WFC security  screen.   When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is displayed, only two commands are allowed:  [SPACE] and  "Q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Q"  will,  obviously, exit to DOS with the "normal  exit"  ERROR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 Pressing  [SPACE]  will  bring up a  prompt  for  the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;  entering the correct password will display the  normal  WF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allowing the use of all WFC menu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both the normal and security WFC screens can be modifi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it  your taste.  The image of both of these screens is contain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ANSI files, WFCMENU.ANS (the normal screen) and WFCMENU0.ANS 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 screen).   Modifying one of these files  will 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enerate  the WFCMENU.DAT and WFCMENU0.DAT files (which conta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screen images), and will give your system a more customized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1-23 of the security WFC screen, and lines 6-23 of the main  WF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are available for your images.  (Lines 24 and 25 are  reser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that the BBS displays.)  Some further notes abou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WFC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If you turn the WFC logo off in the system configura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1-5 also become available for your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Be careful of the portion of the screen that display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antly updated information.  Make sure that what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age you create isn't affected by the information tha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displayed.  For simplicity, it is suggested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 that portion of the image alone (this is, of cour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irely up to yo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 files can be created using a Shareware program  called  TheDra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n ANSI picture editor and animator.  Look for TheDraw o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BBSes  in your area; it is a  very  popular  program,  wid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ed as the best in its class.  (It is usually under the 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DRAWxxx.ZIP"; the "xxx" depends on the current version numb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OP FUNCTION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are  many functions available to you via  function  keys,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 a  user is online (or while you are online locally)  and 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performing local maintenance.  These function keys are us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 maintenance, change a user's security information, and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unction keys are available only when a user is on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]           Allows modification of the user's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(SL, DSL, AR &amp; AC flags, file point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s the "SysOp working" message whil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hift-F1]     Same as [F1] except that the "SysOp working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is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2]           Switches the SysOp information windows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rmal 5-line window and the extended 11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.  If the window is not on, [F2] will 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hift-F2]     Toggles the SysOp window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3]           Toggles the user's keyboard on and off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esn't actually disable the user's keyboard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tells the system to ignore any keystro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ing from the user (which has the EFFEC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abling the user's keyboard).  Ever been in c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 and couldn't get a word in edgewise?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unction key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hift-F3]     Toggles the user's screen on and off.  Again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esn't actually disable the user's screen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tells the system not to send any outpu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 (which has the EFFECT of disabl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's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F3]       Toggles the local screen on and off. 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Shift-F3], it doesn't disable the screen, it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spends output to the screen (which h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FFECT of disabling the local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4]           Turns off the "user attempted to chat"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hown on the SysOp window as a blinking "-CHAT-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F4]       Performs a local shell to DOS.  Prints the "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s shelled to DOS" message before entering DO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 "thank you for waiting" message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ing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F4]      Performs a "warm" reboot of the computer.  (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warm" reboot skips the memory test and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f-checks normally associated with a first-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"cold" boo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5]           Hangs up on a user immediately and return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F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hift-F5]     Allows you to select a hangup message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HANGUP0.MSG through HANGUP9.MSG) before han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 on the user and returning to the WF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F5]       Prints fake "line noise" (random ASCII character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fore hanging up on the user and return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WF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F5]      Prints fake "line noise" but does NOT hang up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.  Used mainly to drive users crazy!  (Wh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ys being a SysOp isn't fun?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6]           Redraws the SysOp window, if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7]           Subtracts five minutes from a user's total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hift-F7]     Subtracts a specified amount of time from a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tal tim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8]           Adds five minutes to a user's total tim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hift-F8]     Adds a specified amount of time to a user's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9]           Toggles temporary SysOp access for a user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mporary SysOp access is still active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logs off, the user's statistics are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normal.  USE ONLY WITH TRUSTED USERS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F9]       Sends a continuous stream of ASCII bel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7 decimal) to a user, which will produc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inuous stream of beeps until the user pres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key on his keyboard (or hangs up).  Used to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daydreaming user's atten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0]          Toggles chat mode on and off, allowing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talk" to a user via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hift-F10]    Toggles "beep-after-end" on and off. 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, when activated, take the phone offhoo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und an alarm when the user logs off, th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tting you know that the system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[F10]     Displays the chat reason on the top li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ome]         Toggles the chat capture buffer on and off (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le in chat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G]        Allows enabling and disabling of activity trap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chat capturing for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J]        An alternative to [Alt-F4] to shell to DO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Alt-J] sequence is the same one used by Telix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communications programs to shell to DO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us it provides ease of use for SysOps that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ose particula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L]        Clears the local screen.  If the SysOp window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ve, only the user area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T]        Toggles the SysOp window display between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bottom of the loc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V]        Validates a user while he/she is online,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idation settings specified in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 function keys are available anywhere  in  the  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or not a user is on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=]        Toggles "DOS exit after user logoff" on and off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means that the system will return to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ter the current caller has logged off or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ggled on while at the WFC menu (or elsewhere)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the NEXT caller has logg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x]        Executes a batch file called "GLOBATx.BAT",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x" is a number from 1 to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croll Lock]  Toggles the "SysOp available for chat" flag 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f.  When the [Scroll Lock] light on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off, the SysOp is available; when the ligh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, the SysOp is un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]         Provides for an immediate exit from the 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rint Scrn]   returning the "critical error" ERRORLEVE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ACS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S  stands for Access Condition String, and is a powerful new 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stating  the requirements and conditions under which  a  user 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something -- whether it be a file area, a menu command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 in the text fil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S system combines security levels (SL and DSL), AR and AC  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veral other unique features into a string of twenty 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is ALMOST like a miniature programming language.  (I know som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robably flinched at the word "programming"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are 12 different functions in the ACS system, and all  of 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ame basic syntax:  A letter followed by the paramet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 all of which can be specified in upper or lower case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a list of all possibl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A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Age of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be as old as "nn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B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Baud rate, without last two zeros ("00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be connected at "nnn"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D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DS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have DSL of "nnn"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F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AR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have AR flag "x" (A to 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G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Ge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have gender "x" (M or 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Pnn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File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have AT LEAST "nnnnn" file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R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AC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have AC flag "x" (LCVBA*PEKM123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S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SL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have SL of "nnn"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Tnn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Tim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have AT LEAST "nnnnn" minutes of tim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Un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User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be user number "nnn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VV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be a validat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Yn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Time of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be AT LEAST "nnnn" minutes after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e a few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21"  - Must be 21 years old to have ac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96"  - Must be connected at 9600 or higher baud r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S"   - Must have AR flag "S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20"  - Must have at least 20 minutes time le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360" - Must be later than 6:00 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are five logical operators that can be used in ACS, only 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ich (the first three) are used frequen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&amp;" - Logic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|" - Logic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!" - Logica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^" - Logical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%" - Logical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efault  operator  between  any  two  functions  is  AND.   Thu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 can  be strung together without any operators  in  betw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example,  "S20D50"  (aka "S20&amp;D50") requires SL 20  and  DSL  5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21FSD255" (aka "A21&amp;FS&amp;D255") requires that the user be 21 or old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 flag "S", and DSL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 operator is simple to use.  For example, "S20|FA" requir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have either SL 20 *OR* AR flag "A".  In either case,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ets the access requi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OT  operator is also easy to use.  Just place  a  "!"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ny function to reverse it's meaning.  For example: "!FA"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ser  must NOT have AR flag "A" to have access.   IMPORTANT: 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 to  remember  that,  in  numeric  functions,  the  NOT  op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 REVERSES THE MEANING of the function.  Thus,  "!S30" 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mean "SL less than or equal to 30"; it means "SL less  than  30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without* the "equal t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RUE and FALSE operators are used to give everyone access, o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give  anyone access.  "^" means all users have  access,  and  "%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 no users at all have access.  They are NOT meant to be us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with other ACS operato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provide  for  even more complex ACS's,  parentheses  are  allow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(S20FA)|(D255)" means, for example, that the user must have SL 20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 flag "A", *OR* DSL 255, to hav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mor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50            User must have SL 50 to 25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S50           User must have SL 0 to 49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V|U1          User must be validated, or be user #1, to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21FAS50       User must be 21 years old, have AR flag "A"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have 50 S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(A21FAS50)    User has access so long as they do NOT have all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ollowing:  21 years old, AR flag "A"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L 5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A21!FA!S50    User has access SO LONG AS they have N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MCI COD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gaSys  provides a powerful system for displaying and handling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user  information, in prompts, command lines and  text  mess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s  done  using  a set of  codes  called  MCI  (Messag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r).  These codes are entered with the character "@" fo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a specific ASCII character.  Changing colors in text  messages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lished through a special system that is 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I CODES FOR PROM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CI codes may be used in the various prompt string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be configured through the system configuration.  These codes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 be used in the "To:" and "Subject:" fields in  public  messa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 a  user may only see the results of these codes if  the  MCI  A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for the particular message base allow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stated otherwise, information displayed by these MCI code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using the current MCI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A        Displays the current message board number in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#xx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B        Displays the current message board name.  If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s MCI color codes, it will be displayed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ose colors; otherwise, it is displayed in MCI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5 (default: yellow) if Local, or MCI color #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efault: bold white) if EchoMail or Group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        Displays the current file board number in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#xx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        Displays the current file board name.  If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s MCI color codes, it will be displayed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ose colors; otherwise, it is displayed in MCI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5 (default: yel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        Displays the current user's real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G        Sounds a beep (on the user's side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H        Displays the current user's user name minus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K        Displays the number of kilobytes (K) availabl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of the current file board's uploa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L        Displays the current user's real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M        Displays a carriage return/line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N        Displays the current user's user name an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P        Displays the number of file points remain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R        Displays the current user's entire re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T        Displays the amount of time online remain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user in the format "HH:MM:S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U        Displays the message number that the current us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V        Displays the commands that are accessibl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user at the curr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W        Displays the number of messages in the curren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X        Displays the maximum number of lines allowed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in the current messag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Y        Displays the current message board name and number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ame contains MCI color codes, it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ose colors; otherwise, it is displayed in MC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 #5 (default: yellow) if Local, or MCI color #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efault: bold white) if EchoMail or GroupMail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is ALWAYS displayed with MCI color #5 or #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Z        Displays the string entered when the current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ested a chat with the SysOp (the "chat reaso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I CODES FOR DOOR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MCI codes may be used for the command lines  pass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 when executing an external program (a "door").  Note that 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these codes duplicate information returned from the MCI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, these codes can ONLY be used with door command lines.  Any  MC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codes that may be present are removed before the informatio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N        Returns the current user's us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        Returns the current user's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L        Returns the current user's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T        Returns the amount of time online remain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user (in 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G        Returns a "1" if the current user has ANSI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bled, "0" if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R        Returns the current user's us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B        Returns the baud rate that the current user logge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.  Local keyboard logons are indicated with a "0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meaning no baud r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        Returns the current file base's downloa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I        Returns the current file base's *.DIR file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I CODES FOR MESSAGES AND TEX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 MCI codes may be used in .MSG text  files  and 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.   Note that if the current user's setup does not  matc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 for the MCI ACS field for a particular message base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cannot use these codes; they will instead be shown as "@1", "@2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   (This does not apply to text files.)  The rules  regarding  MC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for MCI prompt codes also apply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1        Displays the current user's us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2        Displays the current user's re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3        Displays the current user's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4        Displays the current user's city &amp;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5        Displays the current user's stree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6        Displays the current user's postal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7        Clear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8        Provides a few seconds'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9        Displays the "pause" string (defined in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) and waits for the current user to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!        Toggles the current user's ability to abort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text file to OFF until it is finished be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#        Toggles the "pause when screen is full" feature to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f enabled for the current user) until the messag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file is finished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I COLOR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bility  to display any of the ten MCI colors in  messages,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 prompt strings, etc., is provided via two methods.  The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 is usable almost everywhere in PegaSys :  At the  point 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change to another MCI color, press [Ctrl-P] (hold dow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trl] key and press the "P" key, then release both) and then pres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key  ("0" through "9").  From then on, the current  MCI 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be  the one corresponding to the number you pressed,  until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 is changed again either by the system or by another  MCI 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echnical  note:   The color code is stored as a  two-byte  sequ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03" hexadecimal followed by "00" through "09" hexadecimal,  dep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the  number  you selected.  This is why you  sometimes  see  fun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when  you TYPE a PegaSys  .MSG file from  DOS;  more 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ly, that file contains MCI color co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econd method is to enter, at the point where you wish to 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,  a "^" character followed by a number character  ("0" 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9").  For example, if you wished to change to MCI color #3,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"^3".  This method is usable only in a few areas, which 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configuration string configuration section and the  prom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rings in the menu editor's menu configur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the heart of PegaSys  is the system configuration feature.  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 that  the entire operation of the system is set up,  from 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to file archiving options to time allowances and  up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download  restrictions.   This section is  selected  by  the  "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at both the Wait For Caller (WFC) screen and the  SysOp 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le executing the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selected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Modem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File paths &amp; BBS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System ACS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General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General flagged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File section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New user and Auto-Validation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Miscellaneous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FidoNet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. String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. Default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ime limit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all allowance/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UL/DL # files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UL/DL K-bytes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Post/Call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I,SZ,1-5) [Q]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one of the keys will take you to the appropriate section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configuration.  Pressing "Q" will take you back to the  WF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(or the SysOp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 Configuration allows you to set up how the modem  and  Pega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e.  It is here that the COM port, modem commands and 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are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  that  the  default  settings  that  are  installed   with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 package are suitable for most standard modems (300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00  baud).   However,  as is the case with  most  things  conce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,  one configuration will simply not do for every  situ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s  especially true concerning modems.  That is why there  i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 section for modem information (called, appropriately  enoug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odem  Information").  This section includes alternate 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 information for setting up PegaSys  with various  9600  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s, and how to use PegaSys  with a FOSSIL communication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default, PegaSys  is set up for use with a Hayes compatible 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ever that means nowadays).  If you modem does not fall into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-- older modems from Radio Shack, for instance, use thei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sets -- you will have to make modifications to the  sett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 the manual for your modem for the corre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Maximum baud rate    : 1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OM port number      :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odem initialization str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TH0Q0V0E0M0X1S0=0S2=1S10=40&amp;C1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Modem answer string  : "AT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Modem hangup string  : "~~~^A^A^A~~~ATH0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Modem offhook string : "ATH1M0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No call init. time   :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9600 ARQ rate baud   : 9600 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Forced baud rates?   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. Modem result cod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se 1    Case 2 (ARQ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1. NO CARRIER :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2. NO DIALTONE: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3. BUSY       :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4.  300 BAUD  :  1  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5. 1200 BAUD  :  5     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6. 2400 BAUD  :  10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7. 4800 BAUD  :  0  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8. 9600 BAUD  :  13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or (Q)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 that  the  command strings can  contain  the  following 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|"       Sends a carriage return to the modem.  Note that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s are automatically terminated with a carri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, so this character is not needed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^x"      Sends a control character to the modem.  The "x" is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percase letter (A-Z), and will correspond to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s 1 through 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~"       Performs a half-second delay before sending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enu option is describ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is the baud rate that PegaSys  will use when wa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calls at the WFC menu.  This should be se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's maximum baud rate, at either 300, 1200, 2400, 480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600, 19200 or 38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is the COM port that your modem is connected to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COM1 through COM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is is the command that initializes the modem.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Y important, as it tells the modem how to operate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BS environment.  If your modem does not respond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command, consult the "Modem Information"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 information (or "play" with the command until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it just r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is the command that enables the modem to answer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ing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This is the command that hangs up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is the command that places the modem offhook (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 to have SOME access to your computer!).  This h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effect as taking the receiver off the hook o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This sets the time (in minutes) in which the modem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initialized if no one has called.  Do NOT set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zero (0); if you do, the modem will be consta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initialized, and will not let anyone call in (nor will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 you regain control of the system until you pr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 button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sets the ARQ baud rate used with 9600 baud (or high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s.  Consult your modem's manual for more details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Q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option sets the forced baud rate used with 9600 bau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r higher)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These are the result codes returned by the modem when the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IER, NO DIALTONE, BUSY and various baud rate condi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encountered.  Case 1 result codes are the main c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by the modem.  Case 2 result codes are provid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s using MNP class modems (such as the USR Couri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ST), which are designed to filter more noise and gi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ter grade connection, in the ARQ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PATHS &amp; BBS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rea is where many of the various BBS options are configured,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 as  the required file paths that the program needs to  find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menu is displayed (the 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lightly compressed to fit onto the page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configuration and file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BBS name &amp; number  :PegaSys  BBS (000-000-00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SysOp's name/alias :&lt;System Operato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SysOp chat hours   :*None*          G. 300 baud hours    :Alway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Regular DL hours   :Always allowed  H. 300 baud DL hours :Alway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Shuttle Logon is   :In-active       I. New users are     :Acce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. LOCKOUT 300 BAUD   :No              J. Snow checking is  :In-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BBS Passwords                       K. Pre-event warning :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Main data files dir.    :"C:\BBS\GFILES\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Alternate text file dir.:"C:\BBS\AFILES\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Priv/pub msgs directory :"C:\BBS\MSGS\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Menu file directory     :"C:\BBS\MENUS\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Text-file section dir.  :"C:\BBS\TFILES\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Trap/log/chat directory :"C:\BBS\TRAP\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Temporary directory     :"C:\BBS\TEMP\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Last text-file edit date:04/21/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K,!,1-8) [Q]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ption is describ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option allows you to enter the name and the 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your BBS, which is used as a general string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gon procedure.  MCI color code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option allows you to enter the name or the handl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Op (you!), which is used in various places throug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option allows you to declare your chat hours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one pages you during these hours, a bell will soun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 you that a user wishes to chat.  Also, dur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on procedure, a message is displayed that indicat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of the SysOp.  If a user logs on within the 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rs, the SysOp is declared "available to chat", otherw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Op is declared "unavailable to ch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ely, you may leave the chat hours as "undefined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lows the use of a special feature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Scroll Lock] key.  When [Scroll Lock] is active, the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lares that the SysOp is unavailable; when inactive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declares that the SysOp is available.  This allow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ntrol the chat status via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option defines the hours that file downloadin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ed.  Some SysOps prefer to have certain hours set as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non-file related activities (posting messages, etc.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that.  The default is to always a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option toggles the status of the shuttle logon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uttle logon provides an extra layer of security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, which is desired by some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This option allows you to lock out 300 baud users. 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s do not wish to tie up their systems with user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slow (and outdated) 300 baud modems.  The default is N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feature is activated, and a 300 baud user tri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on, the message NO300.* is displayed during the log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 and the BBS will ha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option defines the SysOp, new user and shuttle log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option defines the hours that 300 baud callers may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.  Some SysOps prefer to restrict the hours avail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of 300 baud modems.  The default is to always a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0 baud callers.  If these hours are defined, and a 3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ud caller tries to log on, the file 300HOURS.*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during the logon procedure and the BBS will ha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is option is pretty much useless if 300 bau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are locked out (the "!"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option defines the hours that 300 baud callers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files.  Again, some SysOps prefer to restri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ities of user with 300 baud modems (due to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owness).  The default is to always allow 300 baud call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own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again, note that this option is useless if 300 bau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have been locked out (with the "!"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option allows you to accept or lock out new user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is to always accept new users.  If you decid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enough users, or you wish to run a private board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certain people are permitted access, you should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to lock out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option toggles video snow checking. 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ly for systems using a Color Graphics Adapter (CGA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is susceptible to video "snow" during direct writ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.  (Systems with monochrome adapters, Enhanc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 Adapters [EGA] or Video Graphics Array [VGA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apters usually do not have this problem.) 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snow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This options sets the number of seconds before a schedu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 is run in which the user is warned.  This giv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time to finish up and log off.  The default is 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s (one minu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option defines the directory in which your main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re stored.  These include the file directory (*.DI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miscellaneous system (*.DAT, *.LST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option defines the directory in which your text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tored.  These files include ANSI (*.ANS), text (*.MSG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nfoForm question (*.INF) and answer (*.ASW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is option defines the directory in which your publ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rivate message files (*.BRD, *.MIX, *.TRE)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option defines the directory in which the menu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*.MNU)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This option defines the directory in which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(Tfiles) files are stored.  These files may be vie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various users, and their contents can cover a wide r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interests and topics.  (See the section on Tfile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information on this featu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option defines the directory in which the trap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RAP*.MSG), system log files (SYSOP*.LOG) and capture 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(CHAT*.MSG)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This option defines the directory in which temporary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tored.  During the course of BBS operation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is used for:  Holding incoming batch uploads unt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eue is empty; converting archive files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formats (ARC, LZH, PAK, ZIP, ZOO, or other us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formats); holding files processed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(E)xtract to Temp" and "(W)ork on Temp" commands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ransfer menu (more on this later); and so on. 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mmended that this path point to a drive that has plen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space available (at least 1MB is recomm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This option defines the date in which your text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files) were last edited and/or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2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ACS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settings define how many of the features of the BBS will  op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e, from posting features to file transfer ratio/file point  che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-SysOp and SysOp access levels.  Each setting is set up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 Condition String (ACS) system (refer to the "The  ACS  Syste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menu is displayed (the 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lightly compressed to fit on the page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ACS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Full SysOp              :"s255"  B. Full Co-SysOp           :"s250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Message base SySop      :"s199"  D. File base SysOp         :"s230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SysOp Password at logon :"s250"  F. See passwords remotely  :"s255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Post normal public mail :"s11"   H. Send normal private mail:"s11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See who posted anon     :"s100"  J. See who Emailed anon    :"s100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Post on ANY base anon   :"s100"  L. Email anon              :"s100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See unvalidated files   :"s50"   N. DL unvalidated files    :"s230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. No UL/DL ratio checking :"s255"  P. No post/call ratio check:"s200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. No file point checking  :"s255"  S. ULs auto-credited       :"s2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S) [Q]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ption is describ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setting defines the security level for a full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setting defines the security level for a full Co-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setting defines the security level for a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setting defines the security level for a file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setting defines the security level in which the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must be specified during the log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setting defines the security level in which a user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passwords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setting defines the security level required to p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public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setting is similar to option G, except that it per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normal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setting defines the security level that allows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e who posted public messages anonym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setting defines the security level that allows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e who posted Email anonym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This setting defines the security level that allows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ost anonymously on ANY message base, regardles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s of the anonymous flags for the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This setting is similar to option K, except that it per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This setting defines the security level that allows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e unvalidated files when listing the files in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This setting defines the security level that allows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ownload unvalid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is setting defines the security level at which upload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ratio checking is 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This setting defines the security level at which the post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ratio check is 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This setting defines the security level at which file po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ing is 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This setting defines the security level at which uploa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re automatically credited to the uploader.  (S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urity level to a value higher than that for nor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will prevent uploading of "garbage" in ord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lance an UL/DL ratio for further downloading, there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enting "leeching" of the file sec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2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ction controls various numeric values and limits for the  BB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 as  the  maximum number of lines per message,  number  of  log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,  and  the  number of minutes of inactivity  before  the  WF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is bla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Max private sent per call:20      B. Max feedback sent per call: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Max public posts per call:20      D. Max chat attempts per call: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Normal max mail waiting  :15      F. CoSysOp max mail waiting  :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Normal max lines/message :120     H. CoSysOp max lines/message :1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Number of logon attempts :4       J. Backspace delay           :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SysOp chat color         :4       L. User chat color           :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Min space for posts      :10      N. Min space for uploads     :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. Back SysOp Log keep days :7       P. Blank WFC menu minutes    :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. Default video page width :80      S. Default video page length :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S) [Q]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ption is describ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option sets the limit for the amount of Email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single caller can leave during a visit (as it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acting AND FRUSTRATING when some guy finds the ne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 mail every caller three times a week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option sets the limit for the number of feed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that any single caller can send during a vis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should usually be kept low, the reason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feedback comes to YOU, the SysOp, and if you have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s a day, and every one leaves 20 messages to you, so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no longer have any room on your hard dr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option sets the limit for the number of public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ny single caller can send during a visit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RARELY exceeded (unfortunately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option sets the limit for the number of chat attemp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ny single caller can make during a visit.  Again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is usually kept rather low, as a SysOp has a lif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sides the BBS (usually!), and some callers constantly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chat when he has other things that need to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option sets the limit for the amount of Email that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kept waiting for a given caller.  It keeps a limit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people are ENCOURAGED to discard old Email to save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2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option sets the limit for the amount of Email that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kept waiting for a Co-SysOp.  This number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ively high compared to that of an average user,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 has duties that may include file requests,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ions and new user valid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option sets the limit for the number of lines allo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ny given message for a normal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option sets the limit for the number of lines allo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ny given message for the Co-SysOp.  Again, a Co-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erves more as, though most questions are short, some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 into VERY lengthy explanations and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option sets the limit for the number of attempts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make to log on to the BBS, before the system automati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y hangs up on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option sets the delay value between the time th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es the "Saving message..." string and print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Message posted on..." string when posting a mess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this option to zero (0) eliminates the de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This option sets the SysOp chat color, which can be 0 to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orresponding to the PegaSys  MCI colors, explained later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ose users that can view ANSI colors, this colo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while the SysOp is typing.  Note that if a SysOp 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filter is defined (more on this later), this s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This is analogous to option K, except that it pertain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chat color.  (The reason for different chat col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SysOp and the user is primarily for visual eas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iation of the conversation.)  Same rul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rictions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This option sets the minimum amount of hard drive space (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lobytes, or K) that MUST be available in order to pos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c message or Email.  It is designed as a safeguard,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s can result if there is not enough space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result can be a runtime error and/or a locked-up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This is analogous to option M, except that it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mum amount of hard drive space (again, in kilobyt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MUST be available to upload a file.  This is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feguard so people can't fill up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is option sets the number of days that the SysOp back lo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kept.  The maximum is 15, so that the SysOp h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record of up to approximately two weeks to revi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This option sets the number of minutes of inactivity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FC screen is blanked.  This is provided as a safegu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ainst "burning in" the image of the WFC screen on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2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sphor of the CRT.  (Pressing the [Enter] key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isplay the WFC screen.)  Setting this option to zero (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disable the blanking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This option defines the default number of video columns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user during the new user log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This option defines the default number of video rows se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during the new user log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2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LAGGED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control various functions of the BBS, from clear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 before displaying messages to allowing handles to  contro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actions during the log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on this option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lagged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Special effects          :On      B. Use FOSSIL comm driver    :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Handles allowed on system:On      D. Phone number in logon   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Local security protection:Off     F. Local screen security     :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Global activity trapping :Off     H. Auto chat buffer open   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AutoMessage in logon     :On      J. Bulletins in logon      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Last few callers in logon:On      L. "Your Info" in logon    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BBS is multi-tasking     :Off     N. Offhook in local logon  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. Mandatory voting         :Off     P. Compress file/msg numbers :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. UL duplicate file search :Off     S. SysOp Log type      :Fil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 Strip color off SysOp log:Off     U. Use WFC menu logo       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. Use BIOS for video output:On      W. Suppress snow on CGA      :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Use EMS for overlay file :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New user message sent to :1       2. Guest user number         :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ins before timeout bell :2       4. Mins before timeout       :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X,1-4) [Q]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ption is describ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option controls the "special effects" featur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FC screen (the rotating colors in the "PEGASYS" log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option specifies whether or not to use a FOSS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s driver instead of the built-in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es.  (Refer to the "Modem Information" section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details about FOSSIL drivers.)  If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d, and PegaSys  does not detect a FOSSIL driver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ilt-in communications routines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option specifies whether or not handles are allow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.  Having this option active enables user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ed by a pseudonym or alias (their real name is as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during the new user logon process).  Disabling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allows only the user's real name to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primarily for businesses and SysOps who wish callers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real na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option specifies whether or not the user's phon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sked for during the logon process.  This acts a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 security feature just in case someone has illeg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quired someone else's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2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option controls local security protection.  When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ON, it prevents the SysOp (and anyone else that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) from seeing the caller type his password and 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(if active).  Good for "friends" that visit you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try something stup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option controls local screen security.  When se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, the SysOp will see a "Baud = nnnnn" message in the up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hand corner of the screen as usual.  However,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hat will remain, in addition to the status line...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, you CANNOT see what is going on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option controls global activity trapping.  If se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, the BBS will make a trap file for EVERY caller (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 of TRAP*.MSG).  This is useful in the event of numer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errors, runtime errors or BBS crashes, in ord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a solution to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option specifies whether or not to automatically op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at buffer.  If set to ON, the chat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ed in the CHAT*.MSG file when the SysOp initi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t, without having to press the [Home] key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option specifies whether or not the auto-messag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during the logon process.  Enables you to mak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-message totally optional or mandatorily viewed by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option specifies whether or not the bulletin menu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ed during the logon process, enabling the SysOp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dated bulletins that are of special interes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s, such as BBS lists, online game scores, file requ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s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This option specifies whether or not the last few call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displayed during the logon process.  If set to ON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few callers will be displayed right af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essage (if pres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This option specifies whether or not the user's individ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istics are shown during the logon process. 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left over from early versions of PegaSys , and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de optional by request of various SysOps and user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d not appreciate it being automatical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This option specifies whether or not the BBS is ru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a multi-tasking environment.  (This feature ha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t been implemen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This option specifies whether or not the phone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n off-hook during local logon, so that the SysOp can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BS without worrying about a user trying to lo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is option specifies whether or not to force all user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te on all unanswered voting questions before they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3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This option controls the "compression" of file and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 numbers.  This feature takes a little explaining, so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is in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y that you have defined ten message bases (1-10), and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s 5, 7 and 8 are restricted from certain users.  Now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, when the list of message areas is displayed, t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s will not be shown, leaving a gap in the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 (1, 2, 3, 4, 6, 9, 10).  If this option is se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, all the message base numbers are made contiguous (1, 2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, 4, 5, 6, 7) to the user.  THIS, HOWEVER, DOES NOT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HYSICAL BASE NUMBERS!  This feature takes some g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to, so you should experiment with it to make yoursel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familiar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This option controls the search for duplicate files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ploading process.  If set to ON, the BBS will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directories for the same file that the us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mpting to upload.  The BBS will also perform "partial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es (if the same file is uploaded with a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, i.e. "FILE.ZIP" already exists and the user t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pload "FILE.ARC").  In this case, if the preexi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s in a base accessible to the user, the user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ed if the upload is still wanted.  If the preexi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s in a base that the user does NOT have access to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 will be rejected out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This option controls the operation of the SysOp log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selected, you can choose one of three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only -- Saves the day's events in the SYSOPxx.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in the TRA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&amp; file -- Saves the data in the SYSOPxx.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and spools the output to the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roughout the day as activity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only -- Spools the information only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, providing a hardcopy record, but no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, of daily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This option specifies whether or not PegaSys 's MCI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will be stripped from the SysOp log.  If set to 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lor codes are stripped (leaving pure ASCII t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This option specifies whether or not the "PEGASYS" logo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at the WFC menu.  If set to OFF, a full-screen WF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can be created (it releases an extra six lines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op of the screen for 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  This option specifies whether or not ROM BIOS routin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used for all local screen output.  If disabled,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is written directly to video memory.  Enabling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is useful on systems that aren't 100% compatibl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BM PC standard (for instance, the Tandy 2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3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   This option specifies whether or not "snow checking"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for Color Graphics Adapters (CGAs).  On most CGA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ference will result if characters are stored in vide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outside the horizontal retrace intervals, resul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"snow" (this does not occur with Monochrome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apters [MDAs], Enhanced Graphics Adapters [EGAs], or Vide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 Array adapters [VGAs]).  Enabling this option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all screen writes occur only during the horizon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race intervals.  (This option has no effect if option 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enabled to select BIOS outpu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  This option specifies whether or not the BBS.OVR file i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tored in, and accessed from, EMS (expanded) memory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verlay can't be stored in EMS (no EMS present,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ough EMS RAM available, etc.), PegaSys  will acc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lay from disk as usual.  NOTE:  Any changes to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require that PegaSys  be exited and restart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ange to take effect.  Also, you will need enough 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to hold the entire overlay file in order for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option defines the number of the user that will rece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ew user" messages.  The default is user 1 (the SysOp)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changed if you have another user who handl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ation of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option specifies whether or not a "guest user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 is to be used.  If toggled on, a generic ac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low access is created called "GUEST", so that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s have the option of investigating the BBS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iding to join as an active user.  The default passwor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GUEST" (which can be changed in the "BBS Configurat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Paths" section) and the default phone number is "00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is option specifies the number of minutes before a b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sounded to alert the user that the system is abou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ime out" and hang up.  Handy for users who fall asleep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keyboa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option specifies the number of minutes that are allo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ass with no activity before the system "times out"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gs up.  This value should, obviously, be set high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time out bell" value in option 3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3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ECTION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Section  Configuration  allows you to  control  various 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with the file transfer section.  In addition, it allow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and maintenance of PegaSys 's built-in archive manip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, one of the system's most powerful featur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ection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Archiv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Upload/download ratio           :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Auto file point compensation    :In-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File point compensation ratio   :3 to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Base file size per 1 file point :10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Upload time refund percent      :10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"To-SysOp" file base            :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Auto-validate ALL files ULed?   :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Remote DOS re-direction device  :CO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 Max k-bytes allowed in TEMP\3\  :5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Min k-bytes to save for resume  :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K) [Q]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ption is describ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option takes you into the archiv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, which will be discussed in the latter part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option specifies whether or not upload/download rati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ing is active.  If active, a user must have uploaded 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 (in kilobytes) of files in order to download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option specifies whether or not automatic file po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ensation is active.  If active, files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 X amounts of points per X amount of kilo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ed, as determined by the setting of option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option works in conjunction with option C, and def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many points a user is entitled to download in fil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vided by the number of points uploaded (works simila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pload/download ratio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option also works in conjunction with option C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how many file points should be rewarded for a gi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, based on the number of kilobytes in the gi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option defines the percentage of time that a us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unded after uploading a file.  It calculates an amoun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3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in hours, minutes and sections, that a user is to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ored to their remaining time online after the upload,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token from the SysOp.  The default is 100%, or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 of time lost uploading the file.  Raising the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ward more time, lowering the value will restore 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if an event is scheduled during the user's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ine, the amount of time is NOT refunded to the user unt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event has taken place (when they next log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option defines the file base that is designat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ysOp only".  This is for SysOp-only uploads, perform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transfer area by preceding the uploaded fil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with a backslash ("\").  The default is area 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recommended that you set aside area 0 for SysOp-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s, because if you define another file area as such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hange this option to point to it, then add or de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file areas before it, you will have to consta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option specifies whether or not all uploaded fil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auto-validated.  This option defaults to NO, whic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ferred by many SysOps (that way, they can view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etermine its worth, and also check it for poss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es that may cause unwanted anguish to a user 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llow Sys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option defines the remote DOS re-direction devi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, activity in DOS is tailored for the local us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 remote who may need to edit a batch file, etc.,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 hardship in doing so.  Thus, a re-direction de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how DOS activity through the CTTY device using the 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ion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 all that?  No?  Here's the short version:  It all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the local and remote users to see what's going on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mote user has shelled to DOS, as long as a de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 that redirects video output has been installed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n excellent driver for this purpose is GATEWAY2.SYS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installed using CONFIG.SYS, and can be configured for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COM1 [GATE1] or COM2 [GATE2].  GATEWAY2.SYS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from any local system as GATEWAY2.ZIP; if not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vailable from the PegaSys  Alpha sit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option defines the maximum number of kilobytes allo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temporary archiv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This option defines the minimum number of kilobyt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have been sent during an upload before it can be sa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resume-later upload operation, in the event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 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3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described  above,  option  A  will  take  you  into  the  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 section.   This  section defines  the  various 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   supported  by  PegaSys 's  internal   archive   manip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 These functions will, among other  things, 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 uploaded  files  from  one archive  format  to  another 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 convert to ZIP format all archives uploaded in ARC  forma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is a feature that, until now, has not existed on any BBS 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!  (See the "File Base Editor" section for more information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on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configuration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rchive comment: PegaSys  BBS  000-000-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rchive comment: *None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Archive comment: *None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N:Ext:Compression cmdline     :Decompression cmdline :Success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:===:========================:======================: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1  ZIP PKZIP -aex @F @I         PKUNZIP @F @I 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2  ARC PKPAK a @F @I            PKUNPAK @F @I 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3  ZOO ZOO aP: @F @I            ZOO x @F @I   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4  PAK PAK a @F @I              PAK e @F @I             -1 (ignor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 LZH LHARC A @F @I            LHARC X @F @I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edit (Q,?=help)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"?" will display the functions allowed at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Redisplay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3:Archive 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archive  (D)elete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archives (Q)uit and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ption i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3:Archive comments -- Allows the definition of up to th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archive comments, which can be added to arch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utomatically after they have been uploaded.  N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not all archive formats support archive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archive -- Creates a new entry in the archive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archive -- Remove an entry from the archive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archives -- Allows modification of the archive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entries (more on that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and save -- Saves the table and returns to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3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you select the (M)odify command, you will be asked which 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wish  to modify.  After you select one, the following  scree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(the ZIP format is used as an example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#1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ctive                 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Extension name         :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Interior list method   : "/1" - *Internal* ZIP vi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Compression cmdline    : PKZIP -aex @F @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Decompression cmdline  : PKUNZIP @F @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Integrity check cmdline: PKUNZIP -t @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Add comment cmdline    : PKZIP -z @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Errorlevel for success :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menu: (1-8,[,],Q)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"["  and "]" keys will allow you to move back and  forth 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entry in the archive format table.  Options 1-8 are describ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   below.   Pressing  "Q"  will  return  you  to   the  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Edi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option specifies whether or not the archive form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e.  If inactive, then PegaSys  will not allow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 on archive files in this format, such as integ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ing or viewing its contents (the uploading of s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, however, will not be impa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option specifies the extension used for files sav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rticular archive format.  For example, "ZIP" is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n extension for archive files created by the PK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ing program.  In common usage, the file exten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 describes the archive format itself (ZIP format, AR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, ZOO format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is option defines the method used to view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 files in the particular format.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ies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1 - Uses the internal ZIP file vie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2 - Uses the internal ARC/PAK file vie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3 - Uses the internal ZOO file vie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4 - Uses the internal LZH file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defined an archive format that is not suppo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ly, you may use this option to define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required to view the archive's contents,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 archiving program itself (which usually provid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hod of viewing the contents of archives it creates)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ing program must reside somewhere in your DOS PATH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for this feature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3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defining the command line, substitute the "@F" MC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the actual archive filename  would normally be plac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gaSys  will automatically replace the MCI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nde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option defines the command line used to creat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 an archive file using this format, using the act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ing program itself.  The archiving program must res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where in your DOS PATH in order for this featur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defining the command line, substitute the "@F" and "@I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Is where the actual archive filename and file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d, respectively, would normally be placed.  PegaS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utomatically replace the MCIs with the pro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  Consult the documentation for the partic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ing program for the command line options requir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or update an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This option is similar to option 4, except that it def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line used to extract files from an archive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rules and restrictions mentioned above also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option is also  similar to  option 4, except that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the command line used to check the integrity of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 file.  All rules and restrictions mentioned ab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apply (except that the "@I" MCI will more than lik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be needed).  If the archiving program does not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grity testing, this option can be set to NULL (in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the BBS will not check the integrity of the arch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fter it has been uploa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This option is also similar to option 4, except that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the command line used to add a comment to an arch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All rules and restrictions mentioned above also ap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xcept that, as in option 6, the "@I" MCI will more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ly not be needed).  If the archiving program and/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 format does not support archive comments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should be set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This option defines the ERRORLEVEL value that the archi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returns when an operation has been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d.  Most archiving programs return an ERRORLEVE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in this case.  However, some do not return an ERROR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at all.  In situations like these, setting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"-1" will ignore any value returned from the program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e that all operations were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3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USER &amp; AUTO-VALIDATION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ction  defines the security levels and flags  given  to 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nd after they have been vali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screen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user configuration             Auto-validatio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SL :20                          F. SL :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DSL:20                          G. DSL: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AR :--------------------------  H. AR :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AC :-----*--K-/----             I. AC :----------/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#FP: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I) [Q]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ption is describ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option defines the security level (SL) of a new us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is the status they are trusted with as user an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 periodically upgraded as the individual pro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mself worthy of higher access.  This is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level on your BBS, before a user is vali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option defines the download security level (DSL)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user.  The DSL is analogous to the SL, except that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primarily in the file transfe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option defines the area flags (AR flags) for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.  PegaSys  currently has 26 AR flags, which correspo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letters of the alphabet (A-Z).  They are us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accesses, like special interest groups (SIGs), hi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file bases, text file areas, etc.  For the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, a new users should not have ANY access to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 until you have reviewed their informat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ation letter to determine what their interests a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ed in conjunction with the ACS system, AR flags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a powerful security and special-interes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option defines the access flags (AC flags) for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.  AC flags are rather generic in nature, and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ble like the AR flags.  They are designed for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roblem users" and "special users".  As a SysOp, from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ime you will run into persons who abuse feature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, and without lowering their access level, AC fla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the GREAT denominator.  The possible flags available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given tim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CVBA*PEKM/1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no user will have all of these, as the first sub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3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sts of "penalty" flags, whereas the second sub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sts of "reward" flags.  Each flag is defin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    Can logon ONLY once/day -- Does not allow a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er to have more than one BBS logon in a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y.  Used for callers who tie up your BBS all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don't allow other callers a fair opportun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system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   Can't page SysOp -- Does not allow the caller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HAT commands throughout the BBS. 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ers choose to constantly page the SysOp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ther unimportant reasons; they become extrem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noying, as well as extremely time consum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    Posts marked unvalidated -- Marks all public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"unvalidated" until the SysOp decid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ither validate or delete them.  Used for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o leave abusive or off-topic messages, desp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eated warnings to the cont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   Back/downspacing restricted -- Back/downspacing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gaSys  MCI subset that allows the user to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ous "tricks", such as spinning the curso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ing the cursor all over the screen.  This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used to prevent callers from tying u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base with fancy, yet childish (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less) p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  Can't add to BBS list -- This flag prevents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using the (A)dd command in the BBS list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marily used for callers who keep ad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me BBS, false boards, voice phone numbers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BB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Can't post/send anon. -- This flag prevents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being able to post public or Email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onymously.  Used for callers who lik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bally assault other users;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triction, all parties are aware of EXACTLY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ts the message(s) 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   Can't post at all -- This flag prevents a user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ting any messages in the message base. 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callers who abuse the message bases w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blank posts on a post/call ratio orie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, excessive profanity, inane comme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bal assaul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    Can't send Email -- This flag prevents the caller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ing ANY Email to another user. 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ers who harass other users and don't stop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pite SysOp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3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    Can't vote -- Does not allow the caller to have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voting booth.  Basically, this is the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rmless restriction, as only the SysOp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usted users have designed the voting ques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however, some users don't deserve ANY breaks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hehehe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   Automatic mail deletion -- This flag will force th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automatically delete a caller's Email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marily used as a harassment tool for pers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o have previously abused the Email syste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lost the 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No UL/DL ratio check -- This flag will sup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datory upload/download ratio check. 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vored callers as a reward, and for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No post/call ratio check -- This flag will sup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t/call ratio check on systems which impl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feature.  Used for remotes who may hav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ortant tasks, such as user an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idations, and it proves to be a hind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No file points check -- This flag will sup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ing of a user's file points when reques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wnload of a file.  Used as a reward to a goo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loader on a file points oriented system, or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Protection from deletion -- This flag will preven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's account from being deleted, until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ggled off.  Good for the SysOp, remote SysOp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base SysOps and all other high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option sets the initial number of file points awar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new users.  The value here is determined, basically,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enerosity of the SysO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option sets the SL value for a validated user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should be greater than that of a new users, be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passed your ideals of what a valid user should b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ts higher access in the message base and other area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option is similar to option F, except that it per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DSL value.  Permits higher access in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option defines the AR flags for a validated user.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C above for a complete description of AR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option defines the AC flags for a validated user.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D above for a complete description of AC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4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is for miscellaneous configuration options that don't f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here else in the Syst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System start-out menu       :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SysOp chat color-filter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User chat color-filter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Default bulletin prefix file:BULL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D) [Q]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ption is describ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option defines the menu that is loaded first whe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logs on, which must be defined and must resid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S directory.  The default is MAIN, or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useful for forcing users to start out a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menu (the file transfer menu, the on-line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, a user-defined menu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option defines the color filter configuration fil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chat for the SysOp's input.  The file must resid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FILES directory.  If undefined, the SysOp chat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in the General Variables sec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option is similar to option B, except that it def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lor filter configuration file used during chat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input.  Same rules and restrictions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option defines the prefix name used for bulletin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to seven characters may be input, which would allow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n- to one-character selections at the bulletin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ample: Bullet1.ans, Bullet2.ans, ect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4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ction  defines the information required for  use  by 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 message  processing utilities.  This  includes  your  Fido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,  a  default origin line, and options used  when  tossing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ing messages.  (If you are not a FidoNet node, then you can  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nformation.)  Except for the FidoNet address,  all 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 here is used as defaults when creating a new  message 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, in the case of the origin line, if an individual origin lin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FidoNet address : 0:0/0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Origin line     : PegaSys 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Strip IFNA kludge lines : Yes     1. Color of standard text :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Strip SEEN-BY lines     : Yes     2. Color of quoted text   :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Strip origin lines      : No      3. Color of tear line     :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Strip centering codes   : Yes     4. Color of origin line   :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Strip box codes         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Center box/center lines 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Add tear/origin lines   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I,1-4) [Q]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ption is describ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Defines your given FidoNet address. 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ach individual component of the address (zone, ne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and point numbers); pressing [ENTER] at any promp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 that componen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doNet address is displayed in various place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(including the "Welcome to..." line during logon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if the net number is equal to "0", then the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displayed (since there is no such thing as Net 0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Defines the origin line placed at the bottom of outgo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.  Do not put your FidoNet address in the ori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; PegaSys  (as well as external message proc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ies) will add it automatically.  This origin lin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if an individual origin line is not specified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base (and if THIS origin line isn't defined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50 characters of the BBS name are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oggles stripping of IFNA kludge lines from incom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.  Kludge lines begin with the ^A code (1 decimal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re not normally needed.  Applicable to both Echo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4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GroupMail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oggles stripping of SEEN-BY lines from incoming messa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N-BY lines define which nodes have received the messag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re not normally needed once the message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d.  Useful only for EchoMail bases, as Group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don't have SEEN-B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oggles stripping of origin lines from incoming messa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rigin line identifies the system that originat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, and is usually desirable.  Applicable to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Mail and GroupMail bases (though GroupMail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n't required to have origin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oggles stripping of "center line" codes from lin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going messages.  The centering code (^B, or 2 decimal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ls PegaSys  to display the line in the center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according to the current screen width.  Unles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communicating strictly with another PegaSys  syste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de has no meaning in FidoNet messages.  Applic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EchoMail and GroupMail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oggles stripping of "box line" codes from lines in outgo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.  The box code ("`#[") tells PegaSys  to encl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xt in a box, centered on the screen according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screen width.  Unless you are communicating stric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nother PegaSys  system, this code has no meaning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 messages.  Applicable to both EchoMail and Group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oggles centering of boxed/centered lines in outgo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.  If enabled, lines that start with a box or c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will be centered on an 80-column line by padd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to the left with spaces.  (This is only done if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/or centering codes are being stripped.)  Applic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EchoMail and GroupMail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oggles the automatic addition of tear and origin lin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posted in FidoNet bases.  The tear line will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BS version number ("--- PegaSys  v2.5", for exampl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ble mainly to GroupMail bases, as GroupMail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n't required to have tear and origin lines (they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datory, however, for EchoMail 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Defines the color used to display normal text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MCI color #1 (cyan in the default setup).  Applic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EchoMail and GroupMail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Defines the color used to display quoted text.  Quoted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usually start with a "&gt;" character, and serv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e portions of a previous message.  If the line con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"&gt;" character anywhere in positions 1 through 5,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using this color, which defaults to MCI color #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right cyan in the default setup).  Applicable to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Mail and GroupMail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4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Defines the color used to display the tear line.  The t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defines the program used to process the message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ting system; it begins with "--- ", follow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of the program.  The default is MCI color #9 (b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en in the default setup).  Applicable to both Echo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GroupMail bases (though GroupMail messages are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to have a tear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Defines the color used to display the origin line.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ained above, the origin line identifies the system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ssage originated on; it begins with " * Origin: 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ed by a message defined by the SysOp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ting system.  The default is color #5 (yellow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setup).  Applicable to both EchoMail and Group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s (though GroupMail messages aren't required to hav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4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will allow you to add different colors and special 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,  and  generally  change the appearance of,  many  of  the 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throughout the system.  The String Configuration sectio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 comprised of five (5) pages of information; upon  sel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, the first pag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 is a display of all five pages, with descriptions  of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  Three command keys are available at all screens:  "[" to 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the  previous screen, "]" to move to the next screen, and  "Q"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 to  the  System  Configuration  section.   With  only  a  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s,  all  strings  defined below have a maximum  limit  of 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,  and  may contain ASCII text, MCI commands  or  MCI 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configuration - page 1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Ansi logon Q.:Display ANSI logon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Logon note #1:Enter your PegaSys  NAME or USER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n note #2:* NEW USERS, enter "NEW"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Logon prompt :Logon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Echo chr     :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SysOp IN     :The SysOp is probably aroun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SysOp OUT    :The SysOp is NOT here, or doesn't want to 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Engage chat  :@MThe SysOp brings you into cha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Exit chat    :The SysOp returns you to the BBS....@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SysOp working:{-Please Wait-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 Pause screen :(* pause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J,[,]),(Q)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question is asked of ALL callers, both off-sit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(except when the SysOp is in fast logon mode)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enters "Yes", an ANSI picture (WELCOME.ANS)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  If the user enters "No", a tex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WELCOME.MSG)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ese lines are provided as an aid to callers, especiall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users to a PegaSys  system who may not know how to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s a new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is displayed just before the input area, and is us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rompt such as "Logon:" that lets the caller know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is ready to log them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is the character that is echoed to the screen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 types his password and phone number.  Designed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feature so nobody standing behind the caller's 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steal their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4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string tells the user that the SysOp is availabl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y to chat.  This is displayed ONLY during the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t hours (defined in the "BBS Configuration and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s"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string is displayed when the SysOp is not avail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t (or doesn't wish to!).  It works according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chat hours and is displayed at all times EXCE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chat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string is displayed when the SysOp has engaged the 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string is displayed as the SysOp disengages the 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string is displayed when the SysOp is perform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while a user is online (such as editing a us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works off the default screen size, established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w user logon (and configurable at the Pers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menu).  For instance, the default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on an IBM-compatible system is 25.  So, after every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of text is printed, the user is temporarily pa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viewing of the text.  This message is displayed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use is active; pressing [ENTER] releases the paus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es normal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configuration - page 2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Message entry L#1:Enter message now.  You have @X lines maximu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Message entry L#2:Enter /S to save.  /? for a list of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NewScan start    :[@Y - @W msgs] NewScan began.@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NewScan done     :[@Y - @W msgs] NewScan complete.@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Read msgs prompt :[@Y]@M[@U] Read (1-@W,&lt;CR&gt;,T,Q,P,A,R,B,W,D)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Automessage by   :AutoMessage b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Auto border char.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G,[,]),(Q)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is the first line of the description for ent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c messages and Email, displayed just after the h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is the second line of the description for ent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c messages and Email.  Both lines may contain colo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I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message is displayed at the start of each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a global NewScan for new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message is displayed at the end of each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a global NewScan for new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4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prompt is displayed after each scanned or NewScan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, and provides a list of available commands that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sed in the reading of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message is displayed as the header of the automess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can be either straight ASCII text, or colorized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MCI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character is a straight uncolored ASCII character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rounds the text in the automessage at both the top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ottom of the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configuration - page 3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Shell to DOS L#1 :&gt;&gt; System Operator has Shelled to DOS, please wa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Shell to DOS L#2 :&gt;&gt; Thank you for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Chat call L#1    :Paging System Operator for chat, please wait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Chat call L#2    : &gt;&gt;&lt;*&gt;&lt;&l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Guest user info  :Enter "GUEST" as your user name to be a gues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on th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Name not found   :That name is NOT found in the user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Bulletin line    :Enter Bulletin Selection (XX,?,Q=Quit)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Thanks for voting:Thanks for taking the time to vo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H,[,]),(Q)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message is displayed when the SysOp has performe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shell to DOS.  While the SysOp is in DOS, the ca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prevented from doin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message is displayed when the SysOp has returned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opp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message is displayed when a user pages the SysOp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t during declared chat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message is displayed while the BBS is paging the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chat hours.  It is displayed nine times, with a be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ring once prior to each display and once after.  A hi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tched beeping sound on the local end is used to aler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that a user wishes to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line is displayed with the logon lines at the tim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on, if a guest user account has been defined (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General Flagged Functions" section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this feat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message is displayed if the user name entered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gon process is not present in the NAMES.LST file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es to warn the user that either they entered their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ong, or they have not signed onto the BB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4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message is displayed below the list of the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s.  It contains commands that are present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string is displayed after a user has access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ting booth and changed one ore more questions, or answ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ques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configuration - page 4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List line        :List files - P to p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File NewScan line:Search for new files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Search line      :Search all directories for a file mask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Find Descrip. L#1:Search descriptions and filenames for a keyword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Find Descrip. L#2:Enter the string to search fo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Download line    :Download - You have @P file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Upload line      :Upload - @Kk free on this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View content line:View archive interior files -@MP to Pause, 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Insuff. file pts :Access denied: Insufficient points to downlo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 Bad UL/DL ratio  :Access denied: Your UL/DL ratio is out of bal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J,[,]),(Q)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message is displayed when the user selects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ist files at the file transf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message is displayed when the user selects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can for new files at the file transf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message is displayed when a user searches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file 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is the first line of the message that is displayed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user selects the command to search for a text str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 a description or filename at the file transf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is the second line of the message described in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message is displayed when a user attempts to downloa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n either regular or 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message is displayed when a user attempts to uploa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n either regular or 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message is displayed when a user attempts to vie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of an archive file available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message is displayed when a user attempts to downloa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hat is worth more file points than they have cr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.  Used only on BBSes that use the file poin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4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message is displayed when a user attempts to downloa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when their upload/download ratio is out of balan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only on BBSes that use the UL/DL ratio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configuration - page 5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P/N file info    :P to Pause, N for next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Get filespec L#1 :[Enter]=Al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Get filespec L#2 :File mask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Add to batch     :File added to batch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D,[,]),(Q)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message is displayed when a NewScan of the file ba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begun.  Pressing "P" will pause during a file lis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"N" will stop the current base being scann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scanning the next available file base, if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is the first line of the message displayed when 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is being 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is the second line of the message displayed when 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is being 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message is displayed when a user has added a fi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pload or download queue for batch uploading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4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used to edit the colors for prompts, messages, etc.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color and attractiveness to your BBS.  You can edit either  blac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-white  or ANSI colors.  The default colors are the ones  used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 users;  once set, the user can change his  defined  colors 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is a list of the standard color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. Other            Used for miscellaneous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Default          Used for public message and Email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Unused           Un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Yes/No           Used for responses to Yes/No qu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Prompts          Used for prom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Note             Used for file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Input line       Used for keyboard input respon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Y/N question     Used for Yes/No prom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Blinking         Used for unvalidated files and warn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Other            Used for miscellaneous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lor  editor itself is pretty self-explanatory, so  the  det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not  be  presented here.  (In a nutshell,  both  foreground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 colors, and blinking, can be selected from the  full 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 set for each of the ten items in the color table.)  Suffice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say  that  experimentation is in order if you  wish  to  red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color scheme, until you attain a combination to your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5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LIMIT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ction defines the maximum amount of time (in minutes)  that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can remain online for each security level (SL)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screen is displayed  (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hortened for simplicity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: Time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:1     20:20   40:50    60:90    80:110  100:130  120:130  140:1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1     21:20   41:50    61:90    81:110  101:130  121:130  141:1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.       .        .        .        .        .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.       .        .        .        .        .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.       .        .        .        .        .        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:10   39:40   59:80    79:100   99:120  119:130  139:130  159: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settings (S)et (T)oggle (Q)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commands available her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)et - Sets the SL values for a range of SL settings. 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ed to enter the starting and ending SL settings,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value to be placed in those settings.  Available S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s are 0-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)oggle - Switches the display between showing SL settings 0-15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160-255.  Note that this does not affect the sett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 values; the (S)et command can change values anywher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0-255 SL range without necessarily having them cur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- Returns you to the System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5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ALLOWANCES PER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ction  works  off  the  exact  same  principle  as  the  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s   section,  therefore  the  above  example  should   pr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icient.   This  section sets the number of calls  allowed  in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day for a particular security level (S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/DL NUMBER OF FILES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ction  works  off  the  exact  same  principle  as  the  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s   section,  therefore  the  above  example  should   pr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icient.   This  section sets the number of files that a  user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 for every ONE file that the user uploads, for  a 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level (S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/DL KILOBYTES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ction  works  off  the  exact  same  principle  as  the  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s   section,  therefore  the  above  example  should   pr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icient.  This section sets the number of kilobytes that a user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 for  every  ONE  KILOBYTE  that  the  user  uploads,  fo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security level (S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5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DEM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gaSys   can operate with a wide variety of modems... which is  goo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ing  the wide variety of modems out there!  Therein,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es  the  problem... since modems vary so widely,  one 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 hope  to  work with all modems.   Hopefully,  the 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ed  here  will  help you get your modem  up  and  running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gaSys .   Also  presented is information on using  PegaSys   with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SSIL communication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INITIALIZATION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 below  are some sample initialization strings.  If  your 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respond to the default string, try using one of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 and verified using the Everex Evercom EX-920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tex 1200 1200 baud mod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TH0Q0V0E0M1X1S0=0S2=1S10=4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 and verified using the Avatex 2400 and the Tektoniks 2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00 baud mod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TH0Q0V0E0M1S0=0S2=1S7=45S9=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 and verified using the Cardinal Technologies MB2450 2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TH0Q0V0E0M0X1S0=0S2=1S7=45S10=40&amp;C1&amp;D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 (but not fully) with Tandy Hayes-compatible mod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TH0Q0V0E0M0X1S2=1S10=4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 that  just because the description states that it works  with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 brand  at a certain speed, it doesn't mean that it  will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with YOUR modem.  The only way to be sure is to 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-SPEED MOD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world of the IBM PC, modems that run at 300, 1200 and 2400 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etty standard; they use the same data transmission formats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-- for the most part -- compatible with the Hayes Smart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world  of 9600 baud (and higher) modems is  a  different  mat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 different  data transmission standards exist -- the  HST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5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.32 standards are the most common -- as well as different  vari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Hayes command set.  Other features, such as baud locking, 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 a  high-speed  modem on BBS systems a  formidable  task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is devoted to "clearing the air" about such ma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information is sparse, as high-speed modems are relatively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the market (and just coming into the price range of most 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).  When we receive more information about high-speed modems,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updating our information and informing you, the user, as  so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 have all the fa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 that  we DO NOT GUARANTEE that this information will  work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modem!  We are providing it to serve as a starting point; if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 perfect  with your high-speed modem, all the  better.   If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lutely  cannot  get your high-speed modem to work  with  PegaSys 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one of the Alpha or Beta sites near you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 ROBOTICS DUAL STANDARD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 is  the  configuration information for  the  US  Robotics  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 modem  (set  up in the Modem Configuration  section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configuration),  allowing baud locking at 19,200  baud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 should also work -- with a little modification -- with  the 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tics HST 9600 modem (though it hasn't been tes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Maximum baud rate    : 38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OM port number      :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odem initialization str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TB0E0H0M0V0X6&amp;A1&amp;B2&amp;D0&amp;H3&amp;I5&amp;K1&amp;M4&amp;N0&amp;R2|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Modem answer string  : "AT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Modem hangup string  : "~~~+++~~~ATH0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Modem offhook string : "ATH1M0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No-call init time    :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9600 ARQ rate baud   : 38400 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Comm flags: CTS check ON, DSR check ON, XON/XOFF OFF,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. Force baud rates?    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. Modem result cod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se 1   Case 2 (ARQ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1. NO CARRIER :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2. NO DIALTONE: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3. BUSY       :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4.  300 BAUD  : 4    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5. 1200 BAUD  : 5    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6. 2400 BAUD  : 10     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7. 4800 BAUD  : 18     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8. 9600 BAUD  : 13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FOSSIL COMMUNICATIONS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SSIL  stands  for Fido/Opus/SEAdog Standard Interface  Layer,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 a  generic  telecommunication  interface  for  IBM  PC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5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 -- and less-than-compatible -- systems.  Due to  the  f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is a standard specification, the FOSSIL driver has gained w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ance  in the FidoNet community, and is used in various  FidoN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products.  It allows systems that are similar to the IBM PC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with wide-ranging architecture -- to use the same software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STORY OF FOSS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better  explain  the history of FOSSIL, here is  an  excerpt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undamentals  of FOSSIL Implementation and Use, Version 5",  by  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or  those  people who were not lucky enough to have an IBM PC  o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nearly  completely  compatible, the world has  not  been 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endly.  With his implementation of the Generic Fido(tm) driver, 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nnings made it possible for systems that had nothing in common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IBM PC except an 808x-class processor, and the ability to run  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Version 2 and above, to run his Fido(tm) software.  That was a 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sk, and a lot of people though it was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ut not everyone.  While Thom Henderson was debugging version 4.0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SEAdog(tm) mail package, an 'extended' Generic driver wa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 cooperation with Bob Hartman) as a quick kludge to help  him 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  a  problem with certain UART chips.  The new  hook  was  quick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unced  upon  by  Vince Perriello, who, with  almost  DAILY  prod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uch! it still hurts) by Ken Kaplan, had been working with  Hender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DEC Rainbow support into SEAdog.  Vince then coded a drive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this hook and - Voila! - SEAdog 4.0 started working like a  cha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Rainb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t  the same time something was rotten in the state of  Texas.   Wy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gner  started  encountering some serious difficulties  in  his  Op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 effort.  Specifically, he couldn't force the Greenleaf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 Libraries  to behave in exactly the way he  felt  Op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.   Enter Bob Hartman.  Having already enjoyed success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ort  with Thom Henderson, he suggested to Wynn that with  very 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s,  any  driver that was already  SEAdog(tm)  4.0  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 drive  Opus  as well.  About that time, Vince  called  Wynn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 porting Opus to the DEC Rainbow.  Wynn called Bob, Bob 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nce, and the FOSSIL driver came into exis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o  say  that the concept has gained wide acceptance in  the  Fido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ty  would be an understatement.  Henk Weavers' DUTCHIE 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 the  FOSSIL communications services.  Ron Bemis'  OUTER 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 FOSSIL  services for everything it does and as a  result  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generic.  There are already FOSSIL implementations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ndy   2000,  Heath/Zenith  100,  Sanyo  555  and   other   'non-IBM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tectures.   With each new 'port' of the spec, the potential of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coded FOSSIL application grows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5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A FOSSIL DRIVER BENEFITS PEGA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FOSSIL driver with PegaSys  has several advantages.  Fir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most, PegaSys  can now be used with IBM PC-type systems that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the  exact  same communications  standard.   Also,  since  FOSS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 are time-proven, reliable, and -- best of all -- FAST,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is increased.  Most FOSSIL drivers will also work reli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COM  ports  3,  4, and higher.   Finally,  FOSSIL  drivers 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endidly with high-speed modems.  Thus, if you can't get your  hig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 modem to work reliably with PegaSys 's  built-in  commun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 and/or with COM port 3 or higher, try using a FOSSI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gaSys   will take care of enabling and disabling the  FOSSIL 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needed; it will not be left "hanging" when you shell to DOS  (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a door, etc.) or exit the BBS.  It is completely 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A FOSSIL DRIVER WITH PEGA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 are the steps necessary to use PegaSys  with a  FOSSIL  dri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one  FOSSIL driver doesn't work to your  satisfaction,  try 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; there are plenty of them out there.  If you have any  tr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 a  FOSSIL driver to work with PegaSys , contact  one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 or Beta sites nea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Get a FOSSIL driver.  If you own a true IBM compatib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several drivers to choose from:  X00.SY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us!Comm, and BNUcom are just three of them.  (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examples, X00.SYS is assum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Install the FOSSIL driver into your AUTOEXEC.BAT (if it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 or EXE program) or CONFIG.SYS (if it is a SYS driv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Make sure it is set up to work with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s port.  (For example, installing X00.SYS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"DEVICE=X00.SYS E 1" in your CONFIG.SYS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a good idea to use a small transmit buffer (i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SSIL driver supports it), say around 1024 bytes or les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larger buffer is used, it will fill up too fast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will not be able to abort displays very easily.  (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using a high-speed modem, you may actually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a larger buffer for better performance.  You'll hav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riment with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Reboot your system so the FOSSIL driver will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Start up the BBS, go into the system configuration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General Flagged Functions section.  Toggle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B" ("Use FOSSIL comm. driver") to YES.  This will t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gaSys  to use the FOSSIL driver instead of the built-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s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 worry about messing things up if you enabl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without a FOSSIL driver installed; PegaSys  is sm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ough to recognize whether or not a FOSSIL driver act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s, and to use the built-in routines if it doe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5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USER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gaSys 's  user editor is a feature you will use in conjunction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  to determine who has access to various parts of  your 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all sorts of information about each user is kept her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 entry  to  the user editor, you will see  the  following 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has been compressed slightly to fit on the page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#1 of 1     Status:None            SL:255   DSL: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name:SysOp                         AR:ABCDEFGHIJKLMNOPQRSTUVWXY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name:System Operator               AC:----------/12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    :Unknown                   Sex/Age :M00 (00/00/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/ State :Unknown, MI               Zip-code:0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ype:IBM PC                    Phone # :000-000-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note   :                          Last/1st:01/01/80 (01/01/8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pation   :SysOp                     Lockfile:in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reference:                          Password: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records- TC:1        TT:1          CT:0    TL:32761    Tbank: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records- Pub:0       Priv:0        Fback:0     Wait: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ecords- DL:0        UL:0-0k             Pts: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ommand available in the user editor is detail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Toggles between "long" and "short" display modes.  The 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is shown above.  The short mode displays only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number, user status, SL and DSL, user name, re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, AR flags, and AC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Used to "turn off" the display of the user account recor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peeds things up considerably when you already k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you intend to do next.  However, [ENTER] will st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isplay the account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   Allows editing of the record previous to the current o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at the first record, this command will mov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s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]    Allows editing of the record after the current one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at the last record, this command will move to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   This command restores the original information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record, IF you have not moved to another recor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ed the user editor.  In effect, the information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record is not recorded UNTIL you move to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or exit the user editor.  (Think of "=" as an "und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5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"oops!" featu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   Searches backwards in the user file for all users matc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riteria declared in "O" (search options).  If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est matching user, the highest matching user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  If no criteria has been declared,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s the same as "[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    Searches forward in the user file for all users match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iteria declared in "O" (search options).  If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est matching user, the lowest matching user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  If no criteria has been declared,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s the same as "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Automatically validates a new user with the SL, DSL, 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s, and restrictions as defined in th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    This command will trap (record) EVERY single action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from logon to logoff, including file scans,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s, posts, etc.  It is far more comprehensive tha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.LOG file (explained later) and is used to recor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ons of "problem users" or to reconstruct events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has been some type of a common crash occurring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ous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is is toggled to ON, it will prompt for whether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to trap, and whether or not to send it to a sepa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If it is sent to a separate file, the status ba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record will say "Trapping (Separate)",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pping will be sent to a file called TRAPxxxx.MSG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xxxx" corresponding to the user's record number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pping is NOT separate, then it will go to a commo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d TRAP.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   This option allows a user to be "locked out" from the BB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will not be allowed to log back on under that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handle.  You will be prompted for a lockout filena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can contain your own personal message to that spe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one you would like to repay for all his/her kindnes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filename is entered, that text is displayed each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tries to call.  If no special file is chosen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a common one called LOCKOUT.MSG and then hang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Toggles the "alert" status of the user.  If on, an "ALERT!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is displayed in the SysOp window and a siren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nd (until you press [F9] to shut it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Alters the user'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Alters the user's city and state/provi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Alters the user's download security level (DS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Allows toggling of the user's AC flags.  The various fla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explained in detail in the system configuration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5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under "New User and Auto-Validation Setting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Allows toggling of the user's AR flags, which can allow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rict) access to various sections of the BBS. 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s are not defined with a specific purpose; their us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irely controlle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Alters the user's date of bi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Alters the user's "occupation"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Alters the comment field.  This field can be used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cratch pad" for keeping notes on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Alters the date that the user last called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Alters the status of the user's mailbox.  If the mailbox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d, no Email can be sent to that particular user.  (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exception is the user that is designated to rece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ation letters from new users.  New user valid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s will be "forced" into the mailbox, even if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d).  If the mailbox is open, the option exists to ro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l to 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Alters the user's name.  If the BBS allows handles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can be different from the user's re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Specifies certain criteria for searching for user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criteria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l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 fla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 fla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(alert, chat buffering, deleted, locked ou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parate SysOp log, trapping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ys since last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ys since first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cal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gen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1/10's call/p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k DL/1k U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DLs/1 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, there are several commands that can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in this sub-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L)ist options - List the current definition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)oggle options on/off - Toggle an option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)lear options - Make all options 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5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U)sers who match - List all users who mat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ed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Q)uit - Return to the us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Alters the user's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Alters the user's re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Alters the user's security level (S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Alters the user's comput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Moves directly to another user's record.  You may en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number, the user name, or a partial search string (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file will be searched for every user name that con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arch string, and you will be prompted one by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   Alters the "heard about this BBS from?" comm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  Assigns the user as a message base SysOp for up to f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bases.  Remember to alter this if you delete and/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message bases via the message base edit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    Alters the user's postal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    Alters the user's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    Allows viewing of the separate SysOp log for this user (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has been set 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Allows alteration of the user's calling records, both dai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umulative values.  The total calls, total time 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s today, time left today, and illegal logon attemp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s 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Allows alteration of the user's cumulative mail recor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otal public posts, total private posts (Email), to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edback sent, and mail waiting fields 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Allows alteration of the user's cumulative UL/DL recor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of uploaded files, number of downloaded fil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upload kilobyte value, and total download kiloby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fields 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    Alters the user's personal color setup.  Both colo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ck-and-white setups 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 Alters the user's file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    Alters the amount of time in minutes that the user ha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ime Bank.  The maximum amount of time allowed is 6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utes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    Toggles deletion of a user's record.  In the event a us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d, all voting records and Email (both to and from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)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Allows viewing of the user's answers to the NEWUSER.IN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Form questionnaire (stored in NEWUSER.ASW), if one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    Allows viewing of the user's answers to any Info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ionnaire.  You will be prompted to enter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InfoForm questionnaire; the answers will be extra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corresponding *.AS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Exits the user editor and returns to the WFC menu (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if on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6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LE BASE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base editor serves a valuable purpose in that it sets up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bases, which are ESSENTIAL for the uploading and downloading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 entering the file base editor, a screen similar to  the 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below will be displayed (it has been compressed slightly to  f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page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NN:File base name           :Flags:ACS     :UL ACS:Name ACS:Maxf:D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:=========================:=====:========:======:========:====: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SysOp                     ----- s200d200 U1              100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General                   ---N- d50             s50      50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IBM Games                 ----- d50fG                    200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Communications Programs   ----- d60                      50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GIF Pictures [VGA ONLY]   -G--- d60                      500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s are available from thi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Redisplay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base (I)nsert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base (P)osition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       (T)oggle display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re explain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Redisplay screen -- It will redisplay the listing of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s when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-- Used to remove a file base. 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base you want to delete.  File bases number from 0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ighest; PegaSys  currently has provisions for 97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s.  When you delete a file board, it will move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file bases up one in position.  Also,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described the files present in the directory is era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you are prompted with "Delete it (Y/N)?", just in cas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 to abort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-- Used to insert another file board in your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.  It will prompt you with "File base to insert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0-xx)?", with "xx" being the highest base currently.  Als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gaSys  has a maximum of 97 file bases ranging from (0-96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ing a file board will move all subsequent boards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i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PegaSys  uses "&lt;&lt;Not Used&gt;&gt;" a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, NEWDIR as the default filename, and "C:DLOADS\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 default file path when you insert a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6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-- Allows changes to be made to the security sett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base, the file path, the board name, maximum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files, and the filename, which stores the data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descriptions of that particular file board.  Detail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are present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osition -- Moves the file boards around in position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if you recently created a file base 0, and wish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t to be after file board 2, then you would chang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from 0 to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)oggle -- Toggles the file board editor between three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s.  The common and default one is illustrated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of the file editor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-- Exits the file bas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for an explanation of how to modify individual file bases. 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lect the (M)odify command, you will be asked which base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dify.  After you make your selection, you will be shown a 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following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Name        : Genera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Filename    :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DL/UL path  : C:\BBS\DLOADS\GENERAL\  /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CS required: "s50d50f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UL/Name ACS : "" /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Max files   :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Password    :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Arc/cmt type: ZIP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Dir depth   :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      : 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-Index     :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1-9) [Q]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s available from this scr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Redisplay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8:Modify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[)Back entry        (])Forward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J)ump to entry      (F)irst entry in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and save      (L)ast entry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)oRatio            (U)nhid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ir-header         (I)*.DIR file in DL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G)ifSp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re explain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Allows you to rename the current file base.  It stor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as ASCII text, with a maximum of 40 characters (less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6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I colors are used, which take up 2 characters ea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Allows you to alter the directory filename, which stor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on each file in the file base (description,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s, date uploaded, length, etc.).  The respectiv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tored in the GFILES path as ".DIR" files (o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 path if the "(I)*.DIR file in DLPATH" flag is 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Allows you to reconfigure the path to which your fil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d in.  The default is "C:DLOADS\", but PegaSys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 any logical drive that DOS supports, if present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L and UL paths are the same, "Same" is display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L path.  The option of separate paths is provid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id the SysOp if, for example, the SysOp has on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ll new files; until validation, they can be sen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is a security feature of the file system, design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security levels, with primary emphasis on HIG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levels.  The user must be able to satisf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Access Condition String in order to have acces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A user must be able to satisfy the specified ACS in ord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llowed to upload files to that particular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ACS is used as a secondary security option so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persons satisfying the name ACS will be able to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er's name in the secondary list option.  Also,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list the uploader's name when the user attempt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a file from that particular file base, if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satisfy the ACS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is the maximum number of files allowable in 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.  If a user tries to upload a file when the maxim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files is achieved, it will NOT allow the transf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lue usually starts at 50 and may increase to 32,7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, depending on the need, and it relates to th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individual files in the base and the number of individ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s in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Another security feature, in that the user must ent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each time they attempt to access the file boa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s may be 10 characters in length, and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phanumeric in nature.  (The default password is "" [null]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no passwor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This enables file bases to be set up with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ion types, as defined in the system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e "Archive Configuration" sub-menu of the "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nfiguration" section).  You may have a few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comments floating around, such as "Call [BBS]" or "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Fine PegaSys  Near You!".  (The default is the 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ion method and the first com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The directory depth feature has not been implemented (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uture expan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6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   Displays the previous file base.  If at the first file ba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]    Displays the next file base.  If at the last file base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Displays the first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Displays the specified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Displays the last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Exits the file base editor and returns to the WFC menu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BS if on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two fields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 -- Five flags are present for toggling that regulat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ing and ratios.  These fl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 - No ratio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 - File base is unhidd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 - [not implemented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- *.DIR file in DLP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 - Automatically insert GIFspecs on *.GI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flags are explained in more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-Index -- A "permanent index number" for the file bas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can NOT be changed.  It stays with the base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on, regardless of insertions, deletions, and move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fil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vailable flags are toggled with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Sets the file base in question so that there are no UL/D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io or file points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If toggled on, it will display a file base in an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regardless of whether or not the user has acces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base.  If the user lacks access, it will show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with a name but no base number and i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feature is not implemented (it is for fu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an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If toggled on, the *.DIR file for the particular file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stored in the download path instead of the G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 An example of using this feature would b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 groups of files on floppy diskettes (with *.DIR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each diskette).  That way, the disks can be "rotated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once in a while (useful for GIF picture files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take up a LOT of space before you know i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6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Speaking of GIF files... this flag is used for directo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ing GIF pictures, and if toggled on, the BBS wil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uploading, insert in the description the size and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taken directly from the GIF file.  It is sa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xpixels,ypixels,col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"xpixels" is the width of the picture (the X axis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ypixels" is the height of the picture (the Y axis)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lors" is the number of colors used i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6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MESSAGE BASE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base editor is used to structure the message system i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 such as data file name, maximum number of messages, 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 security  levels  for viewing and posting,  and  other 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 entry  to  the  message base editor, a  screen  similar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below will appear (it has been compressed slightly to fit 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ge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NN Base name           :Flag:ACS       :Post ACS  :MCI ACS   :MaxM: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 ====================:====:==========:==========:==========:====: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General              L--- s10        s10        %          100 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PegaSys  News!       L--- s10        s10        %          100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Dear Abby            L--- s20        s20        %          50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Star Trek Echo       ER-A s20        s20        %          500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GroupMail Support    GR-A s20        s20        %          100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vailable commands from this scr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Redisplay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base (I)nsert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base (P)osition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       (T)oggle display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re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Redisplay screen -- This will redisplay the list of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s available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-- This command will delete a message base and move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ubsequent message bases up one entry.  If you tr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a message base, as a warning it will display a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SCII text:  "[Base Name] Delete it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-- Serves to insert a new message base and move 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equent bases down one in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-- Allows you to make modifications to the individ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bases that include things such as file nam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features, and the name of that message base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 is described in detail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osition -- Moves the message bases around in position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if you recently created a message base 0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ed for it to be after message base 2, then you would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to change the position from 0 to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6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)oggle display format -- This will cause the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 to toggle between four different screens cov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thing associated with the structure of a message bas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, names, file paths, permanent index numbers, et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and most common toggle mode i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-- Exits the message bas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you  select the (M)odify command, you are asked which  base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 to modify.  After entering your selection, a screen  simila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ample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Name        :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Filename    :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Base type   :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path: Unused  -OR-  &lt;message directory pat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CS req.    : "s30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Post/MCI ACS: "s30" / "%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Max Mess    :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Anonymous   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Password    :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Colors      : Unused  -OR-  Text=1, Quote=3, Tear=9, Origin=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Flags       : Unused  -OR-  KS-CB/M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. Origin line : Unused  -OR-  "&lt;origin line text&gt;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      : 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-Index     :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field and command is describ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e name of the message base.  It is in straight ASCII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has a maximum of 40 characters.  MCI colors and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may be used in the bas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e name of the message files.  Three files are cre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is name:  "name.BRD" (the actual messages), "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X" (index into the BRD file), and "name.TRE" (simila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X except for ReplyTree mode); the files are stor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directory defined in the syst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Designates the message base type.  Three types are cur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l -- Allows the exchange of messages only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s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Mail -- Allows the exchange of messages, via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doNet system, between users of BBSes lin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ross the country and around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Mail -- Similar in concept to EchoMail, bu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different distribution method that, in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ses, is faster and more reliable than Ech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6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base is defined as EchoMail or GroupMail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ed for the FidoNet message path.  This is requir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gaSys -specific FidoNet mail processing utilities;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to store temporary files.  For EchoMail messages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define the path off the message directory,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name as the message base filename.  (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ase filename was "TREK", and the BBS message path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:\BBS\MSGS", you could define the directory path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:\BBS\MSGS\TREK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GroupMail messages, you'll have to use the paths cre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the GROUP directory (as created by SEA's GROUP utility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if the base filename was "BLATZ",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Mail message path was "C:\BBS\GROUP", you must def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rectory path as "C:\BBS\GROUP\BLATZ".  Consul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 for the GROUP utility for more information, as w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 section "Using PegaSys  With FidoNet"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base is defined as Local, then "Unused" is shown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ssage path in the "Message path:" field.  Otherwi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tual directory pathname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e ACS requirements that the user must meet in ord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the message base.  A caller that does not satisf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ments will notice a board is missing -- unless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gnated as "unhidden" -- but will have no clues a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t is.  (If the "compress message/file bases" fea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enabled in the system configuration, then the user w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 know the base is missing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For the post ACS, the user must satisfy the requirement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to post messages on that base.  In some cases,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able to read messages, but be lacking in securit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.  For the MCI ACS, the user must satisf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ments in order to use MCI codes within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non-local bases, it is recommended that you disabl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I feature by specifying "%" for the ACS, as non-PegaS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 will see the MCI codes (@1, @2, etc.) with no id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they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is the maximum number of messages that can be post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ase.  The default is 50, with a maximum of 32767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of messages exceeds this limit, and th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s are packed, old posts start getting removed (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ion of messages that have been flagged "permanen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This determines the anonymity level of the message 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anonymity leve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Y)es, anonymous allowed, selectiv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)o, anonymous not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)orced anonym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)ear Ab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)n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6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Y)es, anonymous allowed, selectively -- Anonym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sts are allowed on the board on an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sis.  After a user has posted a message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mpt for "save", then it will feed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mpt "Post anonymous?".  If the caller e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Y", the message will be anonymous an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viewable EXCEPT to users that satisfy the AC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e "see anonymous public posts" settin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syst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)o, anonymous not allowed -- Anonymous posts are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ed on that base by ANY user, no matter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L level the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)orced Anonymous -- This automatically makes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t on the base anonymous, but can be view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s under the conditions stated abov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Y)e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)ear Abby -- This is for a "Dear Abby" probl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lving message base.  A user may post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der ANY one of these three possi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Problemed User" -- Posted by a user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ersonal problems, who wants help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shes to remain anonym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Abby" -- Allows another user to respon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blem post, with anonym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name and number -- Allows a call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st a problem/suggestion under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ndle and us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)ny Name -- Allows users to post messages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ither their own user name and number OR any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y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non-local bases, it is recommended that the anonym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 be set to "NO", as anonymous messages are frowned up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most EchoMail and GroupMail conferences (also, 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 message files can't support anonymous 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A security feature that, if activated, will prompt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password which must be entered correctly in ord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that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Defines the colors used for standard text, quoted tex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ar, and origin lines when EchoMail and GroupMail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tossed into the message base.  Refer to the "Fido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" section in "System Configuration" f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  NOTE:  This option cannot be selected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 is defined as 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7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Defines the various flag settings used when toss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ning, and posting EchoMail and GroupMail message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available fl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 - Strip IFNA kludge lin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- Strip SEEN-BY lines (EchoMail only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- Strip origin lin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- Strip PegaSys  "center line" cod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 - Strip PegaSys  "box line" cod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 - Center boxed/centered lines with spac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 - Add tear and origin lines to post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the "FidoNet Configuration" section in "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" for more information.  NOTE: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t be selected if the base is defined as 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Defines the origin line placed at the bottom of EchoMail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Mail messages.  If an origin line is not defined he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origin line is used.  Refer to the "Fido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" section in "System Configuration" f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  NOTE:  This option cannot be selected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 is defined as 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Exits the message bas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two fields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 --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- Real names on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 - Unhidd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- Remove ANSI and 8-bit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-Index -- The "permanent index" acts the same as the perman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 in the file system.  When a message base is created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ssigned the next highest index number and regardles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ions, deletions, or movements of message boards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will stay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ags are toggled with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If enabled, real names are stored in the "From:" and "To: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s of each message, regardless of whether or no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allows handles.  This is the preferred setting for Ech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and GroupMail bases, as most conferences frown up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of handles (and some prohibit them outr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If enabled, it will display a message base in an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regardless of whether or not the user has acces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base.  If the user lacks access, it will show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with a name but no base number and i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If enabled, ANSI codes and 8-bit ASCII characters (127-255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removed from messages before they are posted.  (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NSI sequence itself isn't removed; only the l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7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character is stripped.  This renders the res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quence useless.  Also, ASCII character 127 is defin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in the ASCII standard, which can cause problems for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.)  Enabling this option is recommended for Echo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GroupMail bases, as ANSI and 8-bit ASCII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 prohibited to provide compatibility with non-IB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7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ROTOCOL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tocol  editor  allows you to set up  different  protocols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ing  files.   The most common protocols  are  ASCII,  Xmod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 and  Zmodem;  they have already been set up  for  you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editor.  All you need to do is place the appropriate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ny directory that is part of your DOS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enable the default protocols, you will need a copy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program.  It is available from most BBSes as "DSZnnnn.ZIP", 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nnn" is the release date.  Extract the DSZ.COM program, place it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rectory contained in your PATH, and you'll be all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screen of the protocol editor looks similar to the one 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NN:ACS       :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:==========: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0              (Q) Quit - abort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1              (Q) Quit - abort batch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2              (Q) Quit - abort resume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3              (B) Batch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4              (N) Skip to n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5              (A)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6              (X) X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7              (C) Xmodem-C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8              (Y) Y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9              (Y) Ymodem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10             (Y) Ymodem 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11             (Z)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12             (Z) Zmodem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13             (Z) Zmodem 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editor (?=help)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s available from this menu (displayed by pressing the  "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Redisplay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protocol (I)nsert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protocol (P)osition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re detail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Redisplay screen -- Displays the menu again, in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hing you wished to see scrolled of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protocol -- Removes an entry from the protocol l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be prompted for the entry number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7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protocol -- Inserts a new entry in the protocol l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be prompted for the entry number that the new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inserted before, and the number of new entri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protocol -- Allows you to change an entry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 list.  Details on modifying entries are gi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osition protocol -- Moves an entry from one posit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.  You will be prompted for the entry number to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entry number that it will prece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-- Exits the protoco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you  select the (M)odify command, you will be prompted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number to modify.  After you make your selection, a menu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following example will be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#11 of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. Type/protocl:Active - Batch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Keys/descrip:"Z" / "(Z) Zmode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CS required: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emp. log   : "%C\dsztemp.lo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&lt;U&gt;L log    : "%C\xfer.lo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&gt;L log    : "%C\xfer.lo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&lt;U&gt;L command: "dsz port %P speed %B rz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&gt;L command: "dsz port %P speed %B sz @%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Codes mean  :Transfer b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&lt;U&gt;L codes  :(1)""    (2)""    (3)""    (4)""    (5)""    (6)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&gt;L codes  :(1)"E"   (2)"e"   (3)"L"   (4)"l"   (5)""    (6)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Environ. cmd: "set DSZLOG=%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DL File list: "%C\fi.ls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Max DOS chrs:128   P. Log position: Filename: 51 - Status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menu (?=help)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 that  some  of the strings in the above example  have  a  "%x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 of characters.  These are special protocol codes,  and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B        Specifies the current baud rate, as a string of ASCI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gits ("300", "1200", "2400"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C        Specifies the pathname of the main BBS directory.  N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 backslash ("\") is NOT automatically append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 it will have to be specified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        Specifies the filename(s) to be transferred.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of a batch transfer, this MCI indicates w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e filenames may be inserted, up to the allow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ngth of the command line (defined in option C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7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L        Specifies the name of the file that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s to be batch downloaded (defined in option I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T        Specifies the name of the transfer result temporary 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(defined in option 3,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 that all protocol code MUST BE SPECIFIED IN UPPER CASE, or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NOT work!  These codes are shown on the video display using  MC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#3 (bright cyan in the default set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s available from this menu (displayed by pressing the  "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:Modify item   &lt;CR&gt;Redisplay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[)Back entry    (])Forward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J)ump to entry  (F)irst entry in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and save  (L)ast entry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re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Redisplay screen -- Redisplays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[)Back entry -- Moves the pointer to the previous entry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 list.  If the pointer is at the first entry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])Forward entry -- Moves the pointer to the next entry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 list.  If the pointer is at the last entry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J)ump to entry -- This command moves the pointer to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entry in the protocol list. 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entry number to mov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)irst entry in list -- Moves the pointer to the first entry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toco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)ast entry in list -- Moves the pointer to the last entry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toco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and save -- Saves the current protocol list and return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n protocol edit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addition, you can modify any of the entries shown on  the 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This option allows you to define the type and availab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current protocol.  The protocol can be enabl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ed or set to one of the following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gle - The protocol will only transfer a sing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- The protocol will transfer multiple fil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7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me - The protocol will transfer one fil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ume the transfer where it left off (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vious transfer was aborted)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SZ.COM support Ymodem and Zmodem resu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option defines the command keys required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 and a description that will be displayed whe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of protocols is requested.  The description may con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I col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option defines the ACS requirements that the user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tisfy in order to use th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is option defines the name of the file that hold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 log of a file transfer operation.  This temporary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n used to build the permanent result logs (defin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4) and to determine the transfer status after a b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.  Note that not all protocol drivers suppor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option defines the names of the permanent result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for both upload and download operations.  Data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mporary result log file (defined in option 3) ar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uild these permanent logs.  Separate log files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for upload and download operations, or a comm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file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This option defines the commands required to perform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ing and downloading.  When selected, you will be as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command (upload or download) to define.  Then,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ed what type of command it will be.  The four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s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)SCII -- The protocol is used for pure ASCII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fers.  In this event, almost all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s for this protocol (transfer logs,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des, etc.) are ignored, as they aren'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)ommand -- The entry is assigned to a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.  The two functions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tch -- The entry will not actually transf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, but instead will add the fil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tch transfer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xt -- The selected file is skipped and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(if a wildcard operation is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formed)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)xternal -- Allows you to define the actual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line used in conjunction with the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r.  Refer to the above list of protocol MC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 documentation for the protocol driv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 the command necessary to perform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fer.  (Note that the upload command sh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7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ed with the protocol driver's "receive file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, and the download command should be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the driver's "send file" 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)ff -- Disables that particular function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tocol.  This may be necessary on some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rs that, for example, allow batch transf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one direction but not the other (Ymodem batch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example; batch downloading is permitted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batch upload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option toggles the meaning of the error result c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in option 7 (below).  The meaning can be se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ransfer okay" or "transfer bad",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ments of the protoco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This option defines the error result codes (for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ing and downloading) returned by the protocol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completing transmission of a file.  Since some driv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return more than one result code upon completion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cessful (or unsuccessful) operation, up to six codes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defined.  If there are less than six, fill the rema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ies with a duplicate code (for example, most driv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only a single value, zero, when an opera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cessful; thus, all six entries would contain "0"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gaSys  will use these codes to determine the succes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lure of a transf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defined a result log file, this option def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ings that PegaSys  should compare when determ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batch transfer is successful.  (This is us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junction with option P,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option defines the command that sets up an enviro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, for protocol drivers that require enviro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s to be set up in certain ways.  For example, "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ZLOG=%T" would set the DSZ.COM temporary result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to the name defined in option 3.  If no enviro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is necessary, this string should be set to NULL ("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IMPORTANT*:   IF YOU DEFINE AN ENVIRONMENT SETUP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THIS OPTION, MAKE SURE THAT IT IS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INED IN YOUR AUTOEXEC.BAT FILE, O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NSFERS WILL NOT WORK PROPERLY!  (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mple, if you have the result log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to "%C\dsztemp.log", and this option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"SET DSZLOG=%T", place "SET DSZLOG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:\BBS\DSZTEMP.LOG"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.  Naturally, you should use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main BBS directory if it's not C:\BB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option defines the name of a file in which PegaS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tore the filenames to be transferred in a b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 operation (for those programs that require it,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posed to specifying the names of the files directly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).  If a file list file is not required,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7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should be set to NULL ("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option defines the maximum number of characters allo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DOS command line.  The default is 128, which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amount allowed by DOS.  Some DOS enhanc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, however, allow for more characters on a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.  If you are using one of these enhancement program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wish to modify this field to contain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allowed by the enhanceme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This option defines the positions, on a single li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y result log, of the filename and return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tarting from position #1).  If no temporary result lo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, then these values are ignored.  This is used (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junction with option 7, above) to determine the statu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transfer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7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MENU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gaSys 's  menu system is the base of the entire system's  structur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ost  every  command that a user will ever enter  can  be  modif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o, and deleted from your BBS with the use of the menu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system is broken up into individual menu FILES, each of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 the different menus of your system.  The menu files all  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your  MENUS directory, and all have the file extension  of  "MNU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advantage  of having a multiple menu-file system, over  a 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-file  system,  is  that other people who  write  PegaSys   add-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, such as online doors, can include the menu file with 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minimizing the total amount of work necessary on the SysOp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EDITOR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 entry  to the Menu Editor, you will be presented with  a 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following (compressed slightly to fit onto the page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gaSys  Menu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of  C:\BBS\MENUS\*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 MNU  AUTO     MNU  BATCH    MNU  BBSLIST  MNU  FILE     M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BYE  MNU  MAIN     MNU  MSG      MNU  ONLINE   MNU  PERSONAL M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UTTLE  MNU  SYSOP    M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 File(s)    nnnnnn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editor (?=help)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s available at this scr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menu file - This command allows you to erase any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.MNU files in the MENU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menu file - This command will generate a new *.MNU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MENUS directory with just one menu command on it,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y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menu file - This is where you get to load in o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.MNU files and modify the menu commands and structur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- Exits the menu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7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execute the (M)odify command, you will be asked for the 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modify.  In this case, we are using the main menu ("MAIN")  as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.   When you enter the name of the menu, the following menu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(again, compressed to fit onto the page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ing menu: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N KK-Typ-MString         NN KK-Typ-MString         NN KK-Typ-M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---------------------- -- ---------------------- -- 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*  -/  sysop           10 N  ME  1               19 Y  O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A  -/  auto            11 O  -/  goodbye         20 .  -/ 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B  -/  bbslist         12 /O HM                  21 $  O$  60;6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C  OC  1               13 P  -/  personal        22 !  MA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I  OI                  14 S  OS                  23 !  -/  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F  -^  file            15 T  -S  *&gt; Entered TFil 24 CLE-^  main;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H  OM                  16 T  OT                  25 XXXDD  activ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L  -F  user.log        17 V  O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M  -^  msg             18 X  OP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editor (?=help) :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is display, the command number ("NN"), the keys used to  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  by users ("KK"), the type of command  ("Typ"), 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data  ("MString") are all displayed at once.   Other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 are available, and are explained later on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e descriptions of the commands available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command - Removes one of the menu commands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menu loaded.  There is a 50 command limitation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menu, so get into the habit of deleting command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no longer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command - Inserts new menu commands somewher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  It is possible to insert more than one menu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once using this option, rather than repeating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)nsert sequence severa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)ong generic menu - Displays how the current menu's gener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torial looks currently.  An alternative to repeated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ying the menu, exiting the menu-editor, looking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, re-entering the menu, etc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commands - This command allows you to modify th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information of a menu command in the current menu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newly created or old.  Menu modifica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ussed in detail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osition menu commands - This command allows you to rearr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rder of the menu commands on the menu.  Although usefu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linking commands (see the special section on lin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), it is *especially* useful for making a goo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ished product out of your generic menus (if you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8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)hort generic menu - Shows how the current menu's nor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ic menu looks currently.  Again, as with the (L)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, it is a speed alternative to repeatedly exi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editor to check how the menu looks after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)oggle display type - There are two formats which PegaSys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o output the listing of menu commands o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; this command is used to toggle between the two. 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m is shown up above; it is more concise, and takes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ss space than the alternate one (which is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X)Menu data/command data display mode toggle - Toggles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of the two menu command list modes in (T)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, separate list of information about the current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which is described in detail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COMMAND MOD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execute the (M)odify command, you will be asked which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dify.  After you enter the command number, the following menu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filename: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#1 of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Long descript :(*)SysOp Menu - Perform system mainten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hort descript:(*)SysOp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Cmd letters   :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CS required  :"s200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Cmdkeys       :-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MString       :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Flags         :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menu: (1-8,[,],F,J,L,Q,?)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s probably starting to get confusing right about now!   If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getting confused, don't worry; you'll understand it soon  enoug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a  little  usage.  From here, the  following  modificatio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ment 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field stores a long description of the menu comma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when listing a generic tutorial of the curr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field stores a shorter description of the menu comma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s used when the BBS generates a generic menu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 description is longer than the column siz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ic menu, the description is shortened to fit nea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the space allocated to it.  A large sized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is provided to allow the SysOp to put whatever kind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8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 he wants into it (color changes take up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each in this and ALL strin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is is the actual string that the user enters when he wa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xecute the command.  If the command letters field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one character in it, the command will be execu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 after the user presses the one character; 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not even press [ENTER]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first character of the command letters is a sla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("/"), the command letters must be two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length.  The user must enter the slash character ("/"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second character of the command letters to exec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.  After that, [ENTER] does not need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ed; the command automatically continues. 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command letters are "/O", the user must enter "/O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does NOT need to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command letters have more than one character in the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first character of the command letters is NO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ash character ("/"), the user must enter two slashes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w ("//"), and then the rest of the command, and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NTER].  For example, if the command letters are "YELL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must enter "//YELL", and then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is the ACS requirement that the user must satisfy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to have access to the command.  You may set up two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menu entries to execute different menu command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posite or varying access conditions (see the sectio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king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This is the type of command to be executed.  A fu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anation of EVERY possible type of menu command i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Menu System Commands" section.  This field must be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long, or nothing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string contains miscellaneous command-partic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; each command uses this information different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String used by each command is defined alongsid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keys in the "Menu System Commands" section, a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short 5-10 line description of the command, what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, and what all is possible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There are several functions for each command which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ged on or off according to how they should be set u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press the "7" key from this section,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s can be ch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H)idden command - This makes the command "hidden"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means that whether the user has acces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or not, the command will NEVER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 on ANY generi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U)nhidden command - This makes the command "unhidden"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means that the command will always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 to all users on any generic menu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8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ther they have access to the command or no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y do not have access to it,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tters are displayed in generic color #1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me color as the surrounding bracke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if neither flag is set, the default meth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isplay the command if the user has access to it, and h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if the user doesn't) is used.  If *BOTH* fla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et, the results are unpredict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   Displays the previous menu command.  If at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, this command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]    Displays the next menu command.  If at the last comma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Displays the first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Displays the specified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Displays the last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INFORMATION MOD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you execute the "X" command at the main editor menu, you 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 to show the other menu inform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filename: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Menu name     :**&gt; PegaSys  Bulletin Board System &lt;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: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Help files    :MAIN@S / *Generic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Prompt        :^4Time Left: [^3@T^4] (^3?^4=^3help^4)@M^4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2:^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ime Left: [01:00:00] (?=hel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 :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CS required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Password      :*None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Fallback menu :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Forced ?-level: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Generic info  :4 cols - 3/5/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Flags         :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editor (?=help)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s are available from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field contains a description of the current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xample: "PegaSys  BBS Main Menu").  One to th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lines can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8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command inputs the TWO filenames which make up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s of your menu system.  The generic menus are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EITHER case by setting the strings to NULL ("").  N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should have a file extension.  PegaS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searches for and displays MSG, 40C, ANS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x, depending on the situation at hand (the us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filename is the NORMAL help display,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 filename is the tutorial help display.  If a "@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s in either of these two filenames, it is replac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user's SL, and THAT file is displayed.  If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s not found, the "@S" is taken out and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  If that file is still not present, a gener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is displayed.  Example:  The filename is "MAIN@S"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's SL is 60.  If MAIN60.* does not exist, and MAIN.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exist, a generic menu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utorial menus can be turned off entirely on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by entering the string "*OFF*" (without quotes)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torial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is field contains the actual menu prompt that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it will accept commands from the user online.  It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p to 120 characters long, allowing many SysOp'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gn VERY creative prompt strings.  Prompt MCI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is the ACS requirement that the user must satisfy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to access the menu.  If the user does not have acces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he/she enters the menu, they will be sent back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llback menu (specified by option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If a menu has a password attached to it and a user attemp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nter the menu in any way, the password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.  If correctly entered, the user enters the menu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, the fallback menu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is a legal menu file which is loaded whenever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have access to the current menu (see options 4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) or some type of critical menu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The help level setting that is forced when the user en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nu.  The help leve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- No help level forc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- Expert level (only the prompt is shown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-- Normal level (the normal menu, or the sh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neric menu, is displayed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-- Novice level (the tutorial menu, or the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neric menu, is display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This entry includes all the information that is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 the generic menus.  The number of columns to u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three colors used to colorize the menu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s, are includ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8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There are several functions for each menu that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ged on or off.  The available fl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)lear screen before menu - This tells PegaSy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ear the screen every time the normal gener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u or generic tutorial menu is displayed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be used in conjunction with the "(P)Fo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use before menu display" toggle, so that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s a chance to see important information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creen clears if he/she is not in exp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)on't center the menu titles - This tells PegaSy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ave the menu titles uncentered (i.e.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ustified).  This ONLY affects the thre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tles at the top, not any of the Generic su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)o menu prompt toggle - This can be used if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put the menu prompt for the menu RIGH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.MSG OR .ANS file.  PegaSys  will not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menu prompt whatsoever, and will tot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gnore the current menu prompt, whatever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)Force pause before menu display - The scree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used before the menu is displayed,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 is toggled on.  This allows the user to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from the previous command entered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enu clear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)Auto-time display toggle - If this is set to ON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time-left" string will be inserted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fore the prompt of the current menu. 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[&lt;Time Left - HH:MM:SS&gt;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y people find it more desirable to use the @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CI command to insert a HH:MM:SS type format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ft string into their menu-prompt, being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stomize the system even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GLOBAL MENU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internal commands that may be used from ANY menu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(excepting the shuttle logon menu, SHUTTLE.MNU); their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therefore cannot be used in any menu command.  These 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        Pressing "?" will ALWAYS get help on ANY menu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it will raise the help level of the user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.  Since there are only three help levels,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at the third one has no effect.  Help level 1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no help whatsoever is displayed (expert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8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level 2 is where the main help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ormal mode).  Help level 3 is when the tutorial 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displayed (novice mode).  Hitting [ENTER] will dr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help level down to the user's normal level agai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to 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        This command will display a list of ALL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on the current menu loaded, and the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current menu "stack" (used by the "-/", "-\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"-^" menu commands).  Available only to user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-SysOp access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This command will display the current version info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 the BBS.EXE and BBS.OVR files were last compi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by the authors, and the registration information,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.  Available to 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/\\      When these characters precede a command, the res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 is executed just like a normal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; the command keys are the first two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mediately afterwards, and the rest of the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String of the command.  For example, "//\\OC1;WH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YOU WANT TO CHAT?!" would execute the Chat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, with chat-reason question "WHY DO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T?!", sending mail to user #1 if the SysOp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pond to the call.  Available only to users with S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  When the ";" character is pressed, the res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is treated as a command macro.  Every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rrence of ";" in the command is replaced wit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R&gt;.  For example, entering ";MPThis is a test;SysOp;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main or file menus would ("M")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menu, ("P") post a message, ("This is a test"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the subject of the message, (";") include a &lt;CR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end, and "address" the message to "All" (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";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P-FILE MENU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gaSys   has  a  VERY  complicated way of  displaying  text  files 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ly  the menus.  Here is a list of possible  file  ext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ir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      Contains PegaSys  color codes.  Displayed with col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ose who have ANSI, but with NO color to th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out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C       Displayed to users with less than 80 column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       Displayed to those users who have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8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1-AN9   If a file with an extension of AN1 exists, PegaS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RANDOMLY pick and display a file somewher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ge of &lt;ANS, AN1-AN9&gt;.  For example, if WELCOME.AN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LCOME.AN1, and WELCOME.AN2 all exist, PegaSys 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domly choose one of them to display when WELCOME.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eds to be displayed by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0S-A6S   These ANSIs are displayed on different day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ek, ranging from 0:Sunday to 6:Saturday.  They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in conjunction with the random ANSIs, too.  (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WELCOME.A01 means the first (1) random ANS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on Sundays).  Don't worry if this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ms to be too complicated.  A better system i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bove is what is meant whenever you see something like  WELCOME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SL50.*,  etc.   PegaSys   will search  for  any  of  these  hig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ized files, depending on the user's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 the  menu system can be VERY complicated if  you  wan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for all of the possibilities.  It doesn't end THERE,  howeve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-sensitive  menus are possible through PegaSys .  In the 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 configuration  of the menus, you can specify a  "@S"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 with the user's SL, and displayed.  If their  particular  S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oes not exist, it will display a common one, which replaces "@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ull string (i.e. "MAIN@S" would become "MAIN").  You can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MSG, 40C, and 10 ANSI text files for EACH of the  security  level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 it's doubtful all these options will ever be used all at  o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 provide  some real interesting configuration abilities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 is  an  explanation of  what  goes  on  under 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 conditions,  for a sample configuration of the  main 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the logic of this, if a user with ANSI and 255 SL is on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 file is set to "MAIN@S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MAIN255.ANS exists)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MAIN255.AN1 exists)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ystem chooses a random MAIN255.AN?, where "?"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an "S" or "1"-"9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255.ANS is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MAIN255.MSG exists)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255.MSG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repeats the ENTIRE process again, search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for MAIN.*.  If no files were found THEN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a generic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8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IC MENU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generic menu system in PegaSys  is just another name for a  sel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 menu system.  PegaSys  will automatically generate its 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menus  in two cases: if the menu help files specified  the 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do not already exist, or if the SysOp explicitly uses the 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to configure PegaSys  to gener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 other  BBS  programs use generic menus,  and  unfortunately,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:   They  are usually very rigid, allowing very little  room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vity (making it a carbon-copy of other systems, and giving it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nd"  look).   PegaSys  solves this problem by making  the  gen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 extremely 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f all, the number of columns the BBS uses to generate the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configurable.   The REALLY nice feature,  however,  is  PegaSys 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  to colorize menu command descriptions automatically, with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ort  on the SysOp's part.  If you want to change the  ENTIRE 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me  of  a  certain  menu,  all you have to  do  is  change  a 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 in the menu editor.  Each menu can have a different 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me,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normal  generic menus are displayed, they are displayed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ormat (this is an example using the 4 column siz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&lt;&lt; Menu Title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Column #1     ][ Column #2     ][ Column #3     ][ Column #4    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Column #1     ][ Column #2     ][ Column #3     ][ Column #4    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Column #1     ][ Column #2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umns are left-justified, meaning they begin at column 1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 Descriptions  which are too long to fit  neatly  with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are short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urthest position any of the menu description lines go out to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of the screen is used to calculate the position of the 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s;  they  are centered on the screen according  to  this  (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ing has been disabled with the "(D)on't center the menu  titl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generic  menu tutorials are displayed, they are  displayed 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&lt;&lt; Menu Title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Command #1 ........                           Max length = 70 chrs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Command #2 ........      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Command #3 ........      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titles are ALWAYS centered, using the same formula as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generic menu displays (unless centering has been disabled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(D)on't center the menu titles" fla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olorizing the menu descriptions (short or long, in the norm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torial  menus,  respectively),  PegaSys   uses  the  three  "gen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"  specified in the menu by the menu editor.  The  command 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y  sequences used to execute the command) are searched out, and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 in the description string, they are colorized using  color  #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"bracket" characters around the command keys are colorized 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 #1, and all other characters in the description  are  color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color #3.  Note that if an online user does NOT have access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and it is an unhidden command, the command WILL be display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  with   the  command-keys  colorized  using   color   #1. 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iates on the screen between commands the user HAS access  t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ose they DO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"bracket" characters need not be brackets.  They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ypes of characters:  Parentheses ("(" and ")"), dashes ("-")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of the characters from the IBM extended character set.   What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, PegaSys  will simply colorize whatever is on either sid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command  key  sequence.   PegaSys   has  no  problems   hand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 such as "F)ile section", either, which have bracket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ONE side of the command key sequence ("F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iagram should help clear all this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 Color #1 (the "(" and ")" characte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)ile s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^^^^^^^^^^^\__ Color #3 (all other characters - "ile section"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_______________ Color #2 (the "F" charac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a  command with command letters of "GTITLE"  is  encounter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gaSys ,  it is treated as a generic sub-title.  This means th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 is centered and placed on a separate line.  For 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ould put the words "SysOp Commands" as a sub-title  before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 of SysOp commands in the file section.  PegaSys  looks fo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 set  of  Generic color codes in the MString,  in  the  forma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lt;Color1&gt;;&lt;Color2&gt;;&lt;Color3&gt;".  If they DO exist, all commands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der  of  the  menu will be displayed in the new  set  of 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nless, of course, another "GTITLE" is encounte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 just about all there is to the colorizing methods!   A 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system, but it tends to encourage creativity on the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 --  more, probably, than any other  comparable  self-gen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ING MENU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of the most powerful features of the PegaSys  menu system is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  to chain, or "link", different menu commands together.  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are possible using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8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gaSys 's method of linked commands is the simplest possible  metho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any  programmer would attest to.  When PegaSys   executes  a 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 it will execute all commands which have the command  le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entered by the user.  Therefore, if two different 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 have the same command letters in them, both commands are 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 in  the order in which they are placed in  the  menu 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is is one of the purposes of the P:osition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ossibility of linking commands is to display a text file (Cmd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)  and then prompt the user whether he wants to send mail to a 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your BBS (Cmdkeys ME).  This can be used for "SIGs" on your 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require users to "sign up" to receive access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possibility is to link the file section's area-chang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current file section statistic's lister command (Cmdkeys F$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will show the stats on the file base you have changed to, 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change areas using the "A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k  of the menu editor as a kind of limited  programming 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, MANY things are possible, if you only use your imagin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should  remember  one  important  thing  when  linking  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.  ONLY put a short and long description on the FIRST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chain of commands, and leave the rest set to NULL.  This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  a  command from being displayed several  times  when  gen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final feature:  If a command (or several commands)  with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"FIRSTCMD" are encountered in any menu, after it has just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 (either  "loaded", "called", or "returned to"), they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 *first*,  before  the  user is  allowed  to  enter 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 This can be useful in the file section to  remind 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y still have files left in their upload/download batch  que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th  the "B?" command keys), and for many other such  things. 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owerful  ACS system, you could even have  PegaSys   remind 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)  user  #50 that they should read their mail, on  the 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COMMANDS AVAILABLE IN PEGA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 to the fact that there are so many available commands,  and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rough  descriptions  of  each command take up so  much  space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 commands  are described in a separate  documentation 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CMD.MSG. Consult MENUCMD.MSG for descriptions of all menu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Pega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9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CHEDULED EVENT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heduled Event Editor allows you to define "events" that are 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defined times throughout the day/week/month.  Various event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,  such  as BBS enhancements (updating bulletins,  performing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maintenance, packing the message bases, etc.) or DOS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rton Speed Disk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o scheduled events affect users, specifically their time on-lin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a  user  logs on, and the amount of time allowed  will  overlap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d   event,  the  user's  allowed  time  online  is   decre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ly.    If  a  user  is  online  and  a  scheduled  event 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aching, he will be alerted prior to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vent Editor can be accessed through the WFC menu and  the 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Upon executing, the following screen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N:Description                :Typ:Bsy:Time :Len:Days   :Exec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:===========================:===:===:=====:===:=======: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 A NEW PegaSys  Event        DOS 5   00:00 1   ------- even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editor (?=help)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s are available from thi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R&gt;Redisplay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)elete   (I)ns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M)odify   (P)os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Q)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Redisplay menu -- This will redisplay the listing of ev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-- This will allow you to delete an undesirabl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 from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-- This will insert another event in the list of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-- This will allow you to modify an existing ev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on this comman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osition -- This will move an event from one posit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in the list of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-- Exits the Event Editor and returns to the poin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(the WFC menu or the SysOp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9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you  select the (M)odify command, you are asked  to  selec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 that you would like to modify.  Upon selecting, the event 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#1 of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. Active     :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Description: A NEW PegaSys  Ev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ched. type: DOS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Event data : event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Busy time  : 5 min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Exec time  : 00: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Busy during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Duration   :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Days active: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menu (?=help)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tem numbers and available commands at this screen are  expl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This determines whether or not the event will be executed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heduled time.  The default is "no".  If it is togg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"yes", it acts according to the specifications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field describes the event.  Up to 80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ed, as well as MCI col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is the type of event that will be executed.  Ther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r possibilities, outl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S -- These events are regulated by the ACS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is designed to enable only certain call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ss the BBS at a specified time of the d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BS will prompt for a user name or number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at user number is not defined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S event, that user will not be able to log 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nnection is terminated after a 20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grace perio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t -- Not implement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-- By far, the most common event, this is activ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performing a shell to the DOS level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ecuting files defined in the Event Data (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tch files).  Note that this event type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be used for programs that require a lo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mory (for example, disk de-fragmenting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ch as Norton Utilities Speed Disk or PC To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r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al -- This requires a batch file for execu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is used to detect an ERRORLEVEL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9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returned upon exiting the BBS) to determin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ration to be performed.  This will TOTALLY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BS, using the ERRORLEVEL value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vent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 -- This event packs the message bases by remo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deleted messages and adjusting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in each base to conform to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mit set in the message base editor (by remo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ld, non-permanent messages).  You should 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LEAST ONE packing event; if you don't,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bases will "grow out of control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e contents of this field will vary with the type of ev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execu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-- The name of a batch file to be execut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opping to DOS, or the name of a program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al -- The ERRORLEVEL value to be used to det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ype of event to execute.  The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tricted to the range 0-255.  (It is recomm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you do NOT use either 0 or 25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S -- The ACS requirement that users must satisf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der to log on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others -- Not used; the event data fiel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is the time prior to an event that the BBS will app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sy.  PegaSys  will take the Exec Time and subtra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sy Time to determine this value.  When the tim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ountered, the modem is taken off-hook using the "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-hook" command (defined in the Modem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in System Configuration), and will remain off-ho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 the event time is reached.  Then,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of the Busy During field, the modem will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ain off-hook or it will be initialized.  Setting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to zero (0) allows users to remain online unti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ct time of the scheduled event (at which time they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ceremoniously logged off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This is the time of day that the particular scheduled ev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occur.  It is defined in both hours and minutes,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4-hour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field determines whether or not the modem will be tak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-hook during the scheduled event (the default is "yes"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value is "no", the modem will stay on-hook dur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 (useful for ACS and Chat ev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This is a specified time in minutes that will be necess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event to occur.  This field will usually be se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(1) minute.  Unless you know PRECISELY how many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9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vent will take, you should ALWAYS set this field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These are the days of either the regular week, or the who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, that the scheduled event will occ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ekly -- This will occur at least once every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ek.  A bar with the current days activ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rent: SMTWT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ify by entering "X"'s under the days.  If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not currently active, typing "X" under the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make it active,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thly -- This will occur only one day in the mon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fault is the first day of the month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common for such routines as a hard drive back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   This will jump back one entry in the list of events.  If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positioned at the first entry, this 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]    This will move forward one entry in the list of events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positioned at the last entry, this 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will move to the first entry in the list of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This will move to the last entry in the list of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will jump to a specified entry in the list of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Saves all entries in the list of events and return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edito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9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INI-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-DOS is a security sensitive DOS shell that is common to many 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 It runs as an "internal door" and works according to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 ACS.  Mini-DOS in PegaSys  is usually accessed either via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FC  menu  in local access mode, or remotely through the  SysOp 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Mini-DOS  is  executed, it automatically shells  to  the  A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 defined in the system configuration.  Upon  execution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"EXIT" to return to PegaSys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gaSys (R) Mini-DOS(R)  Version 2.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C)Copyright 1988,89,90 The PegaSys  T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:\BBS\AFIL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are ready to go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-DOS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set that is resident in MiniDO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:        This command is synonymous to DOS' ability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drives being accessed at the DOS level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if you are currently in drive C and type "E: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will switch to drive E.  This works muc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as DOS, in that it accepts only logical drives A-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r the highest drive specified in the "LASTDRIVE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 of CONFIG.S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       This works almost the same as the CD (or CHDIR)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DOS, in that it enables the user to go to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s within the file directory tree.  The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iceable difference is that the Mini-DOS CD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s a space between the command and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(i.e., although ".." can be used just like in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go to the parent directory, you must use "CD ..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ead of "CD..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       Works the same as DOS' CLS command, in that it era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screen and places the prompt at the up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     This works almost the same as DOS' COPY comman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xception that you can't have wildcards appear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stination filename.  The copy format is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9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 [destination] 'to' [targe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us the following formats are 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 A:EXAMPLE.TXT D:EXAMPLE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 A:*.* D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 A:*.GIF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      This will physically erase files from the stor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dia, and it acts the same as DOS' internal de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and will delete one or more files.  It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 wildcards, and if the file in question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ent or has a read only attribute,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Filename&gt; Could not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      This is the same as DOS' DIR command that display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ing of files, and it can use wildcard format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ing "*" and "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     This command invokes the internal text editor,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used to edit standard ASCII text or PegaS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.MS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     Exits out of Mini-DOS and returns to the WFC menu (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BS if on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       Allows a user with SysOp access to execute an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command or program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&lt;Command&gt; is a DOS command or program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ctly the same was as if it were being executed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itself.  Note that while PegaSys  is loaded, t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not much memory available to do anything exte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L       Displays a list of files inside an archive file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L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&lt;Filename&gt; is the name of an archive file in ARC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ZH, PAK, ZIP or ZOO format.  If you do not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, a help screen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        This command is the same as the external DOS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at it will make a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     This command functions the same as COPY, except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ource files are deleted once they have been cop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ir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D        This command is the same as the external DOS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at it will remove a directory (as long as i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9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pty, and no files or directories are contained with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       This is the same as the external DOS command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ame a file or a wildcard of files to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     Enables a high security level user to download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usually BBS or DOS related) not present on the system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may be essential. The caller will enter "S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" and choose a file transfer protocol to us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 the file.  The file is then transferre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ini-DOS prompt will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    This command operates almost exactly the same as DOS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command, except that (1) the display will pa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it has filled according to the user's setup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) if a *.MSG file is displayed that contains MC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 codes, the file will be displayed in color (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, again according to the user's set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       Displays information about the current version of Min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and PegaSys  being used.  For example, Mini-DO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 2.5 displays the following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gaSys (R) MiniDos(R)  Version 2.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C)Copyright 1988,89,90 The PegaSys  T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        Displays a list of all available Mini-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NI-DOS TEXT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gaSys   has a special built in text editor that can be used to 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ASCII text files or PegaSys  *.MSG files.  This editor  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 to DOS' EDLIN text editor, in that it works on one line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 entering  the text editor (either from the WFC menu  or 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-DOS), you are given a command line and must enter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u wish to edit.  The default path is your AFILES director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you request help in the text editor, by pressing "?" for a 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mmands, you are presented with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+)Forward line    (-)Back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)op              (B)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rint line       (L)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lines     (D)elete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)eplace line     (C)lea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(abort)     (S)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*)Cente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9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are 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+)Forward line -- Will move the current line of editing up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position, unless it is at the end, then it will say [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].  For example, if you are currently editing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5 and at the ":" prompt, you hit a "+", you are mo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ine 6 of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-)Back line -- Moves the current text being edited back on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, unless at the beginning in which case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stay at lin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)op -- Automatically moves the line being edited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one to lin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)ottom -- Automatically moves the line being edited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one to the last line of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rint line -- Display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)ist -- Will list the line being edited and all subsequ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in the file.  Therefore, if you have a 26 line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and are currently editing line 6, the lis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6 to 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lines -- Enables you to insert lines either blank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ing text, until you type "." at the beginning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to sav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lines -- Enables you to delete the current line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e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)eplace lines -- In the event you wish to replace lines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will show the original line and then provid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 line for changes and alt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lear all -- Clears the screen and makes the file in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 blank.  Basically, used ONLY when a file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maged so bad, there is no salva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(abort) -- Used to abort the edit.  Does NOT save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memory to disk.  Used when you made a mistake and dec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previous version of the file was better. Retur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o the point of entry (the WFC menu, the BBS, or Min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)ave -- Used to save the file in memory to disk, then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and return to the point of entry (the WFC menu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, or Mini-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*)Center line -- This command will center the line being edi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careful with this command; since it does not remov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centering code, you could end up "stacking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 centering codes on the line (making it look not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like you wan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9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INFOFORM QUESTIONNAIR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nfoForm questionnaire system is one of PegaSys 's most  power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-gathering   features.   Using  just  a  few  commands  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ttered in an ordinary text file -- the SysOp can gather volume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 about  users:  Who they are, what they  want,  what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 want.   The  uses for the  InfoForm  questionnaire  system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ly end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INFOFORM QUESTIONNAIRES ARE CONSTRU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Form questionnaires are really nothing more than plain text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certain commands, meaningful only to the InfoForm system, 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out.   Think of the InfoForm system as a miniature  batch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, but whose emphasis is placed on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nfoForm  questionnaire is stored in the AFILES directory,  i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with  the extension ".INF".  When users  answer  the  ques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answers are also stored in the AFILES directory, in a file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ame  name as the InfoForm questionnaire but with  the 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ASW" (for "AnSWers").  Answers from different users are append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nd of the *.ASW file; thus, you have a complete record  of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responses (until you delete the *.ASW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USER QUESTIONNA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ecial InfoForm questionnaire, if present, is always given to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during the new user logon process.  The file is NEWUSER.INF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swers stored in NEWUSER.ASW.  Like all InfoForm  questionnair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USER.INF can contain any questions you like; however, the new 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naire  is  usually  used to  ask  for  additional 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formation  that  isn't requested during the normal new  user  log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).  Answers to the new user questionnaire can be read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editor, or through a menu command (discuss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ING AND READING INFOFORM QUESTIONNA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ing  a command to ask an InfoForm questionnaire is  simply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ter  of  adding a new command to a menu.  The  command  should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"-Q", with the InfoForm questionnaire filename in the  M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9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descript :(Q)uestionnaire - Ask user some qu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descript:(Q)uestionna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d letters   :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S required  :"s20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dkeys       :-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tring       :question.in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         :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an InfoForm answer file is just as easy.  Construct a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 Cmdkeys "-R", with the InfoForm questionnaire filename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descript :(R)ead Answers - Read answers to questionna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descript:(R)ead Answ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d letters   :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S required  :"s20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dkeys       :-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tring       :question.in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         :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ly,  you could leave the MString field blank, in  which 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gaSys   will prompt you for the InfoForm questionnaire  filename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o read the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FORM QUESTIONNAIR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 are  listed all the InfoForm questionnaire  commands 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 by PegaSys .  All commands must start on a  separate  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 with a ";" (semicolon) character.  Labels (used by the  "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"I"  commands)  start on a separate line, beginning  with  a  ":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n)  character and followed by a string of  characters.  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is treated as displayabl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A&lt;string&gt;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Upper and lower case string input.  Displays &lt;string&gt;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inputs the string at the "*" character.  NOT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characters after the "*" character are complet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gno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B&lt;string&gt;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Similar to the "A" command, except all input is up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C"chars"&lt;string&gt;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Multiple-choice input.  Displays string, then inpu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ingle character at the "*" character.  Accep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wers are any character between the quote marks ("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Dx&lt;strin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Open door.  Outputs a door file (depending on "x"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executes &lt;string&gt;.  All rules for standard do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apply (refer to the menu documentation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able values for "x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0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   None (no door file written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    CHAIN.TXT (WWIV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    DORINFO1.DEF (RBBS-PC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    DOOR.SYS (GAP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    SFDOORS.DAT (Spitfir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    CALLINFO.BBS (Wildca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G&lt;labe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Goto statement.  Returns to beginning of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es for the first label of &lt;label&gt;.  If n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s, the end of the questionnaire file is reach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questionnaire comple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Hang up.  Terminate questionnaire and hang up on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I&lt;string&gt;,&lt;labe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Conditional goto statement.  Branches to &lt;label&gt;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string&gt; was the last value input from a "A", "B", "C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"Y" command.  No distinction is made between up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Abort.  Terminate questionnaire without saving answ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nsw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L&lt;strin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Outputs &lt;string&gt; to the questionnaire answer file,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to the user'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Quit.  Terminate questionnaire and save answer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w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T&lt;file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Displays the file &lt;file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Y&lt;string&gt;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Yes or No question.  Displays &lt;string&gt;, then accep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a "Y" for Yes, or an "N" for No, at the "*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;&lt;strin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Comment.  It is neither displayed, nor outpu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stionnaire answ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AMPLE INFOFORM QUESTIONNA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 is listed a small InfoForm questionnaire as an example of 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Form system can do.  This questionnaire is suitable for us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user questionnaire (NEWUSER.INF); with a little modification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enhanced to ask whatever question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ay... just one more series of questions to answer,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be on your way!  It is essential for validation purpo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ecurity measures that you answer the following qu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completely and accurately as possible.  There are no tr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, so don't worry... it's not a t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AAbout how long have you been BBSing?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YAre you a SysOp of any BBS? (Y/N) :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INO,NO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BBS number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##-###-###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A: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enter the BBS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BBS-Name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A: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AWhat type of BBS software do you run?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AHow long has your BBS been running for?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GNOSYSOP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NO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h well, someone's gotta do it, e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NOSYSOP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know any of the current users on this BBS, or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users that could recommend you?  (2 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: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: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, that completes our little survey.  Hope it wasn't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n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0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UN-TIME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 errors  at  run  time cause PegaSys  to  exit  back  to 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 this  occurs, the ENTIRE screen image is output  to  a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ERR.LOG" in your main BBS directory, along with certain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vital  information such as time, date, error number,  BBS 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the user who was on and what baud rate they were on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what each screen image entry LOOKS like in ERR.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 #XXX at MM/DD/YY HH:MM:SS  BBS-Ver: 1.7b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"BLACK ADEPT #1" was on at 24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which  follows the "picture" of the screen at the time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 a  message is output to the SysOp log, and the  user's  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run-time error occurs.  This is output to the SysOp 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&gt;&gt; Runtime error XXX at MM/DD/YY HH:MM:SS &lt;&lt;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heck ERR.LOG in main BBS di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is is output to the user'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&gt;&gt; System error occurred at MM/DD/YY HH:MM:SS &lt;&lt;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 that WHENEVER a run-time error occurs, it is a bug in  PegaSys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gaSys   is NOT supposed to have run-time errors in it.  Please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at the top of the ERR.LO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ical Error Log file - Contains screen images at insta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.  The "X" character shows the cursor position at ti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.  Note: You may periodically delete this file with no ha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system, but note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ify Eric Oman that you have encountered a Cri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.  You will need to send this file to him, along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message stating - briefly - what events led up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ical Error, and whether or not the error was repeatabl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what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un-time errors are divided into four categories:  DOS errors  1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9;  I/O errors, 100-149; critical errors, 150-199; and fatal  err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-255.   Please remember that run-time errors should  NEVER  HAPPE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hey  do, it is an indication that something in  the  BBS  i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listing of all run-time errors.  You might be 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gure out the problem, and correct it, by referring to this 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can't, don't get discouraged.  Just call one of the  Alpha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a  sites  near you, and they'll be happy to help  you  through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you might en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0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File not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Path not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Too many op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may indicate that you do NOT have a FILES=xx entr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NFIG.SYS file.  You should have the following lin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S=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=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File access den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Invalid file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is reported if an invalid file handle is pass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ystem call.  It should never occur; if it does, it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ion that the file variable is somehow trashed.  Thi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 about if you edit a file that has been opened by PegaSys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Invalid file access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Invalid drive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Cannot remove current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Cannot rename across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Disk read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ed if PegaSys  attempts to read past the end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1 Disk writ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ed if the disk become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2 File not assig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3 File not op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4 File not open for in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5 File not open for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6 Invalid numeric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ICAL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errors usually indicate a hardware problem.  Double-check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for faults (especially your hard and/or floppy dis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Disk is write-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0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gaSys Main Documentation - Version 0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1 Unknown un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2 Drive not read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3 Unknown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4 CRC error in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5 Bad drive request structure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6 Disk seek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7 Unknown media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8 Sector not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9 Printer out of pap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0 Device write 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1 Device read 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2 Hardware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AL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errors always immediately termina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 Division by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1 Range check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2 Stack overflow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3 Heap overflow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4 Invalid pointer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5 Floating point overf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6 Floating point underf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7 Invalid floating point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8 Overlay manager not inst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9 Overlay file read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un Norton Utilities Speed Disk or PC Tools Compress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ther hard disk organizer/defragmenter) as an event, and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s a DOS Shell event, this error can occur sometimes,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Disk/Compress will probably move the BBS.OVR file some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.  The solution is to run Speed Disk/Compress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xternal" event.  (Any program of that nature should be ru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"External" event  anyway, to give them all the memory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operat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0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ING PEGA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gistration Rates Are 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- $50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rcial - $7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Include your Full Name, Address, City, Stat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Name &amp; Phone Number, When sending in your registar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check or money order to the following addres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.U.B.A.R.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N: Steven Ha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09 Washington A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quet, M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5720-24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sual BBS (218) 879-8721       (Updated documention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ks For trying PegaSys!!       works at this tim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