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registered versions of KBBS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fter Dec 31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-login "support shareware" messag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489-7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West 4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-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SIT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-MPE (Mountains West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nformation will be kept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KBBS System added to our public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yes, I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o, I would like to re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ele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you would like us to add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speed, main focus, mail 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BS License $129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