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eVine Bulletin Board System v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ie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-1994 by Mike H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H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56 Delt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mloops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B 3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353/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pril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U - GrapeVine Utilities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AGS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2GV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2FILES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2TAGS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2GV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 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 - Maintenance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PACK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OSE 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- Report Generator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AGS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ASES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ASES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DING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S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MAIL - Network Mail Interface 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VU - GrapeVin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AGS creates/updates the ECHOTAGS.DAT file. The data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ross  reference  of  GV message area names and their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tags.  This utility assumes the use of AREAS.BB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,  but you may optionally specify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name of the areas.bbs file.  ECHOTAGS should be run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basis  in order to keep the ECHOTAGS.DAT data fil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U ECHOTAGS \FD\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2G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2GV checks each file area for a FILES.BBS file.  If  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the  files  specified  in  the  FILES.BBS  fil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loaded. If there is an existing entry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entry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U FILES2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2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2FILES creates a FILES.BBS file in each file area's file 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file area is flagged as read only (ie: CD-ROM)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U GV2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2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2TAGS will convert an echotoss log from a list  of  GV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names  to  a  list  of  matching  echomail  tags. 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pecify the full path and file name of an echotoss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f  not  specified, GV2TAGS will look for ECHOTOSS.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 This utility depends on the  ECHOTAG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.   GVU  ECHOTAGS  should  be run on a regular bas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keep the data file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U GV2TAGS \GV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allows  you to post a text file as a message to 'All'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message area. The parameters to specify  are:  bas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U POST CHATTER RULES.TXT Chatter Echo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llows you to either export  or  import  display 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r  to  your  STRINGS.DAT  file.   A  possible us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is to export the strings to a text file, edit them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hem back to the STRING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ameters  to  specify  are:  one  of  the EXPORT or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then the name of the text file. If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not supplied, STRINGS will default to STRINGS.T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U STRINGS EXPORT MYSTRI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2G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2GV will convert an echotoss log from a list echomail ta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 of  matching  GV message area names.  You may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 name of an echotoss log fil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pecified, GV2TAGS will look for ECHOTOSS.LOG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is utility depends on the ECHOTAGS.DAT  data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U  ECHOTAGS  should  be run on a regular basis in order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U TAGS2GV \GV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allows you to upload a file from the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. The parameters to specify are: areaname, 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, points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U UPLOAD MISC FILES.ZIP 0 2 List Of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expiry'  parameter  specifies  the number of day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/or entry expires. Specify 0 if you do not want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entry to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points'  parameter  specifies  the number of file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users for downloading the file. Specify '?'  if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oints to 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 is  a  command  line user validator.  You can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validate a user from the command line, or you can us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atch file. Validate was designed to be used in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allback verifier. By using  this  utility,  the 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r  does not need to access the user files at all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verifier uses a door file and returns  an  error 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be  able  to  use  it  with  GrapeVine.   Refe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your callback 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ALIDATE, specify the user number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U VALIDA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owing is a  sample  batch  file  for  running  a 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r.  The example assumes a menu command code of 'DG'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'RUN-CBV.BAT @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oor.sys \cb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cb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nd_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g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u validat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_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 -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trims the ACTIVITY.DAT file.  The "Max Activity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ONFIG  is used to determine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pdates the information in your file area directori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 optionally  purge  expired  files and/or file e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file descriptions, and remove  offline  entries. 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'CLEAN',  'OFFLINE', and 'PURGE' as options in an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MAINT FILES CLEAN OFFLIN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LEAN' option modifies all file descriptions  bas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of  "Cap  All  Words"  in  CONFIG.  If  set to 'No'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ill be set to all  lowercase  with  the  first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If set to 'Yes', each word will b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OFFLINE'  option  causes  all  offline  file  entri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URGE' option causes expired files and/or file entri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d depending on the settings  of  "Purge  Files"  and  "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"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 packs all the message areas according to the setting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   You may end up with a little more or less messag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pecified, depending on whether messages are  pro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or orph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MAINT MSG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llows you  to  automatically  delete  inactive  us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im  disk  space  used  by  deleted  users.   You may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ETE' and 'PURGE' as options in any order 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MAINT USERS DELET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ELETE' option causes the inactive users  to  be  mar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The 'PURGE' option specifies that the user lis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 in order to reclaim most of the disk space us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rebuilds the VERBOSE.DAT file. This utility should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month to keep the VERBOSE.DAT file siz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MAINT 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-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AGS creates a cross reference listing of GV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their matching echomai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ASES creates a listing of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REPORT F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reates  a  file  listing. You may optionally includ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REPORT FILES /i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optionally exclude specific file areas from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REPORT FILES /x0,9,10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lso supports header and footer text files.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ILES as a utility to create file listings,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REPORT FILES /hlogo.asc /fscaninfo.asc &gt; 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ASES creates a listing of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REPORT M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 allows  you to create a list of files which are a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 You may optionally include or exclude file area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using the method described in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REPORT PENDING /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S generates a user phone listing sorted by the  user's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If  the  option 'DUPES' is specified, only duplicat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included in the listing and the  list  is  s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number. You may also specify VOICE or DATA as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isplay voice or data numbers.  If you do not specify 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, both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REPORT PHONES DU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EPORT PHONES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generates a listing of all users awaiting validat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wish  to redirect the output to a text file for displa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 for caller screen or to be posted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REPORT WAITING &gt; WAITI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VMAIL - Network Mail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MAIL has several command line options which  may  b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ppropriate  to  alter  the default behaviour of the GV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&lt;file&gt;        You  may  specify  a message area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 a  file  containing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areas, that are to b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      Use BIO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             Do not process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   Do not process Group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        Use slow pur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        Disable activity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        Do not process Net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        Delete  imported  NetMail  from  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        Operate  in  quiet  mode (minimal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&lt;#&gt;           Force logging level: 1=minimal, 2=nor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=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        Ignore  high  water  marks when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scans the GrapeVine message areas for messag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xported to another system. It writes the messages in *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the designated directories. The *.MSG files can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an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MAIL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sample batch file for exporting mail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Mail in conjunction with Squ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g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echotoss.log goto end-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mail export -A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netscan.now del netscan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echoscan.now goto export-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port-echo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g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echoscan.now del echoscan.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u gv2tags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out squash -f\gv\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\gv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 scans  *.MSG  directories for unread messages and im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to the GrapeVin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MAI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sample batch file  for  importing  mail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Mail in conjunction with Squ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in out squash -f\gv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g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echotoss.log goto end-im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u tags2gv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ETMAIL &gt;&gt;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mail import -A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mail purge -A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-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 deletes  *.MSG  files.  PURGE should only be run afte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files have been IMPORTed and  all  EXPORTed  messag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ocessed by your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GVMAIL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Utiliti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will set the high water marks to their proper  level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need  to  use  this utility, but it i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users who requir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