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, a script file must be config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erm's script files act much lik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's batch and command files by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titious operations.  The scrip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ized for communications task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 operations involve data, Sof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language includes many fi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s are standard text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using almost any editor o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hich can create and save file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format.  A description of the comman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Languag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 language format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capabilities typically as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languages.  These cap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File transfer, disk file manipulation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, oper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Maximum text string length of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ext string 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umeric range of -2,147,483,648 to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Operations including Not, Addition, Subtract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ication, Division, Arithmetic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ithmetic OR, Arithmetic XOR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IF/ELSE, Less Than, Less Than or Equal To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, Not Equal To, Greater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, Logical AND,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script file is started, a window opens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upon the setting of script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, displays some or all of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 title that contains the Session nam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running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 menu that provides control over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Cancel scrip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Start and Cancel the Watch scrip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 client area where script command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Watch and where the MESS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current path being used by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full path and file name of the activ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peration of a script file starts and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information text messages ar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, SOFTERM.MSG, in the user's SOFTERM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directory.  This information typica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Sess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Scrip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Initia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Operation error message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Statement where operation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Stop message:  normally or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as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function produces an error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e file or data processing erro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Fatal errors will cause script file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ance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Non-fatal errors will cause script fil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at the defined error process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termined by the ONERR function) or,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processing label is defined,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will be cancelled.  Read-onl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re availabl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, error level and error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ation of suitable error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Languag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ction provides a brief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script language.  Each component als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d fully in separ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n input line consists entirely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one '&gt;' character which i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and the next '&gt;' character which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column.  The exception is, of cour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omman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n input line may contain only a singl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statement.  However, a statemen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 of multi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Text strings and variables contain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are interchangeable throughou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Numerics and variables containing numer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changeable throughout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Class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's script language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ifications of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User-defined variable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TXTVAR = 'This is a test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NUMVAR =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ssignable predefined system variable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BAUD =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Read-only predefined system variable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IF ERRORLEVEL =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re identified as such by enclos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 between parentheses.  This includ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that require no argume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EXAMPLE()       ;i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EXAMPLE         ;is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unctions return a result so that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x and meaningful statemen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ructed.  For example, whil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valid, little can be done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NEXTFILE (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by using the returned result, a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is create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SFILE = NEXTFILE (file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IF GETLENGTH (SFILE) &lt;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GOTO NO_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Except where noted, this resul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 zero value for success or an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 the ca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unction argument may be any vali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RITELINE(HANDLE,'Error code = ' + VALTOSTR(ERRORCOD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arguments must be separated with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arguments that hav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may be specified as nul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EXAMPLE(arg1,,,arg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iling function arguments that hav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values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mark is all remaining data within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ollows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EXAMPLE(arg1,arg2)    ;this is a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abel that is the target of a discontinu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ified by a colon following the label oper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ERROR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names are not case sensitive, but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with a letter.  Only the first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variables are not case sensitive, but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s exist on disk as text files.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file, a function is defined by a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ossible arguments. The general forma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n a scrip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RESULT = KEYWORD (arg1,arg2,...,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gt; character is required to identify the lin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 of a statement and must be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, non-tab character on the lin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ccurring as the first non-blank, non-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n the line indicates that the li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of a previous command.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nd line feeds and any blank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following the carriage return o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d are considered to be white space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separate keywords, arguments,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ing 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ronyms listed in Appendix A,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, and the tilde (~) character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characters which normally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functions into an argument. 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ontain any of the 128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control character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haracter sequences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characters to be inserted in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R]        Insert a carriage return int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LF]        Insert a line feed int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dd]       Insert a character into string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dd is the decimal ASCII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from 0-255.  Up to 3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gits can be used.  For example, [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insert a BEE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any char   Insert characters into string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, use ~~ to insert a tilde and ~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insert a bracket.  Note:  The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ix can be redefined by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ignable predefined system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use within Scrip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conversion from internal nomencl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character is perform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prepared for transmission, such as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, Receive and Xmit_Wa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Paths an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s used with these commands ma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specifier and a complete directory pat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ot directory of the driv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ymbols backslash (\), period (.), or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(..).  If no directory path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path displayed on the bottom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ess frame window will be used.  If th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ry path specified does not begin with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Softerm assumes th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begins with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allows global or wildcard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file names for most file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 by Softerm.  The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terisk (*) and question mark (?)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on of a file name which may be ignored 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match any series of characters.  The asteris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match any string of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 mark is used to match singl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* used alone or *.* will match all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*. will match only file names with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file name wildcard charact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cal to the operation of these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for standard DOS operation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erformed on all files whose file names m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se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's script file script language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basic groups:  Variables and Paramete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;  and Directiv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fterm script language can us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consisting of sequences of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up to 255 characters long, an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consisting of an integ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,147,483,648 through +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in a string are numbered 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beginning with 1.  A number of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for the manipulation of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If you set a variable equal to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, remember that Softerm stores numeric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inary format;  not decimal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the VALTOSTR() 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s binary data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are referenced by a name which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phanumeric string between 1 and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ength and which begins with an alph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space used to store variabl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is limited.  If many variables are us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, the length of variable nam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Variables, also called Parameters,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type of string variable.  Thes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are used to import values to, and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from,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recognizes five Script Variables,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an be 64 characters long.  Values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can be assigned within script file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, these parameters can be defin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 is initiated and used by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rguments to modify the operation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For additional information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ipt File Profile and Session Window: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Variables are referenced by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s SV1 through SV5, representing parameter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parameter 5, respectively.  When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script file, the value of the specifie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is substituted in the script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name before the comman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is evaluat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cation of Script Variable values by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HAIN command is performed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cript file and start another one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receives all the defined variab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values of variables from on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assed to another script file.  All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e ERRORCODE variable and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may be cleared with the VCLEA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unused variable storag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pression is a series of one or more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s or literals (operands)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.  The evaluation of an expression yiel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a string or a numeric result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of operators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s are numeric values and may be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ther constants or numeric variable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erals are string values and may be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literals or string variables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illustrates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meri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NUMBER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ult of this command is to define NUMB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variable and assign it the constan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The following commands do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NUMBER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NUMBER = 10 / NUMBER  ; / signif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llustrates the definition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STRING = "Hello, Mi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ult of this command is to define STRING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variable and assign it the literal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ello, Mikey".  The following command d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STRING = 'Hello, ' + 'Mi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lus sign is a catenation operator,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 th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 Evaluatio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s are evaluated in left to righ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re is no operator precedence)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 are used to alter the evaluation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arentheses will force the eval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 inside the parentheses befo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th the operand to the left of the parenthesiz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constants may be integer decimal, bina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, and hexadecimal numbers and may r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from -2,147,483,648 through +2,147,483,647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of a numeric consta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       Format  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     �nnnn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        �0nnnnO    017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cimal  �0nnnnH    0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      �0nnnnB    0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A numeric constant not beginning with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reated as a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erals are strings enclosed in single (')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 quotes (").  They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numeric characters and may be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Logical Not        +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Minus              *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Divide             &amp;  Arithme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Arithmetic OR      ^  Arithmetic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Less Than          &gt;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Assignment         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 Identical To       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&amp; Logical AND        != Not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ry Arithmetic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!, + and - symbols are unary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.  They affect the valu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stant or numeric variable which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invokes the NOT function, causing a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/False evaluation of the express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t operator (!).  A non-zero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uated as False;  a zero result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rue.  For example, IF !EXIST (filename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 a set of instructions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is optional on all numeric values, and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interpretation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causes a numeric value to be negated, transfor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a positive value to a negative value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gative value to a posi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Arithmetic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+ and - signs also may be binary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   Arithmetic AND function;  the two oper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ed bit by bit to produce the resultan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Arithmetic OR function;  performs an in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oper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Performs an arithmetic exclusive OR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String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+ sign also is a binary string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ing two string values, either litera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, causes the catenation of the two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the resultant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onal operators, also called logical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ed in the IF directive to test the re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numeric or string variables.  When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s, the operation is not case sensitive;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, 'abc' is equivalent to 'ABC'. 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onal operation is either True (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) or False (a zero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YPE = 'BEETL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MAKER == 'FORD' &amp;&amp; TYPE == 'MUSTA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ields a False value,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(ROW &gt;= 24) || (COLUMN &gt;= 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ields a True value when you reach row 25 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 of the screen.  Note:  Screen coordinates ar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ve.  That is, the point 0,0 defin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 Errorleve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codes are returned to the Script file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for error processing at an ONERR label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information, refer to the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TEXT, GETERRORTEXT(), IF(), and ONER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directiv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          Typ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Line failure (Retry count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loss of carri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Operator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Remot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DO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Expression evalu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s can contain only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(A-Z, 0-9) and must begin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(A-Z).  Softerm is case insensit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ing for variable names;  ther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inction between lower case and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us, number and NUMBER refer to the sam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decides that a string refers to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rather than a literal string by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Variables and Reserve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includes special variables which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system information from within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for use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These names are reserv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and must not be used as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unpredictable results can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able Predefined System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system variables can be used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 equality and set to a valid val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DATABITS =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        Numeric variable which can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 baud rate in the range 5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7600, such as:  &gt; BAUD =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ITS     Numeric variable which can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n the range 7 through 8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:  &gt; DATABITS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      Text variable which defines the lead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to be used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 to the tilde (~)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information i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nserting Special Functions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      Numeric variable which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 following values:  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D, EVEN, MARK, SPACE, such as: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ITY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XPACING     Numeric variable which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 following values:   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ON_XOFF, DTR, RTS, such as: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XPACING = XON_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       Numeric variable which can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n the range 0 through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lliseconds, such as:  &gt; SPEED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value is 0. 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defines a transm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ay which allows a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transmit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s line.  Thi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ld be used when the host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ble to accept characters as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e actual line speed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BITS     Numeric variable which can be set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     Numeric variable which can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n the range 0 through 65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  The default value is 15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OUT variable specifies th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lerated before cancelling a D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MIT_WAIT operation.  A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that there is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PACING     Numeric variable which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 following values:  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ON_XOFF, XON_XOFF_PAIRS, CTS, DSR, 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Only Predefined System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system variables are not user-set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, they are updated as required 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rule, are used in conditional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RRORLEVEL ==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    Logical variable which may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E or FALSE indicating if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ly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S         Numeric variable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XPACING, such as:  &gt; TXPACING =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       String variable tha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in MM/DD/YY format when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        Numeric variable tha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 (1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CD         Numeric variable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XPACING, such as:  &gt; TXPACING = 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SR         Numeric variable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XPACING, such as:  &gt; TXPACING =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R         Numeric variable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RXPACING, such as:  &gt; RXPACING =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CODE   Numeric variable that contain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of the last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ted with a serious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 will be set correct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ing ONER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 Numeric variable in the range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which contains the Errorlevel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iscussed above and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IF() function)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set correctly only during ON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TEXT   Text variable which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ed to the ERRORCODE.  ERRORTEX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 using the MESSAG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riable will be set correct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ing ONER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SE       Opposite of TRUE.  An express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luates to a zero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        Numeric variable tha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ur (0-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      Numeric variable tha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 (0-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      Numeric variable tha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 (1-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E        Numeric variable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XPACING and RXPACING, such as: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XPACING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        Numeric variable with the value of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        Numeric variable with the value of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       String variable that holds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       Text variable that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nection Path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ly-running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S         Numeric variable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RXPACING, such as:  &gt; RXPACING =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XDATA      Text variable containing the last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receiv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MIT_WA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     Numeric variable which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NAME Text variable which hold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Session a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       String variable tha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in HH:MM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        Used to test the result of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ression.  An express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luates to a non-zero result is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it is returned from a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E will have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NAME    If Host Mode optional logo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in effect, this string variable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username of 32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EKDAY     Numeric variable which contains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week in the form 0 (Sun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ough 6 (Satur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N_XOFF    Numeric variable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XPACING and RXPACING, such as: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XPACING = XON_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N_XOFF_PAIRS   Numeric variable which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TXPACING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gt; TXPACING = XON_XOFF_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       Numeric variable tha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unctions and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file transfers are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directives and functions which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mi-colon)  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(colon)         Label (name) a command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ANSWER()      Enable and disable an auto-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's Auto-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()           Transmit a communications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CEL            Cancel the operation of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()           Transfer script operation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DIR() or CD()   Change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TOVAL()        Returns the numeric valu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II character (for example,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returned as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()           Close a specified open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ALL()        Close all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E()        Exit to on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()           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()     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()            Establish a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             Alternate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   End of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             End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()           Check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icul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             Terminate the current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 current runti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LINE()        Search an open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icular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FILE()       Return information abou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found in the given  path/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LENGTH()       Sets the length of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padding with spaces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un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ERRORTEXT()    Converts any numeric value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lated error text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).  In particular,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to create the err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result cod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ed b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LENGTH()       Returns the numeric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gth of a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or JUMP      Go to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GUP()          Disconnect, lower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()            Initiate a Host mode --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              Begin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()           Accept operator text in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()             Begi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()           Convert a string to all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()         Displays a message in the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ame window,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()           Create a 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FILE()        Returns an information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next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name template spec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LOG()           En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()              Branch in a Script file bas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RR             Use this directive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bel to which Scrip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redirected in the ev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erious error which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cause Script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NEW()         Create and open a new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OLD()         Open an existing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()           Delay 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()          Displays an informa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until cance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()            Returns a text string from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INE()        Returns a line of text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()         Transfer a file from a ho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()         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ME            Resume operation af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Y             Retry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ATTR()         Reset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()            Transfer a file from your PC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ATTR()         Set a file'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BOF()          During file operations,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e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EOF()          During file operations,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er to the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()            During file operations,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er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FIND1()        Returns the numeric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art of a specifi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within a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FIND2()        Returns the numeric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character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list within a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ET1()         Extracts a text string from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by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ET2()         Extracts a text string from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terminated by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or character from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UT()          Replaces a text substring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OVAL()        Returns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resenting an ASCII numer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(for example, '456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ed as 4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()           Convert a string to all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TOCHR()        Returns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resenting a numeric valu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, 49 is returned as '1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TOSTR()        Returns the ASCII numer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representing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CLEAR()          Clear al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DEFINED()        Check if a variab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DELETE()         Clear a particula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()            Wait for an event and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()           Writes a text string to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INE()       Writes a line of text to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IT_WAIT()       Transmit a string,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Window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unctions control the separate window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 by a script file.  They are explai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CH()           Display script commands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and directory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POS()       Set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PRMS()      Set menu and display o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by a scrip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HOW()      Display a user-define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IZE()      Set the size of the client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cript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TITLE()     Provide a title for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unction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ANSWER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 Enable or Disable an auto-dial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Answ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AUTOANSWER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AUTOANSWER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command is processed when a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been established, an error message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ollowing will be generated:  "Can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hile Conn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nd a communications break signal of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lliseconds 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BR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nd a communications break signal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BREAK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gument may be a numeric value in the range 1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which specifies of the break signal du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ancel further script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rective usually is u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NERR directive and IF ERRORLEVEL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hen it is desired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of the script file due to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cript file and log file are clo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NCEL comman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erminate the oper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file and star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HAIN (path_scrip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_SCRIPTNAME is the text string 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providing the location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HAIN ('c:\softerm\scripts\sethost.sc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when a single script file cannot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required, or it is desired to seg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of multiple operations.  Al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including the variable heap,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retry count, transmit character del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imeout value are unchanged after the CHA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ing will remain enabled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 characters are not allowed i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 When a CHAIN command is us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script file does not exist,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s displayed;  the command is cancelle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eration of the current scrip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DIR (arg1) and CD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 a new default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D (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 is the text string or 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ing the drive and directory to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 CD ('s:\databas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default directory including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r and directory path is ente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on the command line.  File nam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ile transfer commands may include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r and a complete directory path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ot directory of the drive.  If no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 in a file name,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path will be used.  If th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a file name does no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ot directory, Softerm assumes th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begins with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TOVAL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the numeric value of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(for example, '1' is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 CHRTOVAL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is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NUM_VAL = CHRTOVAL (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ic variable NUM_VAL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valu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RTOVAL function can be used to extrac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from text variables.  For instance, a Ctrl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turned as 1.  CHRTOVAL also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mpute checksums (the sum of the ASCII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haracter in 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lose an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LOSE (file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HANDLE must be the name of a varia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ALL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lose all op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LOSE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 to the online termin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;  stopping the current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ONVERSE (initial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_STRING is an optional string (maximum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) which may be entered as initia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to the onlin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ONVERSE ([C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E command is useful when a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online terminal mode is requi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 file.  The CONVERSE command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ed in a script file run when terminal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(arg1,arg2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op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COPY (source,dest,if_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is the source path and file name tex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 is the destination path and file nam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_EXIST is the option to use if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 name already exis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     Overwrite the existing fil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     Add the contents of the new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the existing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ly is not a appropriat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with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        Cancel the Copy opera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OPY ('c:\softerm\my.mdb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s:\softerm\public\special.mdb',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3 = 'c:\softerm\my.mdb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4 = 's:\softerm\public\special.mdb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OPY (SV3,SV4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Delete a file from the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DELETE (path_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_FILENAME is the text string or 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ing the location and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DELETE ('c:\softerm\softemp.99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drive or directory path is enter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leted from the current directory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ldcard characters (?) and (*) i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 does not exist, no error is repor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rocessing will continue.  All oth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 will cause error processing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 (arg1,arg2,arg3,arg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Establish a communications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DIAL (handshake_trans,phone_num1,telnet_id,phone_nu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number of arguments and their types de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urrent connection path typ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ble Admittance Dat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SHAKE_TRANS is a string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tted automatically when a 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string is entered, this argumen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string used by a previous DIAL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Handshake Transmission string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mittance Data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 if no previous DIAL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_NUM is the Phone Number or equivalent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d DTE Address or Service Name.  If n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ntered, this argument defaults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string used by a previous DIAL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field which precedes the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ssion field defined in the Admittan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or the current Session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DIAL command has been issu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Admittance Data configuration h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shake Transmission field, the DI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only o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NET_ID is the Telephone Network ID string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is entered, this argument defaults to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string used by a previous DIAL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Telephone Network profil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mittance Data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 if no previous DIAL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current Admittance Dat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have a Telephone Network profil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gument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_NUM2 is the second telephone number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valent).  For example, the IBM ACS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s you dial by specifying the CBX Datagro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count ID.  The DIAL() function might rese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DIAL (,CBXData_Group,,Accnt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does not specify a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 or a telephone network pro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argument is not specified, DIAL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the connection using eithe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ed in the current Admittan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eld or the last value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, whichever is more current.  To ensure no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for an argument, place a null-leng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rgument's posi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would dial the Softronic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er Service BBS without transmitting an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and without using a Telephone Network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DIAL ('','17195939530','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AL function uses the value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and RETRIES parameter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is set to 45 seconds and RETRIE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, the DIAL function will attempt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8 times and will wait 45 second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before cancelling the operation.  Note: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IMEOUT less than 30 seconds are defaulted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for th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pecify alternate conditiona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used in conjunction with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onditional result of an IF command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mmands following the IF command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an ELSE or the corresponding ENDIF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untered.  Commands following an ELSE comman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rresponding ENDIF comm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onditional result of an IF command is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mmands following the IF are ignored until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command or ENDIF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following the ELSE command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the ENDIF command corresponding to th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is ignored if there is n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ing IF comman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es how the ELSE command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conditiona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commands processed if conditi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commands processed if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RESPONSE == 'Y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DO-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NUMVAR =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HAIN ('NORESP.SCR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erminate the operation of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cript file and any log file ar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n END comman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erminate the conditional process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corresponding IF stat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me normal comm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is ignored if there is n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ing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est for the existence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a TRUE or FALS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EXIST (path_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_FILENAME is the text string or 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ing the location and name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you a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drive or directory path is entered,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erform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usually is used in an IF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XIST ('v:\database\test.dbf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; do one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; d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also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FILENAME = 'c:\softerm\manual.txt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VALUE = EXIST 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VALUE =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erminate the current script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runtim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similar to the END directiv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also terminates the current runti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LINE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arch an open file for a particula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and return a TRUE or FALS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RESULT = FINDLINE (filedef,search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_STRING is the text string or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text string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treat the open file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definition variable, FILDEF, as a line-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will search, from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inter in the file, each line of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value of RESULT is TRUE,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file pointer will have been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character of the line contain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NAME = 'JONES, JOHN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FINDLINE (FILDEF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completion of the command, a resul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variable RESULT.  A result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 means the search was successful;  a Fals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that the command was not successfu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ed result is True,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will be set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line containing the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(FINDLINE(FILDEF,VName)) =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arch from the current position in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or the value contained in the variable V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Name must have been defined by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, such as VName = 'Chevrolet', o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have been read into it by a previous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IN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value is not found (the returned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FALSE), you can process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ing or branching routine.  For instanc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mean that the value assigned to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Name has been entered incorrectly;  or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ointer is past the point in the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assigned to V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FILE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 information about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in the given  path/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FIRSTFILE (template,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 is the file name templat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 identifier value that will be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n any subsequent NEXT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NFOSTRING = FIRSTFILE('C:\*.*',FIL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FILENAME = 'C:\*.*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NFOSTRING = FIRSTFILE(FILENAME,FIL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ed text variable (INFOSTRING)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l length string if no matching file nam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ill contain a fixed-format text str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12 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-21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-30  file date in mm-dd-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-36  fil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8     A attribute character, archiv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9     D attribute character, file nam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     V attribute character, file name is a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     S attribute character,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2     H attribute character,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     R attribute character, read-on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resources allocated for the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fier are released automaticall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When no file is available for this FIR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When no more files are available to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By processing a CLOSE(filedef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By processing a CLOSEALL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LENGTH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s the length of a text str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with spaces or by trun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FIXLENGTH (source_string,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_STRING is the sourc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is the numeric value of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RCSTR = 'Ente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OUTPUTSTRING = FIXLENGTH (SRCSTR,20) + '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EN =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OUTPUTSTRING = FIXLENGTH (SRCSTR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ERRORTEXT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onverts any numeric value to its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text (if there is an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GETERRORTEXT (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can be any numeric value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is designed primarily to us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which are returned by a scrip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OPENNEW ('TEST.DOC',FILEDE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RESULT != 0  ; If file creatio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We'll display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MESSAGE (GETERRORTEXT (RESUL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NUMERIC =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MESSAGE (GETERRORTEXT (NUMERI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Not all numeric values have associat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Unlike the ERRORLEVEL and ERRORTEX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unction may be used during lo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, rather than only during ON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Althoug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OPENNEW ('TEST.DOC',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erfectly legal, you'll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o hold a returned result cod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possible to verify the success or fail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LENGTH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the numeric value of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GETLENGTH (source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_STRING is the sourc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RCSTR =  'Softerm Modular -- The best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Windows and OS/2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TRLENGTH = GETLENGTH (SRC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ransfer command processing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 following a specified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corresponds to the name specified in a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abel name must begin with an alpha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10 character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s may occur in either a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, and processing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command following a label whose nam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OTO command label.  If no label is foun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ing name, opera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 Label is writt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abel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OTO command will cancel all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hen used with IF, ELSE, and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and Processing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GOTO operations cause the script fil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beginning and conduct a forward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bel.  This, naturally, causes a slowdow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speed up operation significan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rranging the order of the script file so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setup operations are actually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file, and placing a GOTO LabelName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BEGIN) at the very beginning and a GO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LabelName at the end of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returning processing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the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alOp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of operations involving numerous GO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Be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Real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GUP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End the current communications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TR (data terminal ready) control signal is lo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ed and Softerm waits 3 seconds for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broken.  Then Softerm continues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 file with the next command.  Note: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a Communications Server, the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rvic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fter a HANGUP command has been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TR control signal remains low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 command, such as DIAL or X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(arg1,arg2,arg3,arg4,arg5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Initiate operation of a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.  Note: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the chapter, Hos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HOST (idletime,maxtime,term_on,force,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LETIME is a numeric value in minutes tha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time which can elapse at the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without input from the caller.  A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unlimited id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TIME is a numeric value in minutes tha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connect time allowed per connect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value allows unlimited connect ti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_ON defines the condition under which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environment will be automatically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defines whether the Host mode security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forced if the Host mode was initi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 connection already ex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is a text string that defines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run whenever a new communications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are valid HOST()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HOST (30,,,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HOST (0,,,"C:\SOFTERM\SCR\HOST.SCR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HOST (0,NOCARRIER,YES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Provide conditional processing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file by testing for a True 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ion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IF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constants, literals and func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e expression to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provides a special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that allows you to test for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which may occur during the oper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.  This is a reserved variab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s the completion state of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cessed.  The possibl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vari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Typ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Line Failure (Retry count expi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ss of carri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Operator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Remot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DO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Expression evalu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RRORLEVEL variable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NERR directive to provide an err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when an error occurs dur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y command.  The ERRORLEVEL variabl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value of the error co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command.  If the ONERR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, script file operation will be cance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IF command to test f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RRORLEVEL !=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RRORLEVEL =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also provides a special 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test for the existence or no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on disk.  The following examples show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IST() function can be used with 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est for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XIST("BRUCE.TX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FILENAME = "C:\SOFTERM\TEMP\SOFTERM.SS2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XIST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!EXIST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mmands can be nested.  Each IF comm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d to a corresponding ENDIF command for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.  If ELSE commands are used with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mmands, they will be matched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IF command which has not been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ND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s an example of nested IF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condition (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commands processed if condition (1)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IF condition 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 commands processed if condition (2)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 commands processed if condition (2)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ENDIF terminates condition 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commands processed if condition (1)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 terminates condition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 and variables can be combin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s which can be evaluated and te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 or False in an IF command.  Following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 of the use of expressions in I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STRINGVAR == 'SMITH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NUMVAR == ((3 * 5) + VALUE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(GETLENGTH(STRING)) &gt;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(REPLY != 'Y'( &amp;&amp; (REPLY != 'N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REPLY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ipt file parameters SV1-SV5 text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are substituted before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mmand.  Care should be taken in substit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 or 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TRING = 'C:\SOFTERM\SOFTERM.EX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1 =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XIST(SV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ROMPT (SV1' EXISTS IN THAT DIRECTORY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ubstitute the value of STR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the IF EXIST statement.  Including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s around the SV1 would result in a che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ence of the file named SV1.  Similar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use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1 = 'C:\SOFTERM\SOFTERM.EX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XIST(SV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ROMPT (SV1' EXISTS IN THAT DIRECTORY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(arg1,arg2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Displays a dialog and allows text in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INPUT (title,prompt,input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is the text to be displayed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'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s the text to be displayed. 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p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_VAR is the variable to receive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an be a maximum of 64 charact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_VAR is initialized to a value befor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processed, the value will be sh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alog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PUT dialog inclu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Scrip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The tex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 text inpu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n OK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 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OK accepts the displayed input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.  Selecting Cancel or Close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processing, but ignores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ith other functions, INPUT returns a co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parate from the input variable.  INPU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for OK and a non-zero value for Cancel or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PUT command might be included in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mpt for a filename to be transmitted, o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in a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are valid INPU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PLY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ET REPLY = '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NPT = INPUT ('Kermit Send','Enter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',REP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REPLY == '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REPLY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INPT !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ET SV1 =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END (KERMIT,SV1,SV1,,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ET CHOICE = 'Y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NPUT (,'Enter more data?',CHOI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(CHOICE == '') || (CHOICE == 'Y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MORE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ransfer command processing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 following a specified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 functions exactly as the 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reate a log file of all commands run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LOG (d: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specified log file already exists, it is d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ed and a new file is opened. 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allowed in the log file name ente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is created and written in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itial entry is written to the log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begins and a copy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th including arguments and switch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to the log file.  The fina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s, and Errors counts displayed during SEND(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(), and HOST() commands also ar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initiated by the LOG command, logging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until a NOLOG, END or CONVERS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, or the current script fil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log file is opened, any subsequ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ecorded.  Each command recorded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include the current date and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/DD/YY  HH:MM:SS format.  An I/O error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to the log file will cause it to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 file created may be printed or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Multiple LOG files cannot be open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  If a LOG command is performed while a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lready is open, the first lo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 and the new log file opene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e same file name as the previous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e previous log file i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a lower cas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LOWER (source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_STRING is the source text string (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25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OWCASE = LOWER ('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'THIS IS A TEST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OWCASE = LOWER (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riable LOWCASE will contain the string '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t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Displays a message in the progress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MESSAGE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the information text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can contain a maximum of 255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ll remain until it scrolls off the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script progress fram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vered by another window, the text string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reate a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MKDIR (path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_NAME is the directory path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FIL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an information text str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file matching the file nam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in a FIRST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NEXTFILE (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is the name of a variab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 identifier value that wa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FIRST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ed information text string will be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no files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;  else the string will take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for the FIRST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LOG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ancel the logging started by the LOG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NO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(arg1,arg2,......,arg1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Provides conditional branching to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a script file based upo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ON (numeric_val,label_1,label_2,...,label_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_VAL is a numeric value in the range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cally obtained from a preceding XMIT_WAI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 If the value is less than 1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10, or if no Label is defined for the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l continue immediately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following th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_1 to LABEL_10 are the label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 to the numeric values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The value for 'arg1' oft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d by using a preceding XMIT_WAIT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ARG1_VAL = XMIT_WAIT (xmit_str,arg2,...,arg1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ON (ARG1_VAL,label_1,label_2,...,label_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RR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When a serious error -- one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se Script file processing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occurs, transfer command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ecified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ONER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Related directives and a reserv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:  IF, ERRORLEVEL, RESUM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ONERR directive is used in a script file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rious error condition occurs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with the first command following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se name matches the ONERR command label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is found with a matching name,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ONERR directive is not used in a scrip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of the file is cancelled when a se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tion: When using the ONERR directiv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to create looping condit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a script file using Softrans protoco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a file which does not exist when the ON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is set to RETRY the RECEIV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ause l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nditions recognized by this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:  expression evaluation errors;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errors when using the character protoco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ailure errors which occur when the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expires;  operator cancel errors;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cel errors when using the Softrans and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s;  disk errors;  and line disconnects d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n operator cancel or a line time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s a character mode RECEIVE op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ed to be a 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NEW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reates and opens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OPENNEW(filename.new,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NEW is the file nam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open handle that will be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n subsequent functions that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OPENNEW('PAYROLL.DOC',FIL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FILENAME = 'PAYROLL.DO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OPENNEW(FILENAME,FIL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completion of the command, a resul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variable RESULT.  A result cod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zero) means the command was successful;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es that the command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OLD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Opens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OPENOLD(filename.old,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OLD is the file nam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open handle that will be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n subsequent functions that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OPENOLD('GRADES.CL3',FIL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FILENAME = 'GRADES.CL3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OPENOLD(FILENAME,FIL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completion of the command, a resul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variable RESULT.  A result cod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zero) means the command was successful;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es that the command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n an OPENOLD command,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 will be set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Delay the start of the next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PAUSE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ired pause time in seconds is ente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.  A value from 1 to 255 secon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for the pause.  The delay indicate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 immediately and no further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cessed until the pause interval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may be necessary when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 some host computer system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ation time before the next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Displays an information messag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dismissed by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PROMPT (title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is the text whi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'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the information text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can contain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window in which the Scrip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is not the current window,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visible and no action can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a text string from an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READ (filedef,numeric_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_VAL is the numeric value of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READ (FILEDEF,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ADCOUNT =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READ (FILDEF,READ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T is a variable to receive the data rea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COUNT is a numeric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ing the amount of data to be read (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maximum). The returned TXT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length string if the current file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-of-File.  If less data is availabl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COUNT, the read still will be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and the amount of data read may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GETLENGT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IN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a line of text from an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READLINE (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READLINE (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T is a variable to receive the data read. 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a is a maximum of 255 characters termin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, LF, CR+LF or LF+CR.  The terminator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turned with the read data.  The returned 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a length of 1 and will contain a control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6 decimal) character if the internal fil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opy, profile and run the following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monstrate the READLINE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pos (0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title ('ReadLine Test - ' + session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size (24,8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prms (off,200,20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atch (off,on,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show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delete ('\openold.000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opy ('\config.sys','\openold.000',repla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openold ('\openold.000',hand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ext = readline (hand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((getlength (text) == 1) &amp;&amp; (chrtoval (text) == 26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message ('Press any key to terminate script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timeout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watch (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wait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close (hand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delete ('\openold.000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message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(arg1,arg2,arg3,arg4,arg5,arg6,arg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ransfer a file from a host to your 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RECEIVE    (protocol,host_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_filename,if_exist,x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_stats,display_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is a text string defining eithe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protocol profile 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name.  If a profile has the same n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, this argument will use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_FILENAME is the file name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_FILENAME is the name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n the loca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_EXIST is the option to use if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_FILENAME already exis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   Overwrite the existing fil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   Add the contents of the new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the existing file.  Th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a appropriate option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      Cancel the Receive opera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IT is the initial transmi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STATS specifies whethe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stics should or should not be displayed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istics display is described in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: File Menu chapter.  The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    Displa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    Do not displa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FILENAME specifies whether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being transferred should or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Script window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    Display names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    Do not displa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CEIVE ('character','letter.txt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letter.txt',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type letter.txt[CR]',on,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1 = 'kermit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2 = 'project.dbf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3 = 'kermit -s '+SV2+'[CR]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CEIVE (SV1,,SV2,replace,SV3,off,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nam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RENAME (old_name,new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_NAME is the current file nam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_NAME is the new file nam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NAME ('SETHRPT.TXT','SETHRPT.BK1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Used in ONERR directive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me processing with the 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the command on whic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rective requires no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is processing as a result of ONERR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command after the command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occurred will b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rective is ignored when an error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Used with ONERR directive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ry the command on whic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command is processed as a result of ON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after an error has occurred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which the error occurred will be re-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ONER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DIAL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RRORLEVEL ==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Incorrect use of the RETRY directive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l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rective is ignored when an error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ATTR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sets a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RSTATTR (fname,attr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AME is the file nam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is a text list which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of the A, H, and R attribut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scribed in the FINDFIRST function.  The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y, and system attribute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STATTR('C:\SOFTERM\SOFT.PWD','AH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FILENAME = 'C:\SOFTERM\SOFT.PW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STATTR(FILENAME,'H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RSTATTR(FILENAME,'AH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completion of the last example, a resul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variable RESULT.  A result cod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zero) means the command was successful;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es that the command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(arg1,arg2,arg3,arg4,arg5,arg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ransfer a file from your PC to a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END (protocol,local_filename,host_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,display_stats,display_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is a text string defining eithe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protocol profile 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name.  If a profile has the same n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, this argument will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_FILENAME is the name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_FILENAME is the name to be assign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IT is the initial transmi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STATS specifies whethe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stics should or should not be displayed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istics display is described in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: File Menu chapter.  The allowa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    Displa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    Do not displa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FILENAME specifies whether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being transferred should or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Script window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    Display names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    Do not displa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END ('character','letter.txt','letter.txt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accept letter.txt[CR]',on,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1 = 'kermit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2 = 'project.dbf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3 = 'kermit -r '+SV2+'[CR]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END (SV1,,SV2,SV3,off,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ATTR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s a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ETATTR (fname,attr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AME is the file nam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is a text list which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of the A, H, and R attribut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scribed in the FINDFIRST function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STATTR fun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BOF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s the current fil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ETBOF (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EOF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s the current file position to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ETEOF (file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s the file position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fil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KIP (filedef,skip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COUNT is the numeric reposi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adjust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inter in the file referenced b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variable FILDEF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defined by the argument SKIP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COUNT is a numeric string indicating for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ward position adjustmen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,147,483,648 to +2,147,483,647 or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defining the reposition count.  O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ading sign in the case of a numer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ies a forward re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KIP (FILDEF,-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KIPCOUNT = -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SKIP (FILDEF,SKIP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completion of the command, a resul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variable RESULT.  A result cod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zero) means the command was successful;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es that the command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FIND1 (arg1,arg2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the numeric position of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 specified text string withi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  A value of zero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ecified string i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TRFIND1 (var_name,text,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_NAME is the name of the variable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y be defined as the read-only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variable, RXDATA, which contains the last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received by the most recent XMIT_WA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the text string to find (maximum length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the occurrence to be found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will locate the fin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STRFIND1() is not case sensitive;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will match upper case when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RCH = 'FT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OS = STRFIND1(SRCH,'Softerm does the job!'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ic variable POS will contain 3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of the position of the first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text string in the text string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text variable S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'Four score and seven years ago,...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OS = STRFIND1 (RXDATA,TXT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similar to the first example, except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is used to hold the search strin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255 characters receiv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IT_WAIT function are searched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ence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FIND2 (arg1,arg2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the numeric posi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from a specified tex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a text string.  A value of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ed if no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list are foun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TRFIND2 (var_name,list,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_NAME is the name of the variab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string.  This may be defined as the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predefined system variable, RXDATA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last 255 characters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recent XMIT_WA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is the text string that is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(maximum length 25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the occurrence to be found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will locate the fin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STRFIND2() is not case sensitive;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will match upper case when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OS = STRFIND2 (RXDATA,VALTOCHR(30)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ical variable POS will conta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occurence of the Record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n the RXDATA string.  If POS is zero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Separator character wa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OS = STRFIND2 (TXT_VAR,'XYZ'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ical variable POS will conta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rst occurence of 'x', 'X', 'y', 'Y', 'z'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Z' in the TXT_VAR string.  If POS is zero, n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characters was loca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OS = STRFIND2 (TXT_VAR,'\'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ical variable POS will conta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occurence of the path separator '\'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XT_VAR string.  If POS is zero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not loca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ET1 (arg1,arg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Extracts a text string from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TRGET1 (var_name,start_pos,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_NAME is the name of the variab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string.  This may be defined as the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predefined system variable, RXDATA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last 255 characters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recent XMIT_WA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_POS is the numeric value of the 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position.  This value generally i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one of the STRFI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is the numeric value o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to be extracted (maximum length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OS = STRFIND1(SRCH,'soft',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STRGET1 (SRCH,POS,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results of the STRFIND1()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ET1() command would return the text variable 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'Softerm does the job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ET2 (arg1,arg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Extracts a text string from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d by a specific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from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TRGET2 (var_name,start_pos,termchar_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_NAME is the name of the variab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string.  This may be defined as the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predefined system variable, RXDATA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last 255 characters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recent XMIT_WA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_POS is the numeric value of the 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position.  This value generally i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one of the STRFI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CHAR_LIST is the termination charac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OS = STRFIND1(SRCH,'soft',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STRGET2 (SRCH,POS,'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results of the STRFIND1()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ET1() command would return the text variable 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'Softerm does the job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UT (arg1,arg2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Puts a text substring withi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replacing any exis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STRPUT (source,text,start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is the source text string (maximum length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the replacement text string (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_POS is the numeric value of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  This value generally is obtained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TRFI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OVAL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the numeric value represen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numeric text string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123' is returned as 12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STRTOVAL ('numeric_str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NUMERIC_STRING' is the ASCII numeric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NUM_VAL = STRTOVAL ('754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ic variable NUM_VAL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number 754 (seven hundred fifty-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OVAL() is used to convert ASCII text to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  It typically is used to convert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to a numeric variable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ithmetic operation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implement a simple command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;operator input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; text variable TEXT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OUNT = STRTOVAL(TEXTCOU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!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LOO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OUNT = COUNT 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OO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operator input can be used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, it must be converted to a numeric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e.  STRTOVAL()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an upper cas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UPPER (source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_STRING is the source text string (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25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UPCASE = UPPER ('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'this is a test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UPCASE = UPPER (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riable UPCASE will contain the string '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TOCHR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the ASCII character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value (for example, 49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'1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VALTOCHR (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is a numeric value in the range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ASC_CHAR = VALTOCHR 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SCII text variable ASC_CHAR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character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TOSTR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Returns the ASCII numeric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VALTOSTR (numeric_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_VAL is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ASC_VAL = VALTOSTR (7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variable ASC_VAL will contain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'75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TOSTR() is the inverse of STRTOVAL();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s a numeric value to a string val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report the counting process,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equence could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;operator input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; text variable TEXT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OUNT = STRTOVAL(TEXT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!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LOO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1 = VALTOSTR(COU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MESSAGE ('Current count is 'SV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COUNT = COUNT 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et a variable equal to a numeric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 that Softerm stores numeric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format, not text.  Therefore, you would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e function VALTOSTR() (Value-To-String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variable as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erved variable, ERRORCODE,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value of the last error code genera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you had an error trap rout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he error value, you would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contained in ERRORCODE to an ASCII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SV1 = VALTOSTR(ERRORCO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PROMPT (S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CLEA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Deletes all variable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ources except the ERRORCOD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Scrip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V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o remove only a single variabl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urces, use the VDELE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DEFINED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Tests for the existance of a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a TRUE or FALSE valu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VDEFINED (variable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_NAME is the nam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used in an IF command to check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has been defined.  If the variab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 is returned, else False is return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of this function may be invert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perator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VAL =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VDEFINED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return a True,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!VDEFINED(VAR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return False if VAR_NAME had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DELET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Deletes the specified variable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VDELETE (variable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_NAME is the variab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Wait for an event and return an ev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ed event cod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to indicate a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     to indicate a carrier transition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 to down or down to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ther code will be the ASCII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lay until any event takes place,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est for a particular eve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VENT = WAI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EVENT =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LABEL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LABEL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Writes a text string to an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RITE (filedef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the text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line sequence (CR/LF) is not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ritten to the file.  The position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will move to the next charact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RITE (FILEDEF,'Testing...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'Total Orders Shipped This Month = 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WRITE (FILDEF,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completion of the command, a resul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variable RESULT.  A result cod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zero) means the command was successful;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es that the command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INE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Writes a line of text to an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RITELINE (filedef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EF must be the name of a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returned by a previous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is the text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line sequence (CR/LF)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fter the text has been written to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position pointer in the file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character after the new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RITELINE (FILEDEF,'Testing...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XT = 'Total Orders Shipped This Month: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RESULT = WRITELINE (FILDEF,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error occurs, processing will contin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specified by the ONERR directiv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IT_WAIT (arg1,arg2,......,arg1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nd a text string, wait for 1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specified replies,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value of the respons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XMIT_WAIT  (text_string,echo_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y_1,...,reply_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_STRING is the string to transmi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ontain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_OPTION can be ON or OFF (the default)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N, the caller's input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tted string will be echoed back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put will not be visi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_1 through REPLY_10 are 10 optional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s.  These strings can contain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ue of zero is returned if a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receiving any of the 10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This function often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the 'arg1' value to an O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ARG1_VAL = XMIT_WAIT (xmit_str,,arg2,...,arg1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ON (ARG1_VAL,label_1,label_2,...,label_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CH (arg1,arg2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Enable or disable the display of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ommands and error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ATCH (on_off,errors,error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_OFF specifies the default setting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commands as they are processed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the commands will be displayed.  If arg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PRMS() function is set to ON,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ill contain a menu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ride thi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 defines whether or not error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ill be displayed.  If set to ON,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ill be displayed, even if the WINDOWSHOW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TIMEOUT is a numeric value which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of time, in seconds, tha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before it is cleared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Do not clear the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255     Valid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ATCH (ON,ON,0) ; display command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are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display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and leave them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until cance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ATCH (OFF,ON,100)    ; do not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do displa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and leave them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cance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operator or until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seconds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POS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 the upper left corner of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INDOWPOS (horizontal,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 is the horizontal displacement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xels, from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 is the vertical displacement, in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top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1:  Screen positions are zero-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left corner.  That is, the top left corn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ordinate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2:  The screen position function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xels, rather than text column and row. 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ize depends on the video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used.  A rough conversion is 8 pix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 movement is approximately equal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column, and 14 pixels of vertical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pproximately equal to one charact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3:  If this function is not used,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ill use the same start coordinates 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 runtime, terminal emul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POS (50,32)     ; the start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pproximately a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column 10 (50/5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row 2 (32/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PRMS (arg1,arg2,arg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 menu and display option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crip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INDOWPRMS (menu,scrname_pos,pathname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an be ON or OFF.  If set to ON,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ill have a menu bar and one menu,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rg1 of the WATCH() function is set to OFF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display option will be active and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ption will be greyed.  Select Begi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how the script commands, as they are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lient area.  Conversely, if arg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CH() function is set to ON, the E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will be active and the Begin displa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gr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_POS is the numeric priority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d where the name of the running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.  Valid numeric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Do not display the name of th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127     Display the name above the cli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9 - 255   Display the name below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_POS is the numeric prio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s if and where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ill be displayed.  Valid numeric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Do not displa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127     Display the name above the cli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9 - 255   Display the name below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both names are to be display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 or below the client area, the name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value will be display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PRMS (OFF,0,0)  ; neither menu no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PRMS (ON,1,129) ; the scrip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displayed,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nam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bove the clie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below 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HOW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Cause the script window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INDOWSHOW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function is not used, no scrip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.  If arg2 of the WATCH()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ON, however, error and informatio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IZE (arg1,arg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Set the size of the client area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INDOWPOS (rows,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S is the number of screen row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script window's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is the number of screen column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by the script window's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1:  If this function is not used,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ill be the size of its parent run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emula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2:  If this function is used after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has been displayed using the WINDOWS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, it only may be used to mak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SIZE (1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TITLE (arg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: Provide a title for a script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WINDOWTITLE ('titl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is the text string to place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'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is function is not used, the tit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erm script - sessio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TITLE ('Time')  ; Time i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TITLE ('')      ; title bar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CK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shows how the script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work together to display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CLOCK.SCR using any editor which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standard ASCII form, and make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le so you can run this example from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 You might want to play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settings to see how they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and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POS (0,0)       ;start the wind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TITLE ('Time')  ;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SIZE (1,14)     ;the window cli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is 1 row by 14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PRMS (OFF,0,0)  ;no menu and no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directory na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ATCH (OFF,ON,10)     ;don't show comman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they're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displayed for 10 se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WINDOWSHOW ()         ;enabl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IMEOUT = 1           ;1-second del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WAIT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MESSAGE ('   ' + time + '   ')    ;se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IF (WAIT() != 0)      ;if a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                   ;e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GOTO LOOP             ;else,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Message consists of the catenation of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, the system time (11 characters), and 3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.  This centers the time in the 14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for 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function writes the text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line of the client area.  Beca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is only 1 line deep, it appears as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s continually updated.  Actually,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crolled up of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