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Last update: 94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ist, 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xpected to register your cop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By registering, you are helping and encourag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a good piece of softwar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file, which contains a definition of share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agreement of conditions for use and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. Your registration will be indicated by a "+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art of the tearline and/or a serial number in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) kludge. You will also see your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, and you will gain full access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Your registration is valid for for all 2.xx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(DOS, OS/2, etc.). There will be low-cost updat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versions (like 3.xx) or versions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ndard distribution release archiv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each registration site is free to add extr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disk, so there *may* be more (such 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eg.site or BBS information,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whatever. Even when ordering a disk,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for GoldED is no longer available. Users who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 the past will NOT be able update it to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 the tables below are given in both Danish Kroner (DK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.S. Dollars (USD) for your convenience.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n site (if any) for the price in your local currency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hange without notice. If you live in a count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currency, you should contact the local registr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to make sure the prices in this document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                                 Price in:  DKK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and OS/2  (combo-key) (*)                      335  $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          (DOS-only key) 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OS/2          (OS/2-only key)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DOS+OS/2 combo-key from DOS-only key (**)           85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DOS+OS/2 combo-key from OS/2-only key (**)          85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disk, postage, packing, etc.)                        30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fee (for non-local currency)               50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If you wish to purchase a key for both the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oldED, your price is US$ 53 / DKK 335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 If you already have a key and wish to purchase a ke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GoldED, your price is US$ 13 / DKK 85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new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delete your 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system used for earlier versions (2.41 to 2.42.G121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valid. These are the discounts that are availabl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wo or more keys for different persons, there i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large numbers of keys (for schools, companies,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, a special discount and/or site license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chools, companies, organizations etc. can get a costu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n extra charge, with built-in logo, speci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desired things. Please contact the author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rd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is the shareware orderform. Please fill it i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Orderform (Shareware)           International Registration S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ware International            Fax/modem (ZyXEL 19.2k) +45-53540063</w:t>
      </w:r>
    </w:p>
    <w:p>
      <w:pPr>
        <w:pStyle w:val="PreformattedText"/>
        <w:bidi w:val="0"/>
        <w:jc w:val="left"/>
        <w:rPr/>
      </w:pPr>
      <w:r>
        <w:rPr/>
        <w:t>Odinn Sorensen                    Voice:                  +45-53540015</w:t>
      </w:r>
    </w:p>
    <w:p>
      <w:pPr>
        <w:pStyle w:val="PreformattedText"/>
        <w:bidi w:val="0"/>
        <w:jc w:val="left"/>
        <w:rPr/>
      </w:pPr>
      <w:r>
        <w:rPr/>
        <w:t>Boeslunde Byvej 114               FidoNet:                    2:230/77</w:t>
      </w:r>
    </w:p>
    <w:p>
      <w:pPr>
        <w:pStyle w:val="PreformattedText"/>
        <w:bidi w:val="0"/>
        <w:jc w:val="left"/>
        <w:rPr/>
      </w:pPr>
      <w:r>
        <w:rPr/>
        <w:t>DK-4242 Boeslunde                 Internet:           odinn@winboss.dk</w:t>
      </w:r>
    </w:p>
    <w:p>
      <w:pPr>
        <w:pStyle w:val="PreformattedText"/>
        <w:bidi w:val="0"/>
        <w:jc w:val="left"/>
        <w:rPr/>
      </w:pPr>
      <w:r>
        <w:rPr/>
        <w:t>Denmark, Europe                   Local currency:   Danish Kroner, DKK</w:t>
      </w:r>
    </w:p>
    <w:p>
      <w:pPr>
        <w:pStyle w:val="PreformattedText"/>
        <w:bidi w:val="0"/>
        <w:jc w:val="left"/>
        <w:rPr/>
      </w:pPr>
      <w:r>
        <w:rPr/>
        <w:t>Business registration number (VAT-number) in the EU:    SE 15 54 26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________________________</w:t>
      </w:r>
    </w:p>
    <w:p>
      <w:pPr>
        <w:pStyle w:val="PreformattedText"/>
        <w:bidi w:val="0"/>
        <w:jc w:val="left"/>
        <w:rPr/>
      </w:pPr>
      <w:r>
        <w:rPr/>
        <w:t>Name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1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2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/Company name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doNet node/phone ________________________ / ________________________</w:t>
      </w:r>
    </w:p>
    <w:p>
      <w:pPr>
        <w:pStyle w:val="PreformattedText"/>
        <w:bidi w:val="0"/>
        <w:jc w:val="left"/>
        <w:rPr/>
      </w:pPr>
      <w:r>
        <w:rPr/>
        <w:t>Voice/fax phone    ________________________ /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                         Price in:  DKK  USD  Qty  Co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for DOS and OS/2  (combo-key)               335  $53  ___  ____</w:t>
      </w:r>
    </w:p>
    <w:p>
      <w:pPr>
        <w:pStyle w:val="PreformattedText"/>
        <w:bidi w:val="0"/>
        <w:jc w:val="left"/>
        <w:rPr/>
      </w:pPr>
      <w:r>
        <w:rPr/>
        <w:t>GoldED for DOS           (DOS-only key)            250  $40  ___  ____</w:t>
      </w:r>
    </w:p>
    <w:p>
      <w:pPr>
        <w:pStyle w:val="PreformattedText"/>
        <w:bidi w:val="0"/>
        <w:jc w:val="left"/>
        <w:rPr/>
      </w:pPr>
      <w:r>
        <w:rPr/>
        <w:t>GoldED for OS/2          (OS/2-only key)           250  $40  ___  ____</w:t>
      </w:r>
    </w:p>
    <w:p>
      <w:pPr>
        <w:pStyle w:val="PreformattedText"/>
        <w:bidi w:val="0"/>
        <w:jc w:val="left"/>
        <w:rPr/>
      </w:pPr>
      <w:r>
        <w:rPr/>
        <w:t>Upgrade to DOS+OS/2 combo-key from DOS-only         85  $13  ___  ____</w:t>
      </w:r>
    </w:p>
    <w:p>
      <w:pPr>
        <w:pStyle w:val="PreformattedText"/>
        <w:bidi w:val="0"/>
        <w:jc w:val="left"/>
        <w:rPr/>
      </w:pPr>
      <w:r>
        <w:rPr/>
        <w:t>Upgrade to DOS+OS/2 combo-key from OS/2-only        85  $13  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:             Shipping and Handling  30   $5  _________</w:t>
      </w:r>
    </w:p>
    <w:p>
      <w:pPr>
        <w:pStyle w:val="PreformattedText"/>
        <w:bidi w:val="0"/>
        <w:jc w:val="left"/>
        <w:rPr/>
      </w:pPr>
      <w:r>
        <w:rPr/>
        <w:t>( ) 3.5"                     Currency fee (if not DKK)   $8  _________</w:t>
      </w:r>
    </w:p>
    <w:p>
      <w:pPr>
        <w:pStyle w:val="PreformattedText"/>
        <w:bidi w:val="0"/>
        <w:jc w:val="left"/>
        <w:rPr/>
      </w:pPr>
      <w:r>
        <w:rPr/>
        <w:t>( ) 5.25"</w:t>
      </w:r>
    </w:p>
    <w:p>
      <w:pPr>
        <w:pStyle w:val="PreformattedText"/>
        <w:bidi w:val="0"/>
        <w:jc w:val="left"/>
        <w:rPr/>
      </w:pPr>
      <w:r>
        <w:rPr/>
        <w:t>( ) No disk (no Shipping and Handling fee)            TOTAL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>( ) SWIFT* ( ) Check**   ( ) Giro***     ( ) International Money Order</w:t>
      </w:r>
    </w:p>
    <w:p>
      <w:pPr>
        <w:pStyle w:val="PreformattedText"/>
        <w:bidi w:val="0"/>
        <w:jc w:val="left"/>
        <w:rPr/>
      </w:pPr>
      <w:r>
        <w:rPr/>
        <w:t>( ) Visa   ( ) EuroCard  ( ) MasterCard  ( ) JCB  ( ) Dank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rd number:  _______________________________ Expiration date: _______</w:t>
      </w:r>
    </w:p>
    <w:p>
      <w:pPr>
        <w:pStyle w:val="PreformattedText"/>
        <w:bidi w:val="0"/>
        <w:jc w:val="left"/>
        <w:rPr/>
      </w:pPr>
      <w:r>
        <w:rPr/>
        <w:t>Signatur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sh law requires a signature when ordering by creditcard. Use fax</w:t>
      </w:r>
    </w:p>
    <w:p>
      <w:pPr>
        <w:pStyle w:val="PreformattedText"/>
        <w:bidi w:val="0"/>
        <w:jc w:val="left"/>
        <w:rPr/>
      </w:pPr>
      <w:r>
        <w:rPr/>
        <w:t>or paper mail. Voice or E-MAIL orders cannot be accepted. If you</w:t>
      </w:r>
    </w:p>
    <w:p>
      <w:pPr>
        <w:pStyle w:val="PreformattedText"/>
        <w:bidi w:val="0"/>
        <w:jc w:val="left"/>
        <w:rPr/>
      </w:pPr>
      <w:r>
        <w:rPr/>
        <w:t>register by fax using a faxmodem, you must use a digitized (scanned)</w:t>
      </w:r>
    </w:p>
    <w:p>
      <w:pPr>
        <w:pStyle w:val="PreformattedText"/>
        <w:bidi w:val="0"/>
        <w:jc w:val="left"/>
        <w:rPr/>
      </w:pPr>
      <w:r>
        <w:rPr/>
        <w:t>signature. Your card will be charged in Danish Kroner (DK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include 25% Danish MOMS (VAT) in EU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Bank data for SWIFT transf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kuben, 8 Silkegade, DK-1113 Copenhagen K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9111766, SWIFTCODE: BIKUDKK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REG No. 203, Account No. 746-04-024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Eurocheques in DKK or certified bank checks preferred. Do not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iro transfer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roBank A/S, Girostroeget 1, DK-0800 Hoeje Taastrup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No. 1199, Account No. 451-5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