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  WIN OR DIE - THE ULTIMATE SURVIVAL GAME!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                VERSION 2.0a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                           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             For PCBoard v14.5x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                           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            by  Darryl L. Pierce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                           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The Vampyre Bar! BBS  HST Dual Standard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                           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            SysOp  Documentation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 OR DIE is, simply put, the ULTIMATE online survival game! In this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is pitted against the computer in a game of chicken. The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at the computer's score (not just tie it) in order to stay online!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loses the game, they are logged off the BBS &lt;REGISTERED VERSION ONLY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 is broken down into ten rounds. Each round both the us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get a chance to increase their turn. During each round, a de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is chosen for the player. Then, for each turn within the roun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"rolls" two six-sided dice. The numbers are then add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sum of the two die equals the current death number, the player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gain any points for that round. Otherwise, the player is prompt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want to continue or not. If they enter NO, then the accumulated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at round are added to the player's overall score. If they say Y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computer again picks two more numbers and the above is rep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end of the tenth round, the scores are compared. If the user f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at the computer's score, then the user is logged off &lt;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ONLY&gt;. Otherwise, they are allowed back on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very easy and straightforward. The following instru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to help you get this door up and running in the shortest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. It is assumed that you are familiar with setting up door program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BS, so only examples of the configuration files and batch fi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h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 Create a subdirectory to hold all the files for WOD!xxxx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 Unzip WOD!xxxx.ZIP into the above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 Create a configuration file with the filespec of your own choic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should follow this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               ; COM Driver Typ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; Registration Seri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mpyre Bar! BBS    ;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rryl                  ;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ner                  ;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PCB\GEN\WINORDIE.BLT ; Full Path/Name To The Game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- If this fails to work, try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 Create a batch file to call WINORDIE or edit the one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rchiver (WINORDIE). A sample batch fi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  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DOORS\WINORDIE               ; Change To The Directory For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ORDIE WINORDIE.CFG C:\PCB    ; Call WINORDIE With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File And Then The Path TO PCBO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(These Two Parameters ARE IMPORTAN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 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XIST EVENT.BAT EVENT        ; &lt;&lt;-- Take Careful Not Of This!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                          ; Reload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- This line will start up the event if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it! Now you're already to run WINORDIE on your boa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been running a BBS for a few years now and know what a financial burd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to constantly be expected to keep everything running smoothly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ittle financial support from the users. A friend of mine told me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concept for registering doors and utilities for BB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ADOPT-A-DOOR concept, a user would send in a donation to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has the intended purpose of paying the registration fee for a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or utility for the BBS. In return, most SysOps give the ADOPTiv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pecial access level or patron membership. And, in this way, both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SysOp benefit from the AD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I began writing doors, I've always liked the idea of ADOPTing doors.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ook that into consideration when programming and have implemented a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in the doors to advertise the ADOPT-A-DOOR policy to the user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, the SysOp doesn't have to post tons of dull messages on ADOPTing 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(hopefully) inspire the BBS' users who enjoy a particular do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y ADOPT it for the BB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NOTE: If you want to display the names of the user(s) who do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wards the ADOPTion of this door, simply add an ASCII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's subdirectory called ADOPTED.LST. This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before the door is exited. The file shouldn'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5 names and each should be no more than 30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. This file HAS to be in ASCII format to work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ackage may be made available on your BBS or uploaded to any BB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provided that the contents of this archive are NOT in any way ch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by adding or deleting files to the archiver. The archive and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contained therein may NOT be used by any service that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money whatsoever, 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gister this door, you will be given a unique registration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that, when inserted into the configuration file of this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, will cause your BBS' name to be displayed while the doors is ope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while it is returning to the BBS. In addition, all the built in de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ubsequently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WINORDIE, please fill out the accompanying REGISTER.FRM and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escribed donation ($20) to the name and address at the top of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at when you fill out the form you write the BBS NAME, YOUR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and YOUR LAST NAME EXACTLY AS THEY APPEAR IN TH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 ^^ ^^^^ ^^^^^^ ^^ ^^^ 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d on the information given in the registration form, I will set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-registered account on my BBS. That way, you could simply call THE VAMPY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R! BBS and pick 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latest version of WINORDIE and other great Vampyre Bar! Doors,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MPYRE BAR!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09 825-4996 HST DUAL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ome Of GENIUSnet EchoMail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th Jersey Node For Prog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if you have any problems, questions or suggestions, you can drop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ine through your nearest GENIUSnet (Gnet_Chat, DOORS or BBSing) or Prog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uthors) node and I will gladly get back to you as soon as I recei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