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 FACTUTIL DOC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program was written to allow registered sysops of FAC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answers to their *.da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ACTUTIL to bring up the program and please be sure to be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where the door files are stored whe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nu is self-explanatory and the one note to remember i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DD new *.dat file to your "CATEGOR.EIS" file as you get th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Categories from the menu and type the 7 character name of the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is new and we have created some DAT files, not as man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time goes on. We expect as some point to have 100's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mum of 50 questions and answers in each. From there you MUST add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to make the files larger. If you feel th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added questions and answers to might be desirable to other Sysop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 upload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hat the questions and answers are all TR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DAT file in your "categor.eis" file already and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questions and answers, then you DO NOT NEED TO ADD IT AGAI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need to add a DAT file is when you DON'T have it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nswers are limited to 65 characters and the ques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30 characters. The ANSWERS are echoed to the player, the QU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they need to fill in to earn the dollar amounts and our sugg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state a question so that the ANSWER starts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S - WHERE IS - WHAT IS - WHAT WAS - Etc.. think you get the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well if you have a hard time to get things going right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e voice at your leisure, I take voice calls till about midnigh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eek and till about 2AM on Friday, Saturday evenings. &lt;If need b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do not add the BONUS.DAT file to your categor.ies file,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answers for the Bonus Round and should not be a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read as a category file. We will be changing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ur next update of Fac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voice number is: 609-722-9063, just ask for the silly sysop .. Rich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the registratio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