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Subscribing to the USA Today Online Magazi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 so by getting in touch with GARY FUNK of Online Publica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973-6038 Voice or you may contact the BOARDWATCH BBS at (303) 973-4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ofiles does not sell subscriptions to the USA TODAY news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handle the door program USA that allows reading of the pap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