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 longer available through Compu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registered version by contacting GARY FUNK of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t (303) 973-6038 Voice or you may contact the BOAR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303) 973-4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 will support versions 1-1.2 registered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contact Gary Smith (Author) at the Random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16-7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