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WUTIL10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Utilities for TradeWars 2002, Version 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,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included in this package are playing aid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Wars 2002, an on-line space tactics game by Gary and Mary 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.  They were written and tested using version 1.03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mpatible with versions 1.00 - 1.02; insofar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* compatible with version 1.1, expected in early 1992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is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ies in this package are not, as of this version, intended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informational needs of players -- they are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, not to replace, the excellent general utiliti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(the one with which I am most familiar is TWView)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-line utilities is intended to provide a service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other utilities.  One utility automates the bothersome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of downloading sector and port information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players locate the StarDock and the Class 0 ports in the early s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ame. the third helps evil TransWarp users find the best pl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; the fourth helps a player locate suitable home sector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pecially desirable dead-end locations with outgoing one-way war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fth helps good traders determine the best places to *sear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trad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my programs read and write only the raw .SCT and .PRT fil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wnload using the Computer Interrogation Mode in the game (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ter...); the ability to read database files from othe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WView's .DAT files) may be availabl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*extremely* interested in comments and constructive criticis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improve these utilities and to add additional program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n the future, and I'm very receptive to ideas (I'll 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ore* receptive if you send those ideas along with your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's another matter &lt;grin&gt;).  I can be reached through the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Wars echo, or by netmail to Dan's BBS (Fidonet address 1:202/72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through WWIVnet on Ashley's BBS (#297 @6976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nternet as joel@ksgbbs.harvard.edu.  (If other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, one could call Dan's BBS -- 619-279-5240 -- and leave me m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ocal con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ZIP file currently contains five utilities, AUTOCIM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GA.EXE, EVILPAIR.COM, FINDHOLE.EXE, FINDPAIR.EX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batch file, GETCIM.BAT.  All four of these utilities ar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driven -- all of them can, and AUTOCIM and FINDSGA *must*,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shell while you'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C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AUTOCIM.EXE is to collect port and sector data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.  Starting with version 1.00, TW2002 has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Interrogation Mode" that allows players to download 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and warp information quickly and easily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ccessing and using* CIM isn't always easy.  This program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llection complete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UTOCIM.EXE, you must be logged into a TradeWars game on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alas, capturing information in local mode is no easy task!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t the main command prompt ("Command [TL=HH:MM:SS] (?=Help)? 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NSI graphics on or off, as you prefer.  To capt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and port information, just drop to DOS (mos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have a "DOS Shell" command) and run AUTOCIM.EXE. 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you must include an filename (1-8 characters)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argument:  in other words, if you're sav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game on Dan's BBS, you might use the command "autoc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bbs".  You may include a full path for the file (e.g., "autoc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cplus\twstuff\dansbbs"); you should not include any three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the filename.  (Note:  as of this version, if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-line arguments, they must *follow* the filenam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be the *first* command-line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AUTOCIM -- or FINDSGA, the other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your modem directly -- you will be prompted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unications setup (your COM port, baud rate, and bit setting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t these options, AUTOCIM will ask you wher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 If you save this file, TWUTIL.CFG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your DOS path, you'll be able to run AUTOCIM and FINDS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 without having to worry about configura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peed of your modem and the BBS, the ensuing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between one and ten minutes.  AUTOCIM will acc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board computer, download sector and port information,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files called "BBSNAME.SCT" and "BBSNAME.PRT," where "BBS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itle you included on the command line.  You can us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ther utilities in the package, with TWView, or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tility that reads information from CIM.  When you'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your data -- and analyzing it with the utilit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-- you can type "exit" to return to your commun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m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urrently, this program supports only COM1: and COM2:;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flexible regarding baud rate and bit settings.  (I'm open to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additional COM ports in future version if I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.)  If you have trouble getting AUTOCIM to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etup, please let me know -- I have not been 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on all settings an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 of TW2002 version 1.03, Computer Interrogation Mode has a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auses it to crash when you try to downloa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mmediately* after accessing the game.  I recommend that, to avoi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 move at least one sector, plot at least one cour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t least one report ((C)omputer On - (R)eport on Port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UTOCIM.  Future versions of AUTOCIM may plot the cour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report automatically; on the other hand,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may also correct the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UTOCIM will preserve your TW2002 ANSI graphics status -- if ANSI w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ccessed the program, it will be on when AUTOCIM is done;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f, AUTOCIM will leav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y default, a bell will sound when AUTOCIM is done (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andwich while you're on one of those slower boards...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ell, use the command-line argument "/NO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frequently update your CIM reports, and y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orts such a configuration, you may choose to set up AUTOC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otkey or download protocol (on PCPlus, I usually set it up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hotkey).  A sample batch file for this purpose has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S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GA.EXE is the largest, most complicated, and potentiall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utility in this package.  In the early stages of gam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Stargate Alpha I is not listed, this program can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locations for you to search for the StarDock and the two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ports.  Depending on the physical layout of the universe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ying, FINDSGA may be able to tell you the locations of one,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all three of these facilities before you make a move --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most always, in an unedited version 1.03 game, be abl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ntelligent guesses about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GA depends upon a navigational peculiarity of the TW2002 univer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BANG, the game generator, *always* (in this player's experi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 StarDock and the two Class 0 ports in 6-warp sectors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*almost always* have at least one one-way outgoing warp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the StarDock will always have six exits; it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*less* than six entrances.  That's why it's frequently so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:  very often, it may have only *one*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GA, like AUTOCIM above, connects directly with a remote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rough your modem and questions your onboard Crai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ion Mode.  The program searches in two phases. 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warp paths between pairs of sectors to identify one-way wa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watches for non-symmetrical paths, e.g. "1 &gt; 2 &gt; 58 &gt; 612 &gt; 364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" and "144 &gt; 22 &gt; 3 &gt; 1", and then pinpoints exactly which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se paths is one-way).  Then, once it's collected dat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number of one-way warps, it does an intensive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s with one-way warps, trying to figure out how many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s and how many one-way warps each sector has.  In an un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sectors with more than one one-way outgoing warp ar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es to contain the StarDock, Rylos, or Alpha Centauri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with six *total* warps and two or more one-way warp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ill contain one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FINDS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're on-line and at the main command prompt of TW2002, dr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(how to do this depends upon your communications package;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have some utility for a "DOS Shell").  Type "FINDSGA&gt;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FINDSGA&gt;PRN", to run the program and outpu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 to a file or to your printer -- I'll lis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-line options by which you can control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ks, but FINDSGA seems to work very well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MPORTANT*:  THE FIRST TIME YOU RUN FINDSGA IN A NEW GAM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IT TO TAKE 20-25 MINUTES TO COLLECT BASIC SECTOR DATA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enough time on-line to afford 20-25 minut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length of the run using some of the command-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FINDSGA -- or AUTOCIM, the other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directly through your modem -- the program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bout your COM port, baud rate, and bit setting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m to a configuration file, TWUTIL.CFG.  It will ask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rectory to write the information; if you choose a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path, you'll be able to run FINDSGA and AUTOCI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having to worry about your configu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mmunications parameters are set, the program will tell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it about what it's doing ("Accessing Crai... Turning off ANSI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IM ..."), and soon will pause to ask you whether to 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ata file.  The first time you run the program in a new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will be "No" -- you'll only answer "Yes" if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GA more than once to find all three Federation land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GA will then begin a long cycle, downloading hundreds of warp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shipboard Crai.  Information about the paths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:  you can watch (and cheer when the program re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way warp) if you like, or you can sit back, read a good bo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 beep to alert you that the warp scan phase is finished.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commend that you turn off your monitor or leave the room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eriod -- if the program terminates unexpectedly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carrier or because the Sysop broke in for a chat, you'll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o take care of what's happened.)  The default duration of the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hase is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ime for the warp scan phase is finished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 beep and give you a brief report on what it's found: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number of sectors it's found with one, two, three, fou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one-way outgoing warps.  It will then ask you whether to ex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scan session.  Your answer, naturally, should depen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 you have on-line (keep in mind that the warp scan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half the process, and the second half is frequently slower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al guideline is that if the program has detecte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sectors with one-way warps, or at least two sectors with *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* one-way warps, you have enough information to proce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 If you choose to extend the warp scan session, answer "Y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*seconds* (i.e., 300 for 5 minutes)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ng the search.  When the extended time has elapsed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arp scan phase has finished, the program will ask you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perform an intensive sector scan.  Because the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scan is extremely informative, you should almost alway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.  Times when you might answer "No" include:  (a) if you'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n-line time, and (b) if the first phas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enough sectors with two or more outgoing one-way war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like to go ahead and explore the sectors it's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the extra time to an intensiv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sive scan examines each of the sectors discovered in the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phase, and tries to determine how many additional one-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way warps the sector has.  If the warp scan revealed twenty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 one-way warp, this phase will help you decide whi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are the most promising -- it will tell you which (if any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has *additional* one-way warps that the warp scan phase mi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give you a close estimate of the number of total wa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ing to each sector (remember, in an unedited game,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landmarks will be in sectors with six total war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tensive scan is done, the program will summarize, by 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t has discovered -- if you used command-line in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&gt;MYFILE" OR "&gt;PRN"), it will print this information to a file o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It will then ask you if you want to save the data to a data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future sessions.  Saving the data is a good idea:  if you *don'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StarDock on the first try, saved data will make a second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effective.  For consistency, I use the three-lette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NE for all data files I create with FINDSGA.  (You may use any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but be sure not to choose the name of a file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.)  One other note:  if you used command-line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NDSGA&gt;MYFILE," *don't* name your data file the same th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you specified on the command-line ("MYFILE")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will not be saved properly and you may not be able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sessions.  The program will write the data to a file, exit C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voids, and return you to DOS.  You can type "exit" to retur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and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prompt to explain:  when you run FINDSGA a second or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you load a data file, the program will prompt you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sector to start with.  Choosing a number between 200 and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produce the best performance.  (You also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"base from" sector for second and subsequent sess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how to do so, see the information on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BF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Interpret Your F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output of FINDSGA will be a description of all the secto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o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tor 962 has a one-way warp to:  384 (2 warps over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84 has one-way warps to:  289, 44, 68 (5 warps overall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st way I have found to us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rst places to explore (because they are *almost alway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locations) are sectors with five or six outgoing war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or more one-way warps.  (Note:  this program will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ver all of the outgoing warps from a sector.  It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y will not find dead-end exit warps -- warps I call "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ches."  The StarDock occasionally will have such a "back porc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don't be discouraged if an otherwise promising sector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ly five war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ctors with five or six total warps, and only one one-way warp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very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ctors with less than five total warps, and only one one-way wa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much less promising.  If time is a more valuable commodit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s, you should probably explore them before you run another FINDS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ssion (the StarDock *might* have two or more "back porches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lso might run into it along the *way* to these secto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ces are, though, that these sectors *won't* conta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tion land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SOUND This option (used as listed) disables the bell that sound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ntervention is required or on termina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option, you will need to watch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WAP</w:t>
        <w:tab/>
        <w:t xml:space="preserve"> During the warp scan phase, FINDSGA asks the Crai about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es of warp pairs (1 to 11, 11 to 1; 1 to 12, 12 to 1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on).  To collect information on a larg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verse, it periodically changes the "base from" sector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, then 102, 103, and so on, ruling out any sectors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one-way warps).  By setting "/SWAP=x", you ca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SGA to change the "base from" sector every x tim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s a path.  To turn off automatic swapping al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et /SWAP=0.  The default value (one that seem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well, by the way)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       FINDSGA is very patient.  When your Crai is trying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ath, FINDSGA will wait two minutes before deci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hing has gone wrong and aborting:  on slower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failures ("Error:  no possible route between X and 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sometimes take that long.  By setting /W=x, you can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it to 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      By default, the warp scan phase (roughly the first half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SGA will last for 600 seconds.  By setting /T=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just this duration to x seconds.  Overall program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, depending on the speed of the BBS to which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, a little over twice the value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P      FINDSGA prevents duplication of one-way warps by *avoiding*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tination sector of each warp it finds.  Once you've found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-way warps, that makes for 20 avoids -- and it also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lenty of search failures.  By default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lerate three search failures before it adjusts the "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" sector.  By setting /NP=x, you can adjust this value to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F      FINDSGA begins with sector 1 as the default "base from"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/BF=x adjusts the "base from" sector to x.  (NOTE: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recommend that you use this feature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program in a game.  The command-line switch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able if you need second or third session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D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PORTANT:  *RUNNING FINDSGA WILL CLEAR ALL OF YOUR AVOIDS*! 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this utility, write down all of your avoid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nter them after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performance of FINDSGA depends *very heavily* on the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computer on which the TradeWars game is running.  Baud 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ed of *your* computer are much less important than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remote machine, because it's the remote machi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all of the warp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ware that this program works a remote computer very hard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ate of your fellow users.  If you're runn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logged into a multi-node BBS, make sure you do so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-traffic time (late night or early morning):  you'll ge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ance when no one is on-line, and you won't frustr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r Sysop is available for chat when you log in, and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in your TW game is ON, you may want to let him/her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re doing *before* you try to run FINDSGA.  If your Sys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ing the local display, he/she may be confused by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tility; and if he/she breaks in for a chat ("Incom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Federation Headquarters..."), the interruption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to terminate immediately -- without interpreting 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ILP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s fairly esoteric, and is part of an ongoing experi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ding the game features that prevent an evil player from kee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ial StarShip; it also might be useful for an evil player who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ximize his/her turns by stealing in a Corporate Flag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ing to and from steal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have currently determined, the key to keeping an Imp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 once evil is to stay as much as possible in secto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ed fighters -- to travel between fortified sectors by TransWa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by conventional warp.  The safest way to steal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eammates deploy fighters in areas with adjacent por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rt sells equipment and fuel ore, and the other buys equipment: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ansWarp in, buy equipment, move to the port that's buying,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l until caught, buy fuel ore, and TransWarp out. 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se "evil trade pairs."  (One needs to master *many*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keep the StarShip -- e.g., using TransWarp to get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StarDock.  Information on these other strate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the scope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ccesses the BBSNAME.SCT and BBSNAME.PRT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manually or with AUTOCIM.EXE:  it requires on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the 1-8 character filename (minus extension) shar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CT and .PRT files.  If the .SCT and .PRT files aren'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 should also include a full path:  thus, "EVI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BBS" or "EVILPAIR C:\MYSTUFF\PROCOMM\TWSTUFF\DANSBBS".  I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listing of all the pairs it finds, with quantities and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you surely don't want to steal and sell at a depleted port!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likely to overflow one screen, so I recommend pi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or redirection to a file (e.g.:  "EVILPAIR DANSBBS &gt; PORTLI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HO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utility is to help players locate the ideal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:  dead-end warp tunnels with one-way outgoing war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ad-end sectors are desirable because opponents are un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mble into them accidentally; tunnels are desirable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fortify *one* doorstep than two or three; one-way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s are desirable because they save transit time and can fru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blockade you into your home sector.)  This utility will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only provide information on tunnels you've actually *explored*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fter a few days of exploring, you will have accumul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mount of sect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ther utilities in this package, FINDHOLE requires the 1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BS name as a command-line argument (include path i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stored in your default directory).  The program will the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minimum length of tunnel you're interested i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umber of outgoing one-way warps you would like. 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*all* dead-end sectors, respond "1" and "0", respectivel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use this utility is to run it repeatedly: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ly, and tighten your specifications until you have a l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size.  If you set the minimum length greater than 5, or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xits greater than 1, you are unlikely to find any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s in an unedited game.  (One interesting exception: 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if you set the minimum length to 1, and the min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way exits *greater* than one, the utility will return th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rDock, Rylos, and Alpha Centauri.  Regrettably,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ose locations *after* you've discovered them by explor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upports command-line redirection:  even if you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a file or the printer (recommended for longer lists)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normally for the length and exit war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:  Unlike the TWView "dead end analysis," this utility does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incoming one-way warps -- for "backdoors" that enemi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reach your sector without fighting through a tunnel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isolate these backdoors (better even than TWView's appro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ccess your computer within the game, set the *normal entrance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me sector as an avoid, and plot a course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find another route from sector 1 to your ho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PA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pairs -- adjacent ports selling a complementar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, so that a player can warp back and forth repeatedly -- ar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rvival for good-aligned players in TradeWars.  Most TW2002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 of which I am aware include a utility to identify trade pai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discovered in his or her travels.  FINDPAIR.EXE is *not*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utility.  (My game aid package will include such a utility la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I find some way to improve on the existing ones -- as I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intended to extend, *not* to replace, TWView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helps players search for *new* trade pairs.  I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d ports that *may* be part of trade pairs -- port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and sell goods (not "all buy" or "all sell" ports), in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nexplored exits -- sorted by value and by number of unexp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ther utilities in this package, FINDPAIR requires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argument, the 1-8 character BBS name you hav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.PRT and .SCT files (include the path if the files aren'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fault directory).  The program will read the .PRT and .S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n prompt you whether to include ports that may b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el Ore-Equipment" or "Fuel Ore-Organics" trade pairs (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less profitable than "Equipment-Organics" trade p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PAIR will then list the ports that may be part of Equipment-Org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pairs, sorted by number of unexplored exits (first, th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ve exits, then four, then three...).  It will provid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percentages, which will tell you how much a po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sed.  (If it's heavily depleted, that's good new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  The good news?  It's almost certainly part of a trade pai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news?  Someone else found it first.)  If you answered "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bout including Equipment-Fuel Ore/Fuel Ore-Organics por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vide a similar listing of those less valued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note:  This program can be a very effective tool for analy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collected with ether probes.  You can use ether pro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lore a large number of sectors you have never visited,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sector and port data, and run FINDPAIR.EXE to determin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places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redirect the output of this program to a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redirection; as with the utilities above, FINDPAI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nd any prompts that require your respons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ies included in this package are copyrighted sharew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modify them or distribute them in any form excep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rchive file containing all five executables, the demo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e documentation file you are now reading.  You may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o cost for a trial period of 21 days; if you wish to use the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iod, you must register.  To register, send your name,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us e-mail address, if you have one), the version of TWUTIL you're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heck or money order for $7.50 (U.S. funds) to Joel Downer, 4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s Avenue #2, La Mesa, CA 91941.  I am especially recep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rom registered users, and I will keep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-to-date on new releases.  I plan to write additional utilit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and some of those utilities will *only*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paring these programs, I had no guidance or ass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of TW2002 (Don't I wish!...).  I have relied entirely,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worse, upon my personal understanding of the game, as sup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aluable discussions with other participants in the WWIV and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Wars echoes.  I have also profited enormously through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with other players:  I mention in particular Eugene H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s Lewis, Greg Baltes, Bill Turner, Mike Huovila, and the particip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wo TradeWars learning games I have moderated on Dan's BB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to test the utilities that *must* run on-line (AUTOC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GA, and other programs to be included in later versions)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bted to Danny Klopfer, the (superb) Sysop of Dan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ny of the advice from these programs gets you blown up?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it on my advisors... &lt;grin&gt;.  Good tr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