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hoppe may be obtained for site licens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:     1  Node     $ 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 Node  : 2 - 3  Nodes      7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6  Nodes      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9  Nodes     1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td  Nodes     1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/ Multi upgrade from Version 1.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bove is for one (1) network only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leShoppe(tm) on different networks (Meaning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hed by a lan) then you must contact COMPUTER PRO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site license which is available at lower prices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eleShoppe tw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upgrade via our online registration door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registration numb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main prompt. Your 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Marietta, Georgia (404) 516-71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Computer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12 Olde M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eorgia, 300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ter Profiles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Single Node Version)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Multi) 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SHOP.EXE file is the same however your registration numb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 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(404) 516-7150  24 Hours  1200 - 38400 Baud (H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TER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