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TAR TREK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rivia Quiz for all Tr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point for each correct answer entered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misses a sysop determined amoun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ncludes a database editor for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new questions.  The limit of questions is on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vailable disk space!  A database of 479 ques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nregistered version is limited to 25 quest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ed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Qu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EXE  &lt;---------------- Star Trek Qui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DOC  &lt;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TNG  &lt;---------------- Question Data Fil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TOS  &lt;---------------- Question Data File Origi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 &lt;---------------- Registratio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&lt;---------------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&lt;---------------- Door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Star Trek Quiz is simple, all you need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t the dos command line.  You may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 player may get wrong before the game e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vel that may access the question editor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command to run Star Trek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EK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your bbs node number. You may leave out the NODE=option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Trek Quiz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Star Trek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Star Trek Quiz is a DEMO release. Keep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ind though while you're at it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tar Trek Quiz. The Questions Utility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