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Mail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WK Mail Door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7.01 is distributed as freeware.  Registered TriBB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 use TriMail  with their TriBBS  boards.   Un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 to use TriMail during their board'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TriMai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is  a QWK mail  door that will  allow your callers to  us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like  SLMR, EZ-Reader, WinQWK,  Session Manager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ail offline.   Not only will your callers find read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line reader more enjoyable, your board will not be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 up by callers reading umpteen million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an also  optionally produce QWK packets that  have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.  These net status  packets are fully compatible with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/MarkMail net stat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 the TriMail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s and  copy the files TRIMAIL.EXE and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 to add a line to your board's 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the Doors Menu.   The following is an example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riMail" in  the Doors Menu, run  the batch file "TRIMAIL"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           &lt;- Run TriMail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modify TMAIL1.CFG to meet your board's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TMAIL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&lt;-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&lt;-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&lt;- The board's locked baud rate or 0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           &lt;- Your board's QWK id. (Up to 8 char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        &lt;- The location for TriMail to cop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s to and get REP packets fr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a local logon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        &lt;- The maximum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          &lt;- The maximum number of messages p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riMail requires the programs PKZIP.EXE and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supports nonstandard IRQs.  If a nonstandard IRQ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board, simply specify  the IRQ number being 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 configuration file's  name in  the TriMail 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example shows  how the  above TriMail  batch fil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o that TriMail will use IRQ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supports multinode TriBBS systems.  You must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for  each node.   Node  1's configur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's normal  TMAIL1.CFG, Node  2's configuration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MAIL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TriMail, you can obtain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either  The Lobster  Buoy, 207-941-0805,  or any oth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