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     $15.00                         $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&amp; Handling   $ 2.50                         $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                              $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sh to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__] Check (US Funds / US Bank) - Made payable and sent to Pei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Associates, Inc., P.O. Box 948219, Maitland, Florida, 327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__] Credit Card - Fill in the credit card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TimeLock ONLINE using your VISA, MASTERCARD, D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, or Carte Blanche credit card. Just call The DOOR BB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hown below. Type order at the Main Board or any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either send the registered version or you can downloa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registration key file from, The DOOR BBS, (Tm)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t  407-682-3132, (5-Nodes, USR DS/V.32bis/H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the Appropriat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__] I wish  my  copy  sent  via US  Mail.   Pick 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medias (  ___ 5.25"    ___ 3.5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_] I wish to download m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LL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: ___________  ZIP: ___________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Downloa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Credit Card Purch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 it appears on you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Card :   ___ Mastercard   ___ Visa   ___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 Date : ______    Issuing Bank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