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:              TriDoors (V 1.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TriDoors is $6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ing, you will receive a registered TRIDOORS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ered TRIDOORS.KEY will be uploaded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ose registering from outside  the United States  and Canad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l The File Cabinet BBS to obtain the TRIDOORS.KEY file.  Ple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enough  time, from when  you mail  your registration,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ceive it, and have  your TRISTAT.KEY  file plac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bine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to:  Bob Harmon                 Make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Cabinet BBS       payable to Bob Har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01 We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te Hall, Arkansa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1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:___________________________   STAT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ZIP COD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NAM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NUMBER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OFTWARE:_______________________________   VERSION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BAUD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anks for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/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Use Only:  ____________  ____________  ____________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