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TimeBank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- Compiled with a new version of RMDoor (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spelling/grammer mistak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can now have security-specific time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  This means that TRIBANK.CF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RIBANK.DOC FOR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BEdit has now changed.   A fresh, new, CR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at yiccky old one.  I hope you all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it was a painful process learning a new environm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some bugs occurring with this new edit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them to my attention if you find them---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tty much a complete re-write of the origin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- Compiled with a new version of RMDoor 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d lost the source code to v3.0 and v3.1, but had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2.4, so this version is pretty much a re-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ersions, plus whatever else I decided to ad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olor changes and code revisions in T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ig error in depositing time.  Users were ab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ime to their files...Fixed.  (Sorry!!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istake, and I don't know why I did what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- Made a BIG boo-boo when recompiling TriBank 3.0--I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py of my door routines which really mess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Larry Gunter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- TriBank will now NOT allow people to withdraw ti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 BBS was shortened because of an upcoming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now takes advantage of the GOODBYE featur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s (in 3.0).  If a users stores all of his/her time, 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"Goodbye" flag in the data files, and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him/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!!! UNREGISTERED SHAREWARE !!! not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ata file stuctures read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DO NOT USE THIS VERSION OF TRIBANK WITH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3.0 (beta 6 an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- BBS Name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- TriBank wasn't correctly modifying a users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stored ALL of the rest of their online ti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store all of your online time, TriBan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right back to the BBS, without go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3-4 misspelled words.  O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riBank was allowing people to stack time u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"withdrawing" any.  Fixed, thank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patience) of Eric Randall. 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TEL.SYS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mpiled using RMDoor v2.0, which fixe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Fixed bug where, if a user deposited all of his/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y would be returned to the BBS wit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act--many thanks to Bob Harmon and a few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Now TriBBS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ulti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:  &lt;3&gt; Quit to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"beg screen" after the user quits,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o register.  (Only in unregistered systems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1- Bug in the registration system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 Rewrote TriBank under a new set of door routines (RM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andy Hunt &amp; Mark Goodwin [quick plug!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ked baud rates now available! (for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luded the TimeBank editor.  Won't work unless y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riBank Sysop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- It was possible for a user to keep adding in mor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nk that he was 'supposed' to be able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thanks to Robert Harmon. 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ly new registration system.  Read README.1S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few more error checkers with the data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other minor 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ixed a bug that would print a bunch of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d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user # checking.  Found that if the Tri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'packed', then all of the user numbers would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works with TriBBS v. 1.11.  New file formats we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riBB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op-to-Dos now works.  Hit Alt-D and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 zillion and on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saving datafiles correctly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blem with unlocking codes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properly retrieving saved time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x. amount of ti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a 'version' constant to make things easier for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and re-wrote the Timebank editor--it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ed documentation to fix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(Note: I decided to NOT ship out any 3-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cos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ata in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Never existed! (1.2 sounds better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