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-----===[ Smurf Combat ]===-----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Version 1.10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ALLATION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ke a directory somewhere, anywhere, your choice, but preferably a di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thin your bbs directory...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m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c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from there you unzip (or copy) these files into the new directory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copy c:\temp\*.*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R   C:\BBS\SMURF\&gt; pkunzip c:\bbs\dloads\sysop\smurf91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from the DOS prompt type in the following to create a proper batc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in order to run the program: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setup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enter in the appropriate directories requested, and the setup wi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batch file called SMURF.BAT within the specified bbs directory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go into your onliners edit program or what not and simply add in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name Smurf Combat (Play me, SECURITY INCREASE **everytime**) &lt;heh&gt;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put the file name or chain file to run as "SMURF", without quotes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f course. If possible, SHRINK the BBS to run!! And also, do NOT use D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upts (the selection).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all you have to do is save and run...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supports: CHAIN.TXT, DOOR.SYS, DORINFOx.DEF, SFDOORS.DAT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INFO.BBS, EXITINFO.BBS.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ING A NEW GAME (REROLL)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=======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ecause i'm running outta time here, i'm NOT GOING TO TELL YOU HOW T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!!!! ehehehhehehe... But I WILL tell you how to access the Sysop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nu, figure that out yourself...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reroll from DOS, simply type the following: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reset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login to your bbs, run the game, then from the Mainmenu prompt, typ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!SYSOP!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program will act like it dosn't know what the hell you are talking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out, but don't be distracted by the repeating "what did he say?"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ssage, you will instantly be warped to the Sysop Menu, you figure th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est out...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ING AFTER A WIN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utomatic reroll mechanism will automatically reroll if run any ti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ring or after the month following the time the game was won. However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do an 'instant' reroll by typing 'SMURF RESET'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GISTERING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lets face it, you gotta respond to the endless cries REGISTER event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ually.... After all, whats *****THREE DOLLARS*****!?!? Everyone knows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one REALLY pays for the free 'shareware' samples which cost $45 s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is my personal contribution to society, this is my way of paying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ack, and STEALLING BUSINESS from those business bastards...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 printer, then at the DOS prompt, type: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C:\BBS\SMURF\&gt; copy con readme2.doc prn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end your non-exploding letter including your hard-earned $3 in CAS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Send credit card info if you want, but don't be surprised by a $800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ll) to: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vere Disorder  (Laurence Mahnken)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415 Valeview Drive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amond Bar, CA 91765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.S. PPPLLLEEEAAASSSEEE use security envelopes or private delivery, fo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your own protection, we are not responsible for lost or stole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mail -- esp. in transit.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IT WORKS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registration is done by simply 'COPY CON'ing a file which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ludes your registration name and number into a file, each number is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cific to the name, so don't expect to pay a 'one person', best buddy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'll gimme your code kinda thing cuz it dosn't work that way.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registration setup information will be included upon registration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COMMENTS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'd like to thank my nonexistant dog, my nonexistant cat, &amp; most of a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ayne Bell --- the reasons of which I will not state for fear of sel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imination.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