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NOTES FOR JACKPO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slot machine returning excess deposite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layer's bankroll has dro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revious players from being recogniz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to the BBS using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