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Access, SpitFire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lahoma City, OK 73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CHECKERS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HECKERS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CHECKERS.CNF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a separate configuration file for each nod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opened in Shared mode,  DOS still balks when two nod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S.CNF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UN45.EXE  (DTR patched)  must be in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or 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HECKERS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Net:  (405) 528-3175       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K)     (405) 528-8610 ULTRA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registration number will be posted in a privat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regist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HECKERS, Copyright (c) 1991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