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aura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used  to do reviews on Restaurants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st vital statistics about a restaurant. There are 6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ine - Menu  choices including Other for those 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categories.  There are inputs about  Accepting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s, Non-Smoking areas, Serving  of Liquor, ratings o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r and Service. Just about everything a restaurant goer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or share is covered 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EXE   RR.CFG   RR-SORT.EXE   R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EXE  is the main  program. R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R-SORT.EXE is the external sort routine. R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 your system. These files  may not be alter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files  smaller so that  they take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host BBS.  If you need either of the 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an example  RR.CFG. It is supplied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limit  the  limit  of  your  Sysops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 reviews that have been entered  into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BBS Name and date it was entered. As each new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the  tenth one is deleted, the new  one becomes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 Review.  The  bulletin   is  disabled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reviews on restaurants and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 as possible for the  users to enter the  data. Prom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re  possible so that  single key  presses take  the pla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 data. Key presses  are used for  categories, reserv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moking areas.  It uses a 1  to 30 rating system  for food, de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with 1 being low and 30 being high. If you have 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view programs installed as a door, this i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w an  external sort program  called R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 a nightly event if you  have such an operatio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do  the sort  from a batch  file the first  th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 If there are few  entries each week you might 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basis.  I still  do  not feel  a user  should  wait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entries. The sort  routine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4.0 and up). If there are errors  they will be logged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 Your system  must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RR.CFG  file.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 errors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 are written to work 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 to do  reviews on  Public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Review  where users 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 nearby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eateries; 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 the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RR.EXE (Restaurant Review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For current copy of software U.S. please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Outside U.S. please add 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lease check disk type below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at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at $15.00 each.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