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  ��     �� ������  ������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  ��  ��   ��  ��   �� ��   �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    �� ��   ������  ������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  ��    ���    ��   �� �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      �     ������ 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-  Software  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72 Newland Avenue, Woonsocket, RI 028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BBS  401-769-2055   Fido 1:323/20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oboNet 90:1318/1   NRS (508)473-27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Release Date:  20 November, 19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Title:  RoboNet PhoneBoo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Author: James S. Willi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or allows you to have an on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"phonebook" using the ROBO-NET nod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allow the TEL/FX caller to seek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s and allows those seeking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site for ROBOBOARD /FX to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they are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nice screen that displays all the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the caller, removing all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eperate text, replacing it with a spac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is easy to read. The display shows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&amp; State, Phone Number, Baud Rate, and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displays on the top of the scr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date so the user is assured of gett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or allows a caller to search the nodes they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search strings to locate CITY/STAT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ADDRESSES, BBS NAMES, and othe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fast, since the nodelist is still in it's in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ge and will undoubltly grow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specs to the TEL/FX graphical stand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en released as of yet (with a good reason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made version 1.0 as an ANSI door only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likely be making this TEL/FX cap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s come out, which may require a total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is softare, which could take quite a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releasing this as honorware, but it's still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re nonetheless. It will be already pre-regis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 and will state as such. I am doing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know what it feels like to get embarrassing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oors saying in effect your a dead beat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t unregistered! I do not run doors like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not expect my customers to do so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fee is rather small, a mear $10.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ntitle you to unlimited use of the door,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if and when available from BV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use the enclosed REGISTER.TXT and encl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VBBS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James S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2 Newland Avenue  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nsocket, RI 02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ke all checks payable to James S. Willi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Disclaimer &amp; 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closed software is released as sharewar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umber of diffrent configurations and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ility of failure of this software, there is no war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or implied. Use of this software is at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STOMER and BVBBS Software, Inc, or JAMES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ll not be held liable for any damages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or the inability to use, this software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has been tested and works appropriatly dur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, that does not mean that it will run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interruption on your particula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is software package for a period of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first run to see if it suits your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. If you find that it does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package after the 60 day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register this package thru BVBB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ing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make run this program from any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best to make one called ROBOBOOK for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this archive into your area and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BOOK.EXE                The main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OBOOK.CFG                The Main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OBOOK.DOC                This file your reading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.TXT                Registration 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hing you want to do is edit ROBOBOO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SCII text editor. The format is rathe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b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ROBOFX\DORINFO1.DEF   The path and name of the dro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stone Valley      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mes                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s             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         Reg code, keep 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NODELIST\             Nodelist path to your ROBO-NET.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. KEEP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sample ROBOBOOK.CFG enclosed, you ma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is and create a batchfile to call the door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asy on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rob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book robobook.cfg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robo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'll call this batchfile ROBOBOOK.BAT. Save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FX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only 2 valid command line parame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BOOK ROBOBOOK.CFG LOCAL   For local operatio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BOOK ROBOBOOK.CFG RBBS    For RoboBoard onli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use the RBBS switch since the DORINFO fil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BS standard more than the QBB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tell the name of the config fil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s well! See above batchfi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at you have created the above batchfile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CFG.EXE and edit/create a graphic for the menu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o into details here about this, since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know how to use FX/Draw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at, edit/create a menu and add a command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and run a doo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BOO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command line. Security, key to use, ect,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un the door, it will ask you if you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 I did this since the library of function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upport 0 for non-ansi and 1 for ANSI users,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want to create a possible problem. Better saf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trouble, you may netmail m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323/201 (Fido) or 90:1318/1 (RoboNet) and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pond within 24 hours. You may also call BVB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the header of this documentation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n the BVBBS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lso frequent the ROBO echo in Fido, but for how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 knows. I will most likely use ROBO-NET for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upport for this and future doors developed by BV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hank you is extended to all those people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or possible. To the beta team who wishe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annonimious (sp), and those who pu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 bashing going on with BVBBS, a heartfelt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 thanks to Brent Bosworth (SysOp-Eyestrain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runs another quality FX board, Dick Dubois,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 Services, and the others who hel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hank you is also extended to Seth Hamilton and HT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wonderful job with the TEL/FX stand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RoboBoard /FX. My hats off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VBBS Software Inc will be supporting the TEL/FX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y are released. It is the determination of B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that at this present time, in leu of the f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changes in the TEL/FX specific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1.10, it would be inappropriate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orate the graphics in this doo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THANK YOU for trying ROBO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mes S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VBBS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